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редняя общеобразовательная школа №3 с углубленным изучением отдельных предметов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 Бочкова И.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ЛАН РАБОТЫ НА 2013-2014 УЧЕБНЫЙ ГОД ШКОЛЬНОГО УПОЛНОМОЧЕННОГО ПО ПРАВАМ РЕБЕН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МАЧЕВСКОЙ ДАРЬИ ВИКТОРОВН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.Нефтекумск, 2013 год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ого: обеспечить ребенку полное и гармоничное развитие, уважая его достоинство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ого: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ерное содействие восстановлению нарушенных прав ребенка;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родителям в трудной жизненной ситуации их детей, в регулировании взаимоотношений в конфликтных ситуациях, формирование у детей навыков самостоятельной жизни;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действия семей, учителей и детей по вопросам защиты прав ребенка;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равовому просвещению участников образовательного процесса;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гарантий защиты прав и законных интересов ребенка.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Основны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и уполномоченного по правам в школе: </w:t>
        <w:br/>
        <w:t xml:space="preserve">1. Совершенствовать систему правового и психологического сопровождения образовательного процесса в школе. </w:t>
        <w:br/>
        <w:t xml:space="preserve">2. Активизировать деятельность ученического и родительского сообщества. </w:t>
        <w:br/>
        <w:t xml:space="preserve">3. Продолжить просветительскую деятельность среди всех участников образовательного процесса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Сентябр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) Ознакомление участников образовательного процесса с правилами школьной жизни: </w:t>
        <w:br/>
        <w:t xml:space="preserve">- оформление стендов в учительской и на стенде в фойе; </w:t>
        <w:br/>
        <w:t xml:space="preserve">- проведение классных часов в 1-х, 5-х и в 10 классе; </w:t>
        <w:br/>
        <w:t xml:space="preserve">2) Организация на сайте школы «Странички доверия»; </w:t>
        <w:br/>
        <w:t xml:space="preserve">3) Согласование работы с заместителем директора по ВР, школьным педагогом - психологом и социальным педагогом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азбор жалоб участников образовательного процесса, беседы, консультировани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Октябр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) Мониторинг статической нагрузки на учащихся 1-4 классов; </w:t>
        <w:br/>
        <w:t xml:space="preserve">2) Мониторинг допустимой аудиторной нагрузки учащихся 1-11 классов; </w:t>
        <w:br/>
        <w:t>3) Ознакомление с изменениями в законодательстве в области образов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дение выставки рисунков «Я – гражданин своей страны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Разбор жалоб участников образовательного процесса, беседы, консультирование. 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Нояб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) 16.11.- День толерантности. </w:t>
        <w:br/>
        <w:t xml:space="preserve">2) Декларация прав человека; </w:t>
        <w:br/>
        <w:t xml:space="preserve">3) Социальный опрос родителей о качестве преподавания к школе; </w:t>
        <w:br/>
        <w:t>4) Конвенция о правах ребён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 Разбор жалоб участников образовательного процесса, беседы, консультировани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Декабр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) Беседы «Защита прав ребенка от насилия в семье и школе» </w:t>
        <w:br/>
        <w:t>2) Обновление информации на странице сайта школ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бор жалоб участников образовательного процесса, беседы, консультиров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Анализ работы за 1 полугод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Январ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тветственность ребёнка в соответствии с российским законодательств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седы среди опекаемых о взаимоотношениях с опекунам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Разбор жалоб участников образовательного процесса, беседы, консультирование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Февра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) Правила поведения в кризисной ситуации; </w:t>
        <w:br/>
        <w:t xml:space="preserve">2) Разработка раздаточного материала «Ответственность родителей в российском законодательстве»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Ма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1) Анкетирование учащихся и родителей с целью исследования проблем, связанных с жестоким обращением с детьми в семье, школ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Индивидуальные профилактические беседы с подростками группы риска. </w:t>
        <w:br/>
        <w:t xml:space="preserve">3) Разбор жалоб участников образовательного процесса, беседы, консультирование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Апр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Проведение бесед по ТБ «Как не стать жертвой насилия».</w:t>
        <w:br/>
        <w:t>2) Конкурс сочинений «Нет жестокому обращению с детьми!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бор жалоб участников образовательного процесса, беседы, консультировани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Ма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Отчет о деятельности Уполномоченного за прошедший год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Работа над перспективным планом деятельности Уполномоченного на новый учебный год. </w:t>
        <w:br/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07:00Z</dcterms:created>
  <dc:creator>user</dc:creator>
  <dc:description/>
  <dc:language>en-US</dc:language>
  <cp:lastModifiedBy>user</cp:lastModifiedBy>
  <dcterms:modified xsi:type="dcterms:W3CDTF">2013-10-03T18:44:00Z</dcterms:modified>
  <cp:revision>1</cp:revision>
  <dc:subject/>
  <dc:title/>
</cp:coreProperties>
</file>