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воспитательной работы на 11полугодие 2012-2013уч. года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754"/>
        <w:gridCol w:w="1838"/>
        <w:gridCol w:w="2340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правление деятельно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восп. работа)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 деятельност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ние мероприятия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метка о выполнении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нтеллект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знавательная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л.час: «Герб, Гимн, Флаг РФ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гра «От солдата до генера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ыставка книг «Листая памяти страницы..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аздник: «А ну-ка, мальч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онкурс рисунков: «Я рисую ми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раздник: «А ну-ка, девочк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Конкурс рисунков: «Моя мамочка родн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Выпуск поздравительных газет к 23 февраля и 8 мар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Кл. час: «Человек и космо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Кл час: «Вспомним всех поименно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Выставка поделок ко Дню космонавт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портивно-оздоровительн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портивные соревнования: «Барнаульские богатыр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еседа: «Профилактика гриппа и ОРВ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Беседа: «Как правильно питаться, чтобы не заболеть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Контроль за посещаемость уроков физической культуры и спортивных секций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- 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Ценностно-ориентировоч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равственная, гражданско-патриотическа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есячник военно-патриотического восп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сещение краеведческой комна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нф.час: «Памяти достойны»( о воинах-интернационалиста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Инф.час «Человек-легенда»(Матросов, Гастелло, Маресье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Инф.час: «Афганистан болит в душе мо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Инф.час «День разгрома советскими войсками немецко-фашистских войск в Сталинградской битв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Акция «Открытка ветеран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Весенняя неделя добра. Субботни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Операция : «Наш школьный дво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ектно-творческ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нкурс «пожарная ярмар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зготовление кормуш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циально-психологическ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бота психолога и социального педагога с детьми и родите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дивидуальные беседы и педагогические консультации по УМК «Перспективная начальная школ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нсультация психо-невроло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ндивидуальная работа с учащими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Посещение квартир опекаемых  учащихся и учащихся, находящихся в группе рис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рганизация горячего пит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нтроль за посещаемостью ГП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нтроль за посещаемостью кружков и сек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Индивидуальные беседы по правилам поведения в школе и общественных мес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Рейд по сохранности учебников и соблюдения школьной фор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Организация дежурства в классе и по шко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Контроль за выполнением поруч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ндивидуальная работа с родите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седания родительского комите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одготовка кабинета к ремон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летнего отдыха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одительское собрание: -«Детская агрессивность, её причины и последств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фликты с собственным ребёнком и пути их разреш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ПДД, ПП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Инструктаж по ПДД и противопожарной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ведение занятий по ПД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стречи с инспектором ГБД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ыстака рисунков : «Я и дорог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09:00Z</dcterms:created>
  <dc:creator>Анютик</dc:creator>
  <dc:description/>
  <cp:keywords/>
  <dc:language>en-US</dc:language>
  <cp:lastModifiedBy>User</cp:lastModifiedBy>
  <cp:lastPrinted>2011-12-27T17:04:00Z</cp:lastPrinted>
  <dcterms:modified xsi:type="dcterms:W3CDTF">2013-01-15T08:28:00Z</dcterms:modified>
  <cp:revision>17</cp:revision>
  <dc:subject/>
  <dc:title>План воспитательной работы на 1 полугодие 2010-2011 уч</dc:title>
</cp:coreProperties>
</file>