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иагностической работы по определению уровня информационной компетентности  учеников 1 класс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информационной компетентности КИМы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я информаци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ие птицы являются зимующими?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рона, ласточка, лебедь, воробей, голубь, соловей, синиц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ой вид транспорта является наземным?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лёт, поезд, автобус, вертолёт, лодка, метро, троллейбус, такс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де можно найти информацию о витаминах, содержащихся в овощах и фруктах?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нциклопед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бник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дицинская литератур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линарная книг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еть интернет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У Пети есть любимые игрушки. Посмотри на схемы и догадайся какие?</w:t>
      </w:r>
    </w:p>
    <w:tbl>
      <w:tblPr>
        <w:tblW w:w="297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2"/>
        <w:gridCol w:w="425"/>
        <w:gridCol w:w="426"/>
        <w:gridCol w:w="425"/>
        <w:gridCol w:w="425"/>
        <w:gridCol w:w="42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tbl>
      <w:tblPr>
        <w:tblW w:w="12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9" w:right="283" w:hanging="2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9" w:right="283" w:hanging="2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9" w:right="283" w:hanging="2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9" w:right="283" w:hanging="2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09"/>
        <w:gridCol w:w="1386"/>
        <w:gridCol w:w="970"/>
        <w:gridCol w:w="1248"/>
        <w:gridCol w:w="1248"/>
        <w:gridCol w:w="1386"/>
      </w:tblGrid>
      <w:tr>
        <w:trPr>
          <w:trHeight w:val="1027" w:hRule="atLeast"/>
        </w:trPr>
        <w:tc>
          <w:tcPr>
            <w:tcW w:w="1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803910" cy="5257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  <w:drawing>
                <wp:inline distT="0" distB="0" distL="0" distR="0">
                  <wp:extent cx="603250" cy="603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50290" cy="8001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579755" cy="6851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823595" cy="8235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9155" cy="640080"/>
                  <wp:effectExtent l="0" t="0" r="0" b="0"/>
                  <wp:docPr id="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732155" cy="845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йствия с информацией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нумеруй названия месяцев в правильной последовательности. Начни с января  </w:t>
      </w:r>
    </w:p>
    <w:p>
      <w:pPr>
        <w:sectPr>
          <w:type w:val="nextPage"/>
          <w:pgSz w:w="11906" w:h="16838"/>
          <w:pgMar w:left="709" w:right="56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ентябр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155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юл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вар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гус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ябрь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юнь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тябрь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враль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абрь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ель</w:t>
      </w:r>
    </w:p>
    <w:p>
      <w:pPr>
        <w:sectPr>
          <w:type w:val="continuous"/>
          <w:pgSz w:w="11906" w:h="16838"/>
          <w:pgMar w:left="709" w:right="560" w:gutter="0" w:header="0" w:top="284" w:footer="0" w:bottom="1134"/>
          <w:cols w:num="2" w:space="18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Как будущее окружающего мира зависит от наших поступков? Покажи </w:t>
      </w:r>
      <w:r>
        <w:rPr>
          <w:rFonts w:cs="Times New Roman" w:ascii="Times New Roman" w:hAnsi="Times New Roman"/>
          <w:b/>
          <w:lang w:val="en-US"/>
        </w:rPr>
        <w:t xml:space="preserve">+  </w:t>
      </w:r>
      <w:r>
        <w:rPr>
          <w:rFonts w:cs="Times New Roman" w:ascii="Times New Roman" w:hAnsi="Times New Roman"/>
          <w:lang w:val="en-US"/>
        </w:rPr>
        <w:t>хорошие поступки и</w:t>
      </w:r>
      <w:r>
        <w:rPr>
          <w:rFonts w:cs="Times New Roman" w:ascii="Times New Roman" w:hAnsi="Times New Roman"/>
          <w:b/>
          <w:lang w:val="en-US"/>
        </w:rPr>
        <w:t xml:space="preserve">  -- </w:t>
      </w:r>
      <w:r>
        <w:rPr>
          <w:rFonts w:cs="Times New Roman" w:ascii="Times New Roman" w:hAnsi="Times New Roman"/>
          <w:lang w:val="en-US"/>
        </w:rPr>
        <w:t xml:space="preserve">- плохие. </w:t>
      </w:r>
    </w:p>
    <w:p>
      <w:pPr>
        <w:pStyle w:val="Normal"/>
        <w:spacing w:lineRule="auto" w:line="240" w:before="0" w:after="0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4510" cy="90614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exact" w: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Представь, что </w:t>
      </w:r>
      <w:r>
        <w:rPr>
          <w:rFonts w:cs="Times New Roman" w:ascii="Times New Roman" w:hAnsi="Times New Roman"/>
        </w:rPr>
        <w:t>на радуге</w:t>
      </w:r>
      <w:r>
        <w:rPr>
          <w:rFonts w:cs="Times New Roman" w:ascii="Times New Roman" w:hAnsi="Times New Roman"/>
          <w:lang w:val="en-US"/>
        </w:rPr>
        <w:t xml:space="preserve"> живут радужные человечки. У каждого из них воздушный шарик своего цвета. Раскрась шарики.</w:t>
      </w:r>
    </w:p>
    <w:p>
      <w:pPr>
        <w:pStyle w:val="Normal"/>
        <w:spacing w:lineRule="auto" w:line="240" w:before="0" w:after="0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106616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Собери распавшиеся на две части слова на тему «Животные». </w:t>
      </w:r>
    </w:p>
    <w:tbl>
      <w:tblPr>
        <w:tblW w:w="29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559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Р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ЛЕНЬ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СУК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Ь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ДИЛ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Ж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ЛК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Cs/>
          <w:spacing w:val="10"/>
          <w:lang w:val="en-US" w:eastAsia="en-US"/>
        </w:rPr>
        <w:t>Запиши  название ещё одного животного</w:t>
      </w:r>
      <w:r>
        <w:rPr>
          <w:rFonts w:cs="Times New Roman" w:ascii="Times New Roman" w:hAnsi="Times New Roman"/>
          <w:lang w:val="en-US" w:eastAsia="en-US"/>
        </w:rPr>
        <w:t>________________________ 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ностное отношение к информац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, почему мы не будем рвать цветы и ловить бабочек?__________________________________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какого средства массовой информации ты можешь узнать о последних событиях в стране и мире?__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, для чего бабушка каждый год вклеивает в семейный альбом фотографию своего внука?___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иши для чего воспитательница детского сада хранит фотографии всех детей, воспитанников разных лет?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Брат собирается поступать в 1 класс. Помоги ему собрать портфель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Обведи только те предметы, которые ему понадобятся в школе.</w:t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358"/>
        <w:gridCol w:w="2358"/>
        <w:gridCol w:w="2358"/>
      </w:tblGrid>
      <w:tr>
        <w:trPr/>
        <w:tc>
          <w:tcPr>
            <w:tcW w:w="348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43865" cy="523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32585" cy="1290955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52475" cy="681990"/>
                  <wp:effectExtent l="0" t="0" r="0" b="0"/>
                  <wp:docPr id="1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24560" cy="828675"/>
                  <wp:effectExtent l="0" t="0" r="0" b="0"/>
                  <wp:docPr id="1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23595" cy="530860"/>
                  <wp:effectExtent l="0" t="0" r="0" b="0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20420" cy="661035"/>
                  <wp:effectExtent l="0" t="0" r="0" b="0"/>
                  <wp:docPr id="1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01040" cy="603250"/>
                  <wp:effectExtent l="0" t="0" r="0" b="0"/>
                  <wp:docPr id="1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93090" cy="593090"/>
                  <wp:effectExtent l="0" t="0" r="0" b="0"/>
                  <wp:docPr id="1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04850" cy="464185"/>
                  <wp:effectExtent l="0" t="0" r="0" b="0"/>
                  <wp:docPr id="1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01040" cy="52070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60120" cy="720090"/>
                  <wp:effectExtent l="0" t="0" r="0" b="0"/>
                  <wp:docPr id="2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75945" cy="47244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594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08660" cy="533400"/>
                  <wp:effectExtent l="0" t="0" r="0" b="0"/>
                  <wp:docPr id="2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8830" cy="647065"/>
                  <wp:effectExtent l="0" t="0" r="0" b="0"/>
                  <wp:docPr id="2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ыт применения знаний об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бе рассказали сказку, а ты не знаешь кто её автор. Из какого источника можно узнать информацию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ратиться к родителям                      - Взять книгу с полки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ти в библиотеку                             - Узнать у учител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ть у одноклассников                - Воспользоваться Интернет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читать в справочнике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/>
      </w:pPr>
      <w:r>
        <w:rPr/>
        <w:t>Тебе нужно узнать информацию о предстоящем Новогоднем представлении, чем ты можешь воспользоваться?</w:t>
      </w:r>
    </w:p>
    <w:tbl>
      <w:tblPr>
        <w:tblW w:w="9407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09"/>
        <w:gridCol w:w="2352"/>
        <w:gridCol w:w="235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йств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кал сведения (да/нет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дения получил (да/нет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л у учител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лся к родителя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л афиш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ёл в интернет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лся театральной программой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шивал друзей и знакомы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ел реклам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ышал по ради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л в газет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709" w:right="560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13" w:leader="none"/>
        </w:tabs>
        <w:spacing w:lineRule="auto" w:line="240" w:before="0" w:after="0"/>
        <w:jc w:val="center"/>
        <w:rPr>
          <w:rFonts w:ascii="Verdana" w:hAnsi="Verdana" w:cs="Verdana"/>
          <w:lang w:val="en-US"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я информац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1 баллу за верно указанные слова (4слова-4 балла; 3сл.-3 балла; 2сл.,1сл.- 1 балл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1 баллу за верно указанные слова (4слова-4 балла; 3сл.-3 балла; 2сл.,1сл.- 1 балл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: 5 источников информации– 5 балл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4 источника – 3 балла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 и менее – 1 бал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ы верно 3 игрушки - 3 балла; 2 игрушки -2 балла; 1 игрушка -1 бал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с информаци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месяцев проставлены верно – 5 балл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6 проставлены верно – 3 балл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и менее проставлены верно -1 бал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наки отмечены верно – 5 балл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знаков – 3 балл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и менее – 1 бал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цвета расположили правильно – 5 балл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ли 1 ошибку – 3 балл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и более ошибок – 1 бал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слова сложены верно + ещё своё – 5 баллов; 5 слов сложено верно + своё – 3 балла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и менее – 1 бал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ностное отношение к информ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типа: «нанесём вред природе…» - 5 балл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лезные…»- 3 балл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асивые…» - 1 бал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и более вариантов источников – 5 балл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 4 источника – 4 балл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2 источников – 1 бал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-газета; -интернет; -телевизор; -телефон; -радио; -почта; -журнал…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с обоснованием необходимой информации – 5 балл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с обоснованием без необходимости информации – 3 балл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ответа, неверный ответ – 1 бал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10 предметов найдены верно – 5 баллов; более 5 предметов – 3 балла; 5 и менее -1 бал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ыт применения знаний об информ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ответ 2 балл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ответ 2 балл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ни сформированности  знаний об информации – максимальный балл 20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20 баллов – высокий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11 баллов – средний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4 балла – низк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ни сформированности  действий с  информацией – максимальный балл 20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20 баллов – высокий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11 баллов – средний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4 балла – низк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ни сформированности  ценностного отношения к информации – максимальный балл 20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20 баллов – высокий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13 баллов – средний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4 балла – низк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ыт применения знаний об информации– максимальный балл 32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32-18 баллов – высокий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17-9  баллов – средний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8 балла  и менее – низкий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0"/>
        <w:rPr/>
      </w:pPr>
      <w:r>
        <w:rPr>
          <w:rFonts w:cs="Times New Roman" w:ascii="Times New Roman" w:hAnsi="Times New Roman"/>
        </w:rPr>
        <w:t>Высокий уровень – 92-51 баллов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Средний – 52–21 баллов</w:t>
      </w:r>
    </w:p>
    <w:p>
      <w:pPr>
        <w:sectPr>
          <w:type w:val="nextPage"/>
          <w:pgSz w:w="11906" w:h="16838"/>
          <w:pgMar w:left="709" w:right="56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–  менее 20 балло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 CY">
    <w:charset w:val="01"/>
    <w:family w:val="auto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48"/>
        <w:i w:val="false"/>
        <w:b w:val="false"/>
        <w:szCs w:val="48"/>
        <w:iCs w:val="false"/>
        <w:bCs w:val="false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26262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44"/>
        <w:i w:val="false"/>
        <w:b w:val="false"/>
        <w:szCs w:val="44"/>
        <w:iCs w:val="false"/>
        <w:b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ゴシック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i w:val="false"/>
      <w:iCs w:val="false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b w:val="false"/>
      <w:bCs w:val="false"/>
      <w:i w:val="false"/>
      <w:iCs w:val="false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bCs w:val="false"/>
      <w:i w:val="false"/>
      <w:iCs w:val="false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 w:val="false"/>
      <w:bCs w:val="false"/>
      <w:i w:val="false"/>
      <w:iCs w:val="false"/>
      <w:sz w:val="52"/>
      <w:szCs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bCs w:val="false"/>
      <w:i w:val="false"/>
      <w:iCs w:val="false"/>
      <w:sz w:val="52"/>
      <w:szCs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56"/>
      <w:szCs w:val="5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262626"/>
      <w:sz w:val="24"/>
    </w:rPr>
  </w:style>
  <w:style w:type="character" w:styleId="WW8Num19z0">
    <w:name w:val="WW8Num19z0"/>
    <w:qFormat/>
    <w:rPr>
      <w:rFonts w:ascii="Courier New" w:hAnsi="Courier New" w:cs="Courier New"/>
      <w:b w:val="false"/>
      <w:bCs w:val="false"/>
      <w:i w:val="false"/>
      <w:iCs w:val="false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bCs w:val="false"/>
      <w:i w:val="false"/>
      <w:iCs w:val="false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yle8">
    <w:name w:val="Цитата Знак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9">
    <w:name w:val="Выделенная цитата Знак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9">
    <w:name w:val="Цитата"/>
    <w:basedOn w:val="Normal"/>
    <w:next w:val="Normal"/>
    <w:qFormat/>
    <w:pPr/>
    <w:rPr>
      <w:i/>
      <w:iCs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3">
    <w:name w:val="Схема документа"/>
    <w:basedOn w:val="Normal"/>
    <w:qFormat/>
    <w:pPr/>
    <w:rPr>
      <w:rFonts w:ascii="Lucida Grande CY" w:hAnsi="Lucida Grande CY" w:cs="Lucida Grande CY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6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0:00Z</dcterms:created>
  <dc:creator>-user-</dc:creator>
  <dc:description/>
  <cp:keywords/>
  <dc:language>en-US</dc:language>
  <cp:lastModifiedBy>-user-</cp:lastModifiedBy>
  <cp:lastPrinted>2012-12-05T13:59:00Z</cp:lastPrinted>
  <dcterms:modified xsi:type="dcterms:W3CDTF">2013-08-29T08:50:00Z</dcterms:modified>
  <cp:revision>2</cp:revision>
  <dc:subject/>
  <dc:title/>
</cp:coreProperties>
</file>