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6629400" cy="9372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372600"/>
                        </a:xfrm>
                        <a:prstGeom prst="verticalScroll">
                          <a:avLst>
                            <a:gd name="adj" fmla="val 7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45pt;margin-top:-9pt;width:521.95pt;height:737.9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2 г. Сувор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воровского района Туль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ind w:left="-540" w:hanging="0"/>
        <w:jc w:val="center"/>
        <w:rPr>
          <w:sz w:val="96"/>
          <w:szCs w:val="96"/>
        </w:rPr>
      </w:pPr>
      <w:r>
        <w:rPr>
          <w:b/>
          <w:sz w:val="96"/>
          <w:szCs w:val="96"/>
        </w:rPr>
        <w:t>ПРОЕКТ</w:t>
      </w:r>
    </w:p>
    <w:p>
      <w:pPr>
        <w:pStyle w:val="Normal"/>
        <w:tabs>
          <w:tab w:val="clear" w:pos="708"/>
          <w:tab w:val="left" w:pos="3495" w:leader="none"/>
        </w:tabs>
        <w:ind w:left="-540" w:hanging="0"/>
        <w:jc w:val="center"/>
        <w:rPr>
          <w:sz w:val="96"/>
          <w:szCs w:val="96"/>
        </w:rPr>
      </w:pPr>
      <w:r>
        <w:rPr>
          <w:sz w:val="96"/>
          <w:szCs w:val="96"/>
        </w:rPr>
        <w:t>Тема проекта:</w:t>
      </w:r>
    </w:p>
    <w:p>
      <w:pPr>
        <w:pStyle w:val="Normal"/>
        <w:tabs>
          <w:tab w:val="clear" w:pos="708"/>
          <w:tab w:val="left" w:pos="3495" w:leader="none"/>
        </w:tabs>
        <w:ind w:left="-540" w:hanging="0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>«Лето в корзинке»</w:t>
      </w:r>
    </w:p>
    <w:p>
      <w:pPr>
        <w:pStyle w:val="Normal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tabs>
          <w:tab w:val="clear" w:pos="708"/>
          <w:tab w:val="left" w:pos="3960" w:leader="none"/>
        </w:tabs>
        <w:ind w:left="2880" w:right="-5" w:hanging="0"/>
        <w:jc w:val="center"/>
        <w:rPr/>
      </w:pPr>
      <w:r>
        <w:rPr>
          <w:b/>
          <w:sz w:val="36"/>
          <w:szCs w:val="36"/>
        </w:rPr>
        <w:t>Выполнила:</w:t>
      </w:r>
      <w:r>
        <w:rPr>
          <w:sz w:val="36"/>
          <w:szCs w:val="36"/>
        </w:rPr>
        <w:t xml:space="preserve"> ученица 9-а класса</w:t>
      </w:r>
    </w:p>
    <w:p>
      <w:pPr>
        <w:pStyle w:val="Normal"/>
        <w:tabs>
          <w:tab w:val="clear" w:pos="708"/>
          <w:tab w:val="left" w:pos="4680" w:leader="none"/>
        </w:tabs>
        <w:ind w:left="4500" w:right="-5" w:hanging="0"/>
        <w:jc w:val="center"/>
        <w:rPr>
          <w:sz w:val="36"/>
          <w:szCs w:val="36"/>
        </w:rPr>
      </w:pPr>
      <w:r>
        <w:rPr>
          <w:sz w:val="36"/>
          <w:szCs w:val="36"/>
        </w:rPr>
        <w:t>МОУ «СОШ № 2»</w:t>
      </w:r>
    </w:p>
    <w:p>
      <w:pPr>
        <w:pStyle w:val="Normal"/>
        <w:tabs>
          <w:tab w:val="clear" w:pos="708"/>
          <w:tab w:val="left" w:pos="4680" w:leader="none"/>
        </w:tabs>
        <w:ind w:left="4500" w:right="-5" w:hanging="0"/>
        <w:jc w:val="center"/>
        <w:rPr>
          <w:sz w:val="36"/>
          <w:szCs w:val="36"/>
        </w:rPr>
      </w:pPr>
      <w:r>
        <w:rPr>
          <w:sz w:val="36"/>
          <w:szCs w:val="36"/>
        </w:rPr>
        <w:t>Балабина Инна</w:t>
      </w:r>
    </w:p>
    <w:p>
      <w:pPr>
        <w:pStyle w:val="Normal"/>
        <w:tabs>
          <w:tab w:val="clear" w:pos="708"/>
          <w:tab w:val="left" w:pos="4680" w:leader="none"/>
        </w:tabs>
        <w:ind w:left="1980" w:right="-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680" w:leader="none"/>
        </w:tabs>
        <w:ind w:left="1980" w:right="-5" w:hanging="0"/>
        <w:jc w:val="center"/>
        <w:rPr/>
      </w:pPr>
      <w:r>
        <w:rPr>
          <w:b/>
          <w:sz w:val="36"/>
          <w:szCs w:val="36"/>
        </w:rPr>
        <w:t>Учитель:</w:t>
      </w:r>
      <w:r>
        <w:rPr>
          <w:sz w:val="36"/>
          <w:szCs w:val="36"/>
        </w:rPr>
        <w:t xml:space="preserve"> Тришкина Л.Н</w:t>
      </w:r>
      <w:r>
        <w:rPr>
          <w:b/>
          <w:sz w:val="36"/>
          <w:szCs w:val="36"/>
        </w:rPr>
        <w:t>.</w:t>
      </w:r>
    </w:p>
    <w:p>
      <w:pPr>
        <w:pStyle w:val="Normal"/>
        <w:tabs>
          <w:tab w:val="clear" w:pos="708"/>
          <w:tab w:val="left" w:pos="4680" w:leader="none"/>
        </w:tabs>
        <w:ind w:left="4500" w:right="-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40" w:leader="none"/>
          <w:tab w:val="left" w:pos="37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16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г. Суворов -2007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316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31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ыбор темы проектного задания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Оценка интеллектуальных, материальных и финансовых возможностей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бор и обработка необходимой информации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зработка идеи выполнения проекта с учётом экологических и экономических ограничений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ланирование, организация и выполнение проекта с учётом требований дизайна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Технологическая последовательность выполнения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Оценка качества выполненной работы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Защита проекта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1. Выбор темы проектного зада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ОМ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Ремонт</w:t>
        <w:tab/>
        <w:tab/>
        <w:tab/>
        <w:t xml:space="preserve">Интерьер </w:t>
        <w:tab/>
        <w:tab/>
        <w:tab/>
        <w:tab/>
        <w:t>Одежд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</w:t>
      </w:r>
      <w:r>
        <w:rPr>
          <w:sz w:val="44"/>
          <w:szCs w:val="44"/>
        </w:rPr>
        <w:tab/>
        <w:tab/>
        <w:tab/>
        <w:t xml:space="preserve">Панно   </w:t>
        <w:tab/>
        <w:t xml:space="preserve">Вышивка </w:t>
        <w:tab/>
        <w:t xml:space="preserve">   Бытовая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124" w:firstLine="708"/>
        <w:rPr>
          <w:sz w:val="44"/>
          <w:szCs w:val="44"/>
        </w:rPr>
      </w:pPr>
      <w:r>
        <w:rPr>
          <w:sz w:val="44"/>
          <w:szCs w:val="44"/>
        </w:rPr>
        <w:t xml:space="preserve">Мягкое изделие </w:t>
        <w:tab/>
        <w:t xml:space="preserve">   Праздничная</w:t>
      </w:r>
    </w:p>
    <w:p>
      <w:pPr>
        <w:pStyle w:val="Normal"/>
        <w:ind w:left="2124" w:firstLine="708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708" w:firstLine="708"/>
        <w:rPr>
          <w:sz w:val="44"/>
          <w:szCs w:val="44"/>
        </w:rPr>
      </w:pPr>
      <w:r>
        <w:rPr>
          <w:sz w:val="44"/>
          <w:szCs w:val="44"/>
        </w:rPr>
        <w:t xml:space="preserve">Подушка </w:t>
        <w:tab/>
        <w:t xml:space="preserve">Покрывало </w:t>
        <w:tab/>
        <w:t>Игруш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ожно связать с какими-либо праздниками, событиями в сем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выше составленную схему, я пришла к выводу, что выбираю тему для творческой работы – панно. У меня в квартире много свободного места. Неукрашенные стены делают её пустой и скучной. Я решила создать уют и ощущение домашнего тепла, и считаю, что панно хорошо подойдёт для этого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Оценка интеллектуальных, материальных</w:t>
      </w:r>
      <w:r>
        <w:rPr>
          <w:b/>
          <w:sz w:val="40"/>
          <w:szCs w:val="40"/>
        </w:rPr>
        <w:t xml:space="preserve"> и </w:t>
      </w:r>
      <w:r>
        <w:rPr>
          <w:b/>
          <w:sz w:val="36"/>
          <w:szCs w:val="36"/>
        </w:rPr>
        <w:t>финансовых возможностей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ивая свои интеллектуальные возможности, я считаю, что их мне будет достаточно для самостоятельного выполнения работы. Тем более, что мой проект не такой сложный, как, например, пошив одежды. Гораздо большей проблемой для меня является выбор материалов и их финансовая сторона. Мне потребуется ткань, ленты, нитки № 40 и мулине, пуговицы (фурнитура). А где же взять деньги на приобретение необходимого. Ход своих размышлений я привожу в виде схемы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Финансы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Накопить   Попросить у брата    Попросить у подруги</w:t>
      </w:r>
    </w:p>
    <w:p>
      <w:pPr>
        <w:pStyle w:val="Normal"/>
        <w:ind w:left="2124" w:firstLine="708"/>
        <w:rPr>
          <w:sz w:val="44"/>
          <w:szCs w:val="44"/>
        </w:rPr>
      </w:pPr>
      <w:r>
        <w:rPr>
          <w:sz w:val="44"/>
          <w:szCs w:val="44"/>
        </w:rPr>
        <w:t>Попросить у родителей</w:t>
      </w:r>
    </w:p>
    <w:p>
      <w:pPr>
        <w:pStyle w:val="Normal"/>
        <w:spacing w:lineRule="auto" w:line="360"/>
        <w:ind w:left="2124" w:firstLine="709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Если я попрошу у брата, то мне придётся отдавать долг, а возвратить будет трудней и поэтому этот способ мне неприем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Если я попрошу у родителей, то мама в просьбе не откажет. Она всегда поможет мне в рукоделии и не потребует возвр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Если попросить ум подруги, то это то же самое, что просить у бр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Если накопить, то это займёт мно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просмотрев все варианты,  я выбрала способ получения денег у родителей, а возвратом будет моя качественно выполненная рабо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/>
      </w:pPr>
      <w:r>
        <w:rPr>
          <w:b/>
          <w:sz w:val="36"/>
          <w:szCs w:val="36"/>
        </w:rPr>
        <w:t>3. Сбор и обработка необходимой информа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де взять информацию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Посоветоваться с учителем          Посмотреть журналы</w:t>
      </w:r>
    </w:p>
    <w:p>
      <w:pPr>
        <w:pStyle w:val="Normal"/>
        <w:spacing w:lineRule="auto" w:line="360"/>
        <w:ind w:left="2124" w:firstLine="708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Сходить в библиотеку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выше составленную схему, я считаю, что наилучшим вариантом сбора информации является просмотр модных журналов и совет учите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меня дома много журналов, посмотрев их я пришла к выводу, что у меня накопилось много информации о разных видах композиций. Но в новостях я слышала, что сейчас очень модны композиции из ленточек, а у меня как раз есть журнал, в котором описывается работа с лентами, но он не на русском языке и разбираться во всём пришлось мне самой. Я выбрала наиболее интересный вариант выполнения своей работы по творческому проек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 Разработка идеи выполнения проекта с учётом экологических и экономических ограничений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логия – наука об отношениях растительных и животных организмов друг к другу и окружающей их среде. А также это состояние организмов, населяющих общую территорию, их отношения друг к другу и к окружающей среде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система – идеальный природный комплекс, образуемый живыми организмами и средой их обитания, в которой все компоненты связаны между собой обменом веществ и энергией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 проект с экологической точки зрения никоем образом не влияет отрицательно на окружающую среду. Так как не выделяет в атмосферу вредных веществ, а предметам отходов я найду другое применение. 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я – умение разумно расходовать, сберегать, сохранять что-либо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/>
      </w:pPr>
      <w:r>
        <w:rPr/>
        <w:t>Себестоимость – экономический показатель, включающий в себя затраты на потреблённые средства производства и на оплату труд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менование матери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ичество матери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на за 1 мет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на издел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ка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360"/>
              <w:jc w:val="center"/>
              <w:rPr/>
            </w:pPr>
            <w:r>
              <w:rPr>
                <w:sz w:val="32"/>
                <w:szCs w:val="32"/>
              </w:rPr>
              <w:t>40</w:t>
            </w:r>
            <w:r>
              <w:rPr>
                <w:sz w:val="32"/>
                <w:szCs w:val="32"/>
              </w:rPr>
            </w:r>
            <m:oMath xmlns:m="http://schemas.openxmlformats.org/officeDocument/2006/math"/>
            <w:r>
              <w:rPr>
                <w:sz w:val="32"/>
                <w:szCs w:val="32"/>
              </w:rPr>
              <w:t>40 с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н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шт. по 3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тки мулин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тки № 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угови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 руб.</w:t>
            </w:r>
          </w:p>
        </w:tc>
      </w:tr>
    </w:tbl>
    <w:p>
      <w:pPr>
        <w:pStyle w:val="Normal"/>
        <w:tabs>
          <w:tab w:val="clear" w:pos="708"/>
          <w:tab w:val="left" w:pos="5800" w:leader="none"/>
        </w:tabs>
        <w:spacing w:lineRule="auto" w:line="360"/>
        <w:ind w:firstLine="540"/>
        <w:jc w:val="both"/>
        <w:rPr>
          <w:sz w:val="32"/>
          <w:szCs w:val="32"/>
        </w:rPr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Итого:</w:t>
      </w:r>
      <w:r>
        <w:rPr>
          <w:sz w:val="32"/>
          <w:szCs w:val="32"/>
        </w:rPr>
        <w:tab/>
        <w:tab/>
        <w:t>121 рубль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Себестоимость панно составляет 121 рубль. В магазине эта вещь будет стоить намного дороже, поэтому экономическая выгода явно отражена, и каждый день видеть вещь, сделанную собственными руками, гораздо прият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6"/>
          <w:szCs w:val="36"/>
        </w:rPr>
        <w:t>5. Планирование, организация и выполнение проекта с учётом требований дизай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зайн – конструирование вещей, машин, интерьеров, основанное на принципах сочетания удобства, экономичности и крас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 мой проект посмотреть с точки зрения дизайна, то панно служит украшением интерьера и дополняет настроение своей красотой и практичностью. Рисунок симметричен, а симметрия – это строгость, которая придаёт порядок, спокойствие и гармонию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проекта не было затрачено много денег, как уже было описано в себестоимости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. Технологическая последовательность выполнения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пастись необходимым для выполнения проекта. 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делать подрамник нужного размера. Я попросила об этом брата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тянуть ткань для фона на подрамник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Перенести рисунок на ткань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ямую ленту пустить по контурам корзинки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з волнистых лент вышить цветы, чуть присборивая их, и оставить серединки для пуговиц. 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Стебли вышить нитками мулине тёмно зелёного цвета, стебельчатым швом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Листья вышить петельным швом, нитками светло зелёного цвета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В середины цветков пришить гладкие разноцветные пуговицы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0" cy="3609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данный образец были внесены изменения: стебли и листья цветов решено было вышить нитками мулине, и в середины цветов пришить пуговиц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 Оценка качества выполненной работы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сделала панно с учётом своих требований и украсила свою квартиру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считаю свою работу хорошо выполненной, так как она понравилась мне и всем, кто её видел. Моим близким понравилось нетрадиционное использование материалов, из которых сделано панно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ртинка уже нашла своё место в доме, и я каждый день буду любоваться своими трудам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 работа уже не первая. Я надеюсь, что в будущем будет много таких работ, а может и лучше. Я буду искать новые материалы для выполнения своих изделий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. Защита проекта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center"/>
        <w:rPr>
          <w:sz w:val="28"/>
          <w:szCs w:val="28"/>
        </w:rPr>
      </w:pPr>
      <w:r>
        <w:rPr>
          <w:i/>
          <w:sz w:val="28"/>
          <w:szCs w:val="28"/>
        </w:rPr>
        <w:t>Уважаемая комиссия!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представила вам свою работу. Описала в ней как выбирала тему проектного задания, оценку своих интеллектуальных, финансовых и материальных возможностей и разработку идей выполнения проекта. В панно сочетается красота и современность. Модель я взяла, как уже говорила, из чешского журнала «Вышивание». При работе над проектом я научилась работать с лентам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хочу поблагодарить свою учительницу, а также мою маму за помощь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. Литература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евочкин К. А. «Уют руками создают». М.: Молодая гвардия, 1988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Журнал «Вышивание». ЗАО «Ид Кон-Лига Пресс», 2000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Еременко Т.И. «Рукоделие». – 2-е изд., испр. и доп. – М.: Легпромбытиздат, 1989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05:24:00Z</dcterms:created>
  <dc:creator>ycitel</dc:creator>
  <dc:description/>
  <cp:keywords/>
  <dc:language>en-US</dc:language>
  <cp:lastModifiedBy>Admin</cp:lastModifiedBy>
  <dcterms:modified xsi:type="dcterms:W3CDTF">2013-10-03T17:49:00Z</dcterms:modified>
  <cp:revision>28</cp:revision>
  <dc:subject/>
  <dc:title>Министерство образования Российской Федерации</dc:title>
</cp:coreProperties>
</file>