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b/>
          <w:b/>
        </w:rPr>
      </w:pPr>
      <w:r>
        <w:rPr>
          <w:b/>
        </w:rPr>
        <w:t>Управление образования администрации Южноуральского городского округа Муниципальное образовательное учреждение дополнительного образования для детей «Центр дополнительного образования для детей»</w:t>
      </w:r>
    </w:p>
    <w:p>
      <w:pPr>
        <w:pStyle w:val="Normal"/>
        <w:spacing w:lineRule="atLeas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Директор   Андреева О. М.               </w:t>
      </w:r>
    </w:p>
    <w:p>
      <w:pPr>
        <w:pStyle w:val="Normal"/>
        <w:spacing w:lineRule="atLeast" w:line="280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__________  2013 г.</w:t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spacing w:lineRule="atLeast" w:line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ого образования детей</w:t>
      </w:r>
    </w:p>
    <w:p>
      <w:pPr>
        <w:pStyle w:val="Normal"/>
        <w:spacing w:lineRule="atLeast" w:line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Хореография»</w:t>
      </w:r>
    </w:p>
    <w:p>
      <w:pPr>
        <w:pStyle w:val="Normal"/>
        <w:spacing w:lineRule="atLeas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spacing w:lineRule="atLeast" w:line="280"/>
        <w:jc w:val="center"/>
        <w:rPr/>
      </w:pPr>
      <w:r>
        <w:rPr>
          <w:b/>
          <w:sz w:val="32"/>
          <w:szCs w:val="32"/>
        </w:rPr>
        <w:t>Возрастной диапазон: 7-10 лет; 11-14 лет</w:t>
      </w:r>
    </w:p>
    <w:p>
      <w:pPr>
        <w:pStyle w:val="Normal"/>
        <w:spacing w:lineRule="atLeast" w:line="28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рок реализации:  8 лет</w:t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Липкина Л.В.</w:t>
      </w:r>
    </w:p>
    <w:p>
      <w:pPr>
        <w:pStyle w:val="Normal"/>
        <w:spacing w:lineRule="atLeast" w:line="280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педагог доп. образования</w:t>
      </w:r>
    </w:p>
    <w:p>
      <w:pPr>
        <w:pStyle w:val="Normal"/>
        <w:spacing w:lineRule="atLeast" w:line="280"/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- высшая кв. категория</w:t>
      </w:r>
    </w:p>
    <w:p>
      <w:pPr>
        <w:pStyle w:val="Normal"/>
        <w:spacing w:lineRule="atLeas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</w:rPr>
      </w:pPr>
      <w:r>
        <w:rPr>
          <w:b/>
        </w:rPr>
        <w:t>Южноуральск</w:t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</w:rPr>
        <w:t>2013 г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ая кар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ы «Хореография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О педагога:       </w:t>
      </w:r>
      <w:r>
        <w:rPr>
          <w:sz w:val="32"/>
          <w:szCs w:val="32"/>
        </w:rPr>
        <w:t>Липкина Лилия Владимировна</w:t>
      </w:r>
    </w:p>
    <w:p>
      <w:pPr>
        <w:pStyle w:val="Style14"/>
        <w:spacing w:lineRule="atLeast" w:line="280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Бабиева Нина Михайловн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 программы:</w:t>
      </w:r>
      <w:r>
        <w:rPr>
          <w:sz w:val="32"/>
          <w:szCs w:val="32"/>
        </w:rPr>
        <w:t xml:space="preserve">         адаптированн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:</w:t>
      </w:r>
      <w:r>
        <w:rPr>
          <w:sz w:val="32"/>
          <w:szCs w:val="32"/>
        </w:rPr>
        <w:t xml:space="preserve">         искусст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правленность деятельности:  </w:t>
      </w:r>
      <w:r>
        <w:rPr>
          <w:sz w:val="32"/>
          <w:szCs w:val="32"/>
        </w:rPr>
        <w:t>художественно-эстетическ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32"/>
          <w:szCs w:val="32"/>
        </w:rPr>
        <w:t xml:space="preserve">Способ освоения содержания образования:   </w:t>
      </w:r>
      <w:r>
        <w:rPr>
          <w:sz w:val="32"/>
          <w:szCs w:val="32"/>
        </w:rPr>
        <w:t>репродуктивный, креативный,  эвристиче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numPr>
          <w:ilvl w:val="0"/>
          <w:numId w:val="10"/>
        </w:numPr>
        <w:spacing w:lineRule="atLeast" w:line="280"/>
        <w:rPr/>
      </w:pPr>
      <w:r>
        <w:rPr>
          <w:rFonts w:cs="Times New Roman" w:ascii="Times New Roman" w:hAnsi="Times New Roman"/>
          <w:b/>
          <w:sz w:val="32"/>
          <w:szCs w:val="32"/>
        </w:rPr>
        <w:t>Уровень освоения образования:</w:t>
      </w:r>
      <w:r>
        <w:rPr>
          <w:rFonts w:cs="Times New Roman" w:ascii="Times New Roman" w:hAnsi="Times New Roman"/>
          <w:sz w:val="32"/>
          <w:szCs w:val="32"/>
        </w:rPr>
        <w:t xml:space="preserve">   углубленный, профессионально-ориентированный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зрастной уровень реализации программы:  </w:t>
      </w:r>
      <w:r>
        <w:rPr>
          <w:sz w:val="32"/>
          <w:szCs w:val="32"/>
        </w:rPr>
        <w:t xml:space="preserve">   среднее общее образ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а реализации программы:  </w:t>
      </w:r>
      <w:r>
        <w:rPr>
          <w:sz w:val="32"/>
          <w:szCs w:val="32"/>
        </w:rPr>
        <w:t>группов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олжительность реализации программы:</w:t>
      </w:r>
      <w:r>
        <w:rPr>
          <w:b/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восьмилетняя</w:t>
      </w:r>
    </w:p>
    <w:p>
      <w:pPr>
        <w:pStyle w:val="Normal"/>
        <w:spacing w:lineRule="atLeast" w:line="2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tLeast" w:line="2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4"/>
        <w:spacing w:lineRule="atLeast" w:line="280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4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tLeas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lineRule="atLeast" w:line="280" w:before="0" w:after="0"/>
        <w:ind w:firstLine="708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овременное общество выставляет заказ на творчески активную личность, способную проявить себя в нестандартных условиях, гибко и самостоятельно использовать приобретенные знания в разнообразных жизненных ситуациях. Это находит свое отражение в образовательных программах и поиске оптимальных путей духовного, интеллектуального и физического развития детей.</w:t>
      </w:r>
    </w:p>
    <w:p>
      <w:pPr>
        <w:pStyle w:val="TextBody"/>
        <w:spacing w:lineRule="atLeast" w:line="280" w:before="0" w:after="0"/>
        <w:ind w:firstLine="708"/>
        <w:rPr/>
      </w:pPr>
      <w:r>
        <w:rPr>
          <w:sz w:val="28"/>
          <w:szCs w:val="28"/>
        </w:rPr>
        <w:t>Нацеленность современного образования на духовное обновление общества вызывает потребность к расширению художественно-эстетическому воспитанию подрастающего поколения. Расширяется влияние различных видов искусств на процесс образования. Особый интерес проявляется к занятиям танцевальным искусством.</w:t>
      </w:r>
    </w:p>
    <w:p>
      <w:pPr>
        <w:pStyle w:val="TextBody"/>
        <w:spacing w:lineRule="atLeast" w:line="280" w:before="0" w:after="0"/>
        <w:ind w:firstLine="708"/>
        <w:rPr>
          <w:color w:val="FF0000"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еобходимость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азработки настоящей программы вызвана тем, что  танец, как один из видов искусства, воспитывает художественный вкус, развивает детей физически и духовно, формирует интерес к танцевальной культуре и потребности в ней как неотъемлемой части культуры в целом.  </w:t>
      </w:r>
    </w:p>
    <w:p>
      <w:pPr>
        <w:pStyle w:val="Normal"/>
        <w:shd w:fill="FFFFFF" w:val="clear"/>
        <w:spacing w:lineRule="atLeast" w:line="280"/>
        <w:ind w:firstLine="720"/>
        <w:jc w:val="both"/>
        <w:rPr/>
      </w:pPr>
      <w:r>
        <w:rPr>
          <w:b/>
          <w:color w:val="000000"/>
          <w:sz w:val="36"/>
          <w:szCs w:val="36"/>
        </w:rPr>
        <w:t>Актуальность</w:t>
      </w:r>
      <w:r>
        <w:rPr>
          <w:color w:val="000000"/>
          <w:sz w:val="28"/>
          <w:szCs w:val="28"/>
        </w:rPr>
        <w:t xml:space="preserve"> программы «Хореография» заключается в ее содержательной активности, гибкости использования и разноуровневости. В ней сочетаются традиционные методы обучения с инновациями. В народный танец с его канонами и многовековыми традициями включены элементы современной хореографии, что дает возможность ставить стилизованные номера, интересные исполнителям и зрител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80"/>
        <w:jc w:val="both"/>
        <w:rPr/>
      </w:pPr>
      <w:r>
        <w:rPr>
          <w:sz w:val="28"/>
          <w:szCs w:val="28"/>
        </w:rPr>
        <w:tab/>
        <w:t xml:space="preserve">Приобретение знаний в области хореографии и музыки, совершенствование детей физически и духовно свидетельствует о </w:t>
      </w:r>
      <w:r>
        <w:rPr>
          <w:b/>
          <w:sz w:val="36"/>
          <w:szCs w:val="36"/>
        </w:rPr>
        <w:t>преемственности и согласованности</w:t>
      </w:r>
      <w:r>
        <w:rPr>
          <w:sz w:val="28"/>
          <w:szCs w:val="28"/>
        </w:rPr>
        <w:t xml:space="preserve"> программы с программой общеобразовательной школы (музыка, физкультура, культурология).</w:t>
      </w:r>
    </w:p>
    <w:p>
      <w:pPr>
        <w:pStyle w:val="Normal"/>
        <w:spacing w:lineRule="atLeas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Хореография» относится к эстетическому циклу предметов и </w:t>
      </w:r>
      <w:r>
        <w:rPr>
          <w:b/>
          <w:bCs/>
          <w:sz w:val="36"/>
          <w:szCs w:val="36"/>
        </w:rPr>
        <w:t>основной целью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ставит всестороннее и гармоничное развитие ребенка.</w:t>
      </w:r>
    </w:p>
    <w:p>
      <w:pPr>
        <w:pStyle w:val="Normal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 достигается через решение следующих</w:t>
      </w:r>
      <w:r>
        <w:rPr>
          <w:i/>
          <w:sz w:val="28"/>
          <w:szCs w:val="28"/>
        </w:rPr>
        <w:t xml:space="preserve"> </w:t>
      </w:r>
      <w:r>
        <w:rPr>
          <w:b/>
          <w:sz w:val="36"/>
          <w:szCs w:val="36"/>
        </w:rPr>
        <w:t>задач</w:t>
      </w:r>
      <w:r>
        <w:rPr>
          <w:sz w:val="36"/>
          <w:szCs w:val="36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знавательная:</w:t>
      </w:r>
      <w:r>
        <w:rPr>
          <w:sz w:val="28"/>
          <w:szCs w:val="28"/>
        </w:rPr>
        <w:t xml:space="preserve"> расширить объем историко-культурных и эстетических знаний  в  области  хореографического искусства;    </w:t>
      </w:r>
    </w:p>
    <w:p>
      <w:pPr>
        <w:pStyle w:val="Normal"/>
        <w:spacing w:lineRule="atLeast" w:line="280"/>
        <w:jc w:val="both"/>
        <w:rPr>
          <w:color w:val="000000"/>
          <w:sz w:val="28"/>
          <w:szCs w:val="28"/>
          <w:highlight w:val="yellow"/>
        </w:rPr>
      </w:pPr>
      <w:r>
        <w:rPr>
          <w:b/>
          <w:i/>
          <w:sz w:val="28"/>
          <w:szCs w:val="28"/>
        </w:rPr>
        <w:t>- мотивационн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оздать комфортную обстановку  и  ситуацию  успеха  для  каждого  ребенка, повысить  его  самооценку </w:t>
      </w:r>
      <w:r>
        <w:rPr>
          <w:color w:val="000000"/>
          <w:sz w:val="28"/>
          <w:szCs w:val="28"/>
        </w:rPr>
        <w:t xml:space="preserve">через участие в творческой жизни класса, школы, клуба, города, где каждый может проявить себя, реализовать свои способности;  </w:t>
      </w:r>
    </w:p>
    <w:p>
      <w:pPr>
        <w:pStyle w:val="Normal"/>
        <w:spacing w:lineRule="atLeast" w:line="28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ать  качества  личности,  востребованной  в  современном  обществе:  трудолюбие,  коммуникабельность,  уважение  к  себе  и   окружающим  людям;</w:t>
      </w:r>
    </w:p>
    <w:p>
      <w:pPr>
        <w:pStyle w:val="Normal"/>
        <w:spacing w:lineRule="atLeast" w:line="28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бучаю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формировать специальные знания и умения по данному курсу программы «Хореография»:</w:t>
      </w:r>
    </w:p>
    <w:p>
      <w:pPr>
        <w:pStyle w:val="Normal"/>
        <w:numPr>
          <w:ilvl w:val="0"/>
          <w:numId w:val="15"/>
        </w:numPr>
        <w:spacing w:lineRule="atLeast" w:line="28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ить детей   музыкально и  грамотно  исполнять движения,  работать в паре и  ансамблем, соблюдая рисунки танца; </w:t>
      </w:r>
    </w:p>
    <w:p>
      <w:pPr>
        <w:pStyle w:val="Normal"/>
        <w:numPr>
          <w:ilvl w:val="0"/>
          <w:numId w:val="15"/>
        </w:numPr>
        <w:spacing w:lineRule="atLeas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 физические качества ребенка,  совершенствовать их средствами танца  в гармонии  с общим развитием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крыть в учащихся творческие способности, развивая эмоциональные сферы, т.е. самовыражение в танце, артистические способности, умение передать зрителю настроение хореографического номера;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стетическая:</w:t>
      </w:r>
      <w:r>
        <w:rPr>
          <w:sz w:val="28"/>
          <w:szCs w:val="28"/>
        </w:rPr>
        <w:t xml:space="preserve">  привить устойчивый интерес к национальной культуре и искусст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для хореографического ансамбля «Надежда». По программе «Хореография» работают два педагога Липкина Лилия Владимировна и Бабиева Нина Михайловна. Программа комплексная,  включает в себя два учебных курса: «Классический танец», «Народный танец». Возможно проведение индивидуальных занятий по любой из дисципли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составлена на восемь лет обучения, возрастной диапазон семь - четырнадцать лет:  </w:t>
      </w:r>
    </w:p>
    <w:p>
      <w:pPr>
        <w:pStyle w:val="Normal"/>
        <w:numPr>
          <w:ilvl w:val="0"/>
          <w:numId w:val="2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1-4  год  обучения (7 – 10 лет) – 144 часа в год (72 часа – классический танец, 72 часа – народный танец). Индивидуальные занятия – 72 часа в год.</w:t>
      </w:r>
    </w:p>
    <w:p>
      <w:pPr>
        <w:pStyle w:val="Normal"/>
        <w:numPr>
          <w:ilvl w:val="0"/>
          <w:numId w:val="2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5-8 год обучения(11 – 14 лет)  – 180 часов в год (108 часов – классический танец, 72 часа – народный танец). Индивидуальные занятия – 144 часа в го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учебного года – тридцать шесть недель.  Время занятий  – 45 минут, с 15-ти минутным переры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ор в объединение производится по критериям: желание ребенка получить предлагаемые знания и умения; физическое состояние, позволяющее заниматься танцами. Ребенок имеют право начать учебу по программе «Хореография» с любого года обучения, после соответствующего возрасту тестирования и индивидуальной бесе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 детей в  группе: семь - десять лет – 12-15 человек, одиннадцать - четырнадцать лет – 10-12 человек. Занятия проводятся в специально оборудованном кабине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ая форма проведения занятий – групповая. Занятия проходят по следующей схем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ение нового материал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, подведение итог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ы обучающихс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 движений  и танцевальных элементов подобран с учетом возрастных и психологических особенностей  детей.  Педагог вправе  вносить необходимые коррективы разделов и тем в программе,  с  учетом  психофизических  особенностей 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цессе изучения программы «Хореография» обучающиеся знакомятся с </w:t>
      </w:r>
      <w:r>
        <w:rPr>
          <w:b/>
          <w:sz w:val="36"/>
          <w:szCs w:val="36"/>
        </w:rPr>
        <w:t>основными ключевыми понятиями</w:t>
      </w:r>
      <w:r>
        <w:rPr>
          <w:sz w:val="28"/>
          <w:szCs w:val="28"/>
        </w:rPr>
        <w:t xml:space="preserve"> курса: хореография, танец, ритмика, разминка, классический танец, народный танец.</w:t>
      </w:r>
    </w:p>
    <w:p>
      <w:pPr>
        <w:pStyle w:val="Normal"/>
        <w:spacing w:lineRule="atLeast" w:line="28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учащихся оцениваются тремя уровнями:</w:t>
      </w:r>
    </w:p>
    <w:p>
      <w:pPr>
        <w:pStyle w:val="Normal"/>
        <w:numPr>
          <w:ilvl w:val="0"/>
          <w:numId w:val="8"/>
        </w:numPr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 xml:space="preserve">Р (репродуктивный уровень) – решение творческих задач по образцу; </w:t>
      </w:r>
    </w:p>
    <w:p>
      <w:pPr>
        <w:pStyle w:val="Normal"/>
        <w:numPr>
          <w:ilvl w:val="0"/>
          <w:numId w:val="8"/>
        </w:numPr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Э (эвристический, ассоциативный) – решение творческих задач с элементами рационализаторства и изобретательства;</w:t>
      </w:r>
    </w:p>
    <w:p>
      <w:pPr>
        <w:pStyle w:val="Normal"/>
        <w:numPr>
          <w:ilvl w:val="0"/>
          <w:numId w:val="8"/>
        </w:numPr>
        <w:spacing w:lineRule="atLeast" w:line="280"/>
        <w:rPr/>
      </w:pPr>
      <w:r>
        <w:rPr>
          <w:sz w:val="28"/>
          <w:szCs w:val="28"/>
        </w:rPr>
        <w:t xml:space="preserve">К (креативный, творческий, продвинутый) – творческое воплощение собственных разработок на основе полученных знаний, умений и навыков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Критерии оценки: техника исполнения, музыкальность, терминология хореографических движений, исполнительское мастерство.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Итоги  и результаты учебного года подводятся  на контрольных  открытых  уроках, которые проходят в конце г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етоды обуч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ъяснительно-иллюстративны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пособствует созданию прочной информационной базы для формирования умений и навык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продуктивны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Учащиеся сами воспроизводят известный им по опыту материал. Этот метод позволяет педагогу   осуществить контроль за тем, как учащиеся усваивают знания, овладевают умениями и навыками. С помощью разнообразных заданий педагог  предлагает воспроизвести разученные ранее танцевальные движения, показать умения и навыки. Этот метод применяется в вариантах: воспроизведение танцевального материала в наглядно-образной форме;  в форме устного изложения; в форме исполнения танцевальной композиции целиком или фрагмента;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блемный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ся в том, что педагог выдвигает    перед учащимися познавательную проблему, которая решается совместно;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астично-поисковый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исследовательский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 ставит проблемную ситуацию и предлагает решить самостоятельно. Эти методы взаимосвязаны. Они более  эффективны и способствуют  глубокому усвоению танцевального материа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иемы обучения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каз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ктика преподавания выделяет три условия танцевального показ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Предварительный показ танцевальной композиции, отдельных ее элементов, упражнений и т.д. На этом уровне задача - предварительное знакомство с учебным материалом.  Чтобы позднее, в ходе обучения, дети могли мысленно соотносить свои действия с ранее увиден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Показ танцевального материала. Выделение из совокупности  многих танцевальных элементов какого-либо определенного элемента и сосредоточение внимания на его восприят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Анализ и синтез танцевального материала, при котором анализируются отдельные части движения, композиции и потом соединя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занимает художественный анализ музыкально-хореографического произведения, разбор выразительных и образных средств и интерпретаций с оценкой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зложение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меняются различные формы изложения: информа</w:t>
        <w:softHyphen/>
        <w:t>ция, рассказ, лекция, беседа и т.д. С помощью этого приема педагог сообщает знания об истории, современном состоянии хореографии, рассказывает об отдельных танцах, лучших парах, ансамблях и т.д. В соответствии с учебными задачами педагог дает описание учебного материала. Изложение ведется в форме характеристики, где определяются особенности музыки, костюма, творчества. В случае необходимости раскрытие внутренних связей и зависимостей дается в форме объяснения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мментиро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Это словесное сопровождение педагогом сведений об особенностях танцевального движения и музыкального произведения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нструктирование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Это словесные рекомендации, которые педагог дает учащемуся, как нужно исполнять элементы или композицию в целом. Может касаться правил поведения при общении в танце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рректирова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процессе исполнения танцевальных движений педагог корректирует действия учащих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</w:t>
      </w:r>
      <w:r>
        <w:rPr>
          <w:b/>
          <w:color w:val="000000"/>
          <w:sz w:val="36"/>
          <w:szCs w:val="36"/>
        </w:rPr>
        <w:t>Итогом реализации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комплексной программы «Хореография» является овладение обучающимися знаниями, умениями и навыками в области хореографического искусств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ценка исполнения обучающимися изученных упражнений, движений, комбинаций, танцевальных этюдов проходит в форме контрольных открытых занятий. Творческий потенциал воспитанников реализуется на отчетных концертах, на которые приглашаются родители и педагоги, в  городских и областных мероприятиях. Уровень исполнительского мастерства выявляется на конкурсах различного уровня (городского, регионального, областного и т. д.) </w:t>
      </w:r>
    </w:p>
    <w:p>
      <w:pPr>
        <w:pStyle w:val="TextBody"/>
        <w:spacing w:lineRule="atLeast" w:line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Методическое и дидактическое обеспечение:</w:t>
      </w:r>
    </w:p>
    <w:p>
      <w:pPr>
        <w:pStyle w:val="TextBody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Специально оборудованный кабинет, аудио, видео – техника, специализированная литература, диагностические карты контроля ЗУНов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ый кур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лассический тане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ый курс «Классический танец» включает в себя разделы: ритмика и музыкальная грамота, основы хореографии, классический танец. Реализуется на возрастной диапазон с семи до восемнадцати ле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– формирование духовного, нравственного и физического здоровья учащихся на основе хореографического искусства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–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эмоциональное и духовное развитие учащихся в процессе обучения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активизация интереса учащихся к хореографическому искусству, как неотъемлемой части культуры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ав владения своим телом, укрепление и совершенствование двигательного аппарата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формирование знаний, умений и навыков классического танца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й актив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 xml:space="preserve">Раздел </w:t>
      </w:r>
      <w:r>
        <w:rPr>
          <w:b/>
          <w:bCs/>
          <w:i/>
          <w:iCs/>
          <w:color w:val="000000"/>
          <w:sz w:val="28"/>
          <w:szCs w:val="28"/>
        </w:rPr>
        <w:t>«Ритмика и музыкальная грамота»</w:t>
      </w:r>
      <w:r>
        <w:rPr>
          <w:color w:val="000000"/>
          <w:sz w:val="28"/>
          <w:szCs w:val="28"/>
        </w:rPr>
        <w:t xml:space="preserve">  включает  в себя упражнения и музыкальные задания по слушанию и  анализу танцевальной и классической музыки, а также движения под музы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итмики – активизация музыкального восприятия детей через движения. Развитие музыкальных и творческих способностей детей.  Дети учатся слушать музыку. Различать ее выразительные средства:  темп, динамические оттенки, размер, форму музыкального произведения, характер, ритмические рисунки.  Развитию  музыкальных способностей учащих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 пробуждает у детей светлые, радостные чувства.  Они получают удовольствие от свободных, легких движений, от сочетания музыки с пластикой тела, жестов, мимикой. Занятия ритмикой поднимают настроение, повышают жизненный тонус.  Дети учатся эмоционально переживать музыку. Чувства,  настроения, вызванные музыкой, придают движениям эмоциональную окраску, выразитель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</w:t>
      </w:r>
      <w:r>
        <w:rPr>
          <w:b/>
          <w:bCs/>
          <w:i/>
          <w:color w:val="000000"/>
          <w:sz w:val="28"/>
          <w:szCs w:val="28"/>
        </w:rPr>
        <w:t xml:space="preserve">Раздел 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Основы хореографии»</w:t>
      </w:r>
      <w:r>
        <w:rPr>
          <w:color w:val="000000"/>
          <w:sz w:val="28"/>
          <w:szCs w:val="28"/>
        </w:rPr>
        <w:t xml:space="preserve"> В этот раздел входят упражнения, помогающие формировать красивую осанку, правильную постановку корпуса, головы, ног рук, развивающие у детей физические данные, исправляющие недостатки фигуры.  Это движение классического танца по свободным позициям на середине, движения народного и бального танцев, несложные упражнения по  аэробике. А так же гимнастика для укрепления и развития эластичности связок и мышц. Раздел включает в себя упражнения на координацию  (различие правой и левой ноги, правой и левой руки, поворотов вправо, влево, согласованное действие различных частей тела), ориентацию в пространстве (движение в различных направлениях,  соблюдение интервалов, построение рисунков)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          </w:t>
      </w:r>
      <w:r>
        <w:rPr>
          <w:b/>
          <w:bCs/>
          <w:i/>
          <w:color w:val="000000"/>
          <w:sz w:val="28"/>
          <w:szCs w:val="28"/>
        </w:rPr>
        <w:t xml:space="preserve">Раздел 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Классический танец»</w:t>
      </w:r>
      <w:r>
        <w:rPr>
          <w:color w:val="000000"/>
          <w:sz w:val="28"/>
          <w:szCs w:val="28"/>
        </w:rPr>
        <w:t xml:space="preserve"> изучает постановку корпуса,  позиции рук и ног, движения  классического танца   у станка и на середине,  </w:t>
      </w:r>
      <w:r>
        <w:rPr>
          <w:color w:val="000000"/>
          <w:sz w:val="28"/>
          <w:szCs w:val="28"/>
          <w:lang w:val="en-US"/>
        </w:rPr>
        <w:t>adagio</w:t>
      </w:r>
      <w:r>
        <w:rPr>
          <w:color w:val="000000"/>
          <w:sz w:val="28"/>
          <w:szCs w:val="28"/>
        </w:rPr>
        <w:t>, allegro. Классический танец вырабатывает правильную осанку, повышает  технический уровень  исполнителя, танцевальную выразительность, музыкальность.   Развивает координацию, силу мышц, внимание.   Изучение классического танца дает возможность легко и уверенно осваивать  другие виды танца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тмика и музыкальная грам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жан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и характер муз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от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 и длительность в музыкальном произве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хореограф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корпу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 рук и н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голо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рук, кистей, плечевого су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корпу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ног, ст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г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ш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координ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тан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-тематического пла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1. Вводное занятие 2 ч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 2 час</w:t>
      </w:r>
      <w:r>
        <w:rPr>
          <w:sz w:val="28"/>
          <w:szCs w:val="28"/>
        </w:rPr>
        <w:t>: Знакомство с детьми. Техника безопасности. Знакомство с искусством тан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, специализированная литература, иллюстрации, инструкции по Т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итмика 8ч.</w:t>
      </w:r>
    </w:p>
    <w:p>
      <w:pPr>
        <w:pStyle w:val="Normal"/>
        <w:rPr/>
      </w:pPr>
      <w:r>
        <w:rPr>
          <w:i/>
          <w:sz w:val="28"/>
          <w:szCs w:val="28"/>
        </w:rPr>
        <w:t>Теория 4 часа: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ыкальные жанры (марш, песня, танец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темпе (медленный, умеренный, быстрый). Понятие о характере музыки (грустная - веселая, громкая – тихая; гордая, торжественная, легкая, светлая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ческие оттенки (громко, умеренно, тихо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т, длительности в музыкальных произведениях;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ка 4 час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Определение музыкальных жанр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емпа и характера музы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в характере мелод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чет так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зированная литература, музыкальное обеспечени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Разминка 62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Теория 8 час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ка корпуса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исполнения упражнений для головы, рук, корпуса, ног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го развивать отдельные группы мышц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оложения рук и ног в танце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исполнения шпагата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развитие эластичности мышц (как правильно исполнять)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исполнения танцевальных шагов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а исполнения прыжков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танц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Практика 54 часа: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ка корпуса, как в классическом танце (“Елочка”; “Принц - принцесса”)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я для головы: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поворот вправо, влево;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наклон  направо, налево, вперед,  назад;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смещение вперед, назад; 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круговые движения головой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для глаз (закрыть - открыть, зажмуриться, широко раскрыть глаза, посмотреть направо, налево, вверх, вниз, круговые движения)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мика лица (“маски” - смешинки, сердинки, грустинки, дразнилки и т.д.)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я плеч (вверх - вниз, вперед - назад, круговые вперед - назад)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для кистей рук  (сжатие и разжимание кулака, движение кисти вперед, назад по кругу, вниз – вверх,  сгибание в запястье)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 для  локтевого и плечевого суставов: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сгибание руки в локте;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круговые движения от локтя вперед - назад, от плеча всей рукой вперед – назад;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ывки руками;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натяжение и расслабление рук - “деревянные”, “тряпичные руки”;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азличные положения рук вверх - вниз, в стороны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бодные позиции рук: подготовительная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и, руки за юбочку, руки на талию;       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я корпуса: наклоны корпуса вперед - назад, в стороны, круговые движения корпусом;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я для тазобедренных и коленных суставов (подъем, сгибание ног, вращательные движения, приседания); равновесие на одной ноге - “чертик”, “журавлик”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для стоп (подъем на полупальцы, развороты, упражнения на развитие подъема)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полу для мышц спины («кораблик», «коробочка», «кольцо», «кошечка» и т. д.)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для мышц живот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для ног, стоп на полу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гат прямой и поперечный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развитие эластичности мышц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к прыжкам (полуприседание и подъем на полупальцы ,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eve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бодные позиции ног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позици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нцевальные шаги: бытовой, танцевальный (с носка), шаг на полупальцах, легкий бег, подскоки, боковой галоп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ыжки (“мячик”, “маятник” — из стороны в сторону, с продвижением вперед - назад, с поворотом 90°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оджатием ног, сочет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ых прыжков)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на ориентировку в зале (повороты вправо и влево, движения по линии танца и обратно, по диагонали)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на координацию (различные комбинации)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рисунков (круг, колонки, шеренги, диагональ, змейка, ручеек); переход из одного рисунка в друг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литература, музыкальное обеспечение, иллюстрации, коврики, лавочки, станки. </w:t>
      </w:r>
    </w:p>
    <w:p>
      <w:pPr>
        <w:pStyle w:val="Normal"/>
        <w:tabs>
          <w:tab w:val="clear" w:pos="708"/>
          <w:tab w:val="left" w:pos="8460" w:leader="none"/>
        </w:tabs>
        <w:ind w:left="360" w:right="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18" w:hanging="0"/>
        <w:rPr>
          <w:b/>
          <w:b/>
          <w:sz w:val="28"/>
        </w:rPr>
      </w:pPr>
      <w:r>
        <w:rPr>
          <w:b/>
          <w:sz w:val="28"/>
        </w:rPr>
        <w:t>4.Итоговое занятие 2ч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рактика 2 час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/>
      </w:pPr>
      <w:r>
        <w:rPr>
          <w:sz w:val="28"/>
        </w:rPr>
        <w:t>Демонстрация полученных навыков в форме контрольного урок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полагаемые результат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ого года обуч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окончанию данного курса учащиеся: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меют представление о музыкальных терминах, таких как жанр, такт, длительность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характер, темп, динамические оттенки в музыке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деляют начало фразы,  части в произведении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ют основные понятия в хореографии: танец, хореография, осанка, позиции ног и рук, рисунок танца, растяжка.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соблюдают правильную осанку при исполнении движений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нают позиции и положения рук, ног; </w:t>
      </w:r>
    </w:p>
    <w:p>
      <w:pPr>
        <w:pStyle w:val="21"/>
        <w:spacing w:lineRule="atLeast" w:line="280" w:before="0" w:after="0"/>
        <w:ind w:firstLine="360"/>
        <w:jc w:val="both"/>
        <w:rPr/>
      </w:pPr>
      <w:r>
        <w:rPr>
          <w:sz w:val="28"/>
          <w:szCs w:val="28"/>
        </w:rPr>
        <w:t>- движения исполняют под музыку, передавая заданный характер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уются в пространстве зала, сценической площадки, строят простые рисунки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ют азы актерского мастерства.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го год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9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тмика и музыкальная грам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пта, музыка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танцевальной му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одия, аккомпанемен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ирный рит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корпу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Движения для головы, рук, кистей, плечевого су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я корпу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ног, ст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г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ш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координ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в тан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ти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ческий танец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 р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 н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у ст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а се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ag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eg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-тематического пла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Вводное занятие 2ч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еория 1 час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накомство с классическим танце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ехника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ая программа, специализированная литература, иллюстрации, инструкции по 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Ритмика 6ч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еория 4 часа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, полученных в первом класс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лительности и ритмический рисунок (сочетание различных длительностей)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такт и затакт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танцевальной музыки (полонез, вальс, полька, гавот, падеграс); специфичность метроритма различных танцевальных жанров;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нообразие характера и темпа танцевальных жанров (на примере вальса, польки)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лодия, аккомпанемент (вальс, полонез, полька)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нктирный ритм (пример полонеза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Практика 2 часа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ение музыкального размера, дирижировани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охлопывание длительности (целая, половинная, четверть) и ритмического рисун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зированная литература, музыкальное обеспечение, аудио материал, тетради, ручки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3. Разминка 20ч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Теория 4 часа: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ка исполнения упражнений разминки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исполнения танцевальных шагов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этикета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ка исполнения упражнений в паре, четверке,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актика 26 часов: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Продолжается работа над постановкой корпуса, позициями рук, ног (упражнения для рук и ног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свободным позициям)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яются и усложняются упражнения для головы, плечевых и локтевых суставов, кистей рук (комбинированные упражнения, движения с разным ритмическим рисунком)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для корпуса выполняются с большей нагрузкой и амплитудой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для ног (движения классического тренажа на середине по свободным  позициям: demi-plie и releve по I, II, III, VI позициям, batt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ment tendu из I свободной позиции, с работой стопы носок – каблук,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>); упражнения для стопы (</w:t>
      </w:r>
      <w:r>
        <w:rPr>
          <w:sz w:val="28"/>
          <w:szCs w:val="28"/>
        </w:rPr>
        <w:t>перекат с п/п на пятки, перекат на внешнее и внутренне ребро  стопы: 1 нога, 2 ноги,</w:t>
      </w:r>
      <w:r>
        <w:rPr>
          <w:color w:val="000000"/>
          <w:sz w:val="28"/>
          <w:szCs w:val="28"/>
        </w:rPr>
        <w:t xml:space="preserve"> подъем на п/п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на мышцы спины (увеличивается нагрузка и объем движений)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Упражнения на пресс (увеличивается количество движений); силовые движения для мальчиков (на мышцы спины, рук, ног)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гаты: увеличение амплитуды и время растяжки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етика: увеличение время исполнения движения, повышение сложности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евальные шаги, беговые движения: переменный шаг, танцевальный шаг, бег с отбрасыванием ног назад, вперед. Подскоки в разном темпе. Галоп с поворотом на 180°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ыжки: исполняются с большей амплитудой, с поворотом на 90°, 180°, комбинируются два, три вида прыжков. 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танца (строить аккуратно, соблюдая центр и интервалы), переход из одного рисунка в другой (плетень, улитка, змейка)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д ансамблем: согласованное движение в паре, 4-ке, 6-ке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этикета - умение вести  девочку в танце, поворачиваться в паре, исполнять поклон дамы и кавалера; уважительное, внимательное, доброжелательное отношение друг друга в паре, ансамбл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изированная литература, музыкальное обеспечение, иллюстрации, коврики, лавочки, станки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. Классический танец 32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еория 8 часов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Что такое классический танец (историческая справк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остановка корпуса, позиции рук и но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Техника исполнения движений классического экзерсис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Техника прыж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en-US"/>
        </w:rPr>
        <w:t>Adagio</w:t>
      </w:r>
      <w:r>
        <w:rPr>
          <w:color w:val="000000"/>
          <w:sz w:val="28"/>
          <w:szCs w:val="28"/>
        </w:rPr>
        <w:t xml:space="preserve"> в классическом танц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актика 24 часа: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озиции рук: подготовительная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Позиции  ног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я у станка: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s</w:t>
      </w:r>
      <w:r>
        <w:rPr>
          <w:color w:val="000000"/>
          <w:sz w:val="28"/>
          <w:szCs w:val="28"/>
        </w:rPr>
        <w:t xml:space="preserve">   в сторону,  вперед, назад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s</w:t>
      </w:r>
      <w:r>
        <w:rPr>
          <w:color w:val="000000"/>
          <w:sz w:val="28"/>
          <w:szCs w:val="28"/>
        </w:rPr>
        <w:t xml:space="preserve"> в сторону,  вперед (по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en-US"/>
        </w:rPr>
        <w:t>pass</w:t>
      </w:r>
      <w:r>
        <w:rPr>
          <w:color w:val="000000"/>
          <w:sz w:val="28"/>
          <w:szCs w:val="28"/>
        </w:rPr>
        <w:t xml:space="preserve">é </w:t>
      </w:r>
      <w:r>
        <w:rPr>
          <w:color w:val="000000"/>
          <w:sz w:val="28"/>
          <w:szCs w:val="28"/>
          <w:lang w:val="en-US"/>
        </w:rPr>
        <w:t>p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rre</w:t>
      </w:r>
      <w:r>
        <w:rPr>
          <w:color w:val="000000"/>
          <w:sz w:val="28"/>
          <w:szCs w:val="28"/>
        </w:rPr>
        <w:t xml:space="preserve"> (проведение ноги вперед и назад чере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ю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  понятие направлений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hor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dans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eves</w:t>
      </w:r>
      <w:r>
        <w:rPr>
          <w:color w:val="000000"/>
          <w:sz w:val="28"/>
          <w:szCs w:val="28"/>
        </w:rPr>
        <w:t xml:space="preserve"> l</w:t>
      </w:r>
      <w:r>
        <w:rPr>
          <w:color w:val="000000"/>
          <w:sz w:val="28"/>
          <w:szCs w:val="28"/>
          <w:lang w:val="en-US"/>
        </w:rPr>
        <w:t>ents</w:t>
      </w:r>
      <w:r>
        <w:rPr>
          <w:color w:val="000000"/>
          <w:sz w:val="28"/>
          <w:szCs w:val="28"/>
        </w:rPr>
        <w:t xml:space="preserve"> на 90° в сторону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; 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 xml:space="preserve"> вперед, в сторону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;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releves</w:t>
      </w:r>
      <w:r>
        <w:rPr>
          <w:color w:val="000000"/>
          <w:sz w:val="28"/>
          <w:szCs w:val="28"/>
        </w:rPr>
        <w:t xml:space="preserve"> на полупальцы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.), с вытянутых ног и с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s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оложение ноги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 xml:space="preserve"> вперед и назад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я на середине: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s</w:t>
      </w:r>
      <w:r>
        <w:rPr>
          <w:color w:val="000000"/>
          <w:sz w:val="28"/>
          <w:szCs w:val="28"/>
        </w:rPr>
        <w:t xml:space="preserve"> в сторону,  вперед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позиции);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s</w:t>
      </w:r>
      <w:r>
        <w:rPr>
          <w:color w:val="000000"/>
          <w:sz w:val="28"/>
          <w:szCs w:val="28"/>
        </w:rPr>
        <w:t xml:space="preserve"> в сторону, вперед (по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)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battement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s</w:t>
      </w:r>
      <w:r>
        <w:rPr>
          <w:color w:val="000000"/>
          <w:sz w:val="28"/>
          <w:szCs w:val="28"/>
        </w:rPr>
        <w:t xml:space="preserve"> вперед, в сторону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); 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en-US"/>
        </w:rPr>
        <w:t>releves</w:t>
      </w:r>
      <w:r>
        <w:rPr>
          <w:color w:val="000000"/>
          <w:sz w:val="28"/>
          <w:szCs w:val="28"/>
        </w:rPr>
        <w:t xml:space="preserve"> на полупальцы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, с вытянутых ног и с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s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Аda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io (позы классического танца, </w:t>
      </w:r>
      <w:r>
        <w:rPr>
          <w:color w:val="000000"/>
          <w:sz w:val="28"/>
          <w:szCs w:val="28"/>
          <w:lang w:val="en-US"/>
        </w:rPr>
        <w:t>p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ras</w:t>
      </w:r>
      <w:r>
        <w:rPr>
          <w:color w:val="000000"/>
          <w:sz w:val="28"/>
          <w:szCs w:val="28"/>
        </w:rPr>
        <w:t>: подготовительное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А</w:t>
      </w:r>
      <w:r>
        <w:rPr>
          <w:color w:val="000000"/>
          <w:sz w:val="28"/>
          <w:szCs w:val="28"/>
          <w:lang w:val="en-US"/>
        </w:rPr>
        <w:t>llegro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temp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ute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ям),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chappe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и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ой задачей освоения классического танца на этом году обучения является постановка корпуса, рук, головы в процессе изучения основных движений тренажа у станка и на середине, развитие координации движ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ая литература, музыкальное обеспечение, иллюстрации, станки, зеркала, видео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5.Итоговое занятие 2ч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актика 2 час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  <w:t>Сдача практических упражнений в форме контрольного урок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6.Индивидуальные занятия 72час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/>
      </w:pPr>
      <w:r>
        <w:rPr>
          <w:sz w:val="28"/>
        </w:rPr>
        <w:t>Классический танец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</w:rPr>
      </w:pPr>
      <w:r>
        <w:rPr>
          <w:sz w:val="28"/>
        </w:rPr>
        <w:t>Расстяжки: прямой, поперечный шпагаты, упражнения на мышцы спины, упражнения для выворотности ног  –  20 часов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attement tandu,  bt tandus jetes,  grand battement –  10 </w:t>
      </w:r>
      <w:r>
        <w:rPr>
          <w:color w:val="000000"/>
          <w:sz w:val="28"/>
          <w:szCs w:val="28"/>
        </w:rPr>
        <w:t>час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Port de  bras</w:t>
      </w:r>
      <w:r>
        <w:rPr>
          <w:color w:val="000000"/>
          <w:sz w:val="28"/>
          <w:szCs w:val="28"/>
        </w:rPr>
        <w:t xml:space="preserve"> – 5 часов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sz w:val="28"/>
          <w:lang w:val="en-US"/>
        </w:rPr>
        <w:t>Танцевальные шаги – 5 часов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нцевальные комбинации – 32 час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ая литература, музыкальное обеспечение, иллюстрации, станки, зеркала, видео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дполагаемые результаты </w:t>
      </w:r>
    </w:p>
    <w:p>
      <w:pPr>
        <w:pStyle w:val="Normal"/>
        <w:shd w:fill="FFFFFF" w:val="clear"/>
        <w:ind w:firstLine="142"/>
        <w:jc w:val="center"/>
        <w:rPr/>
      </w:pPr>
      <w:r>
        <w:rPr>
          <w:b/>
          <w:sz w:val="36"/>
          <w:szCs w:val="36"/>
        </w:rPr>
        <w:t>второго года обучения:</w:t>
      </w:r>
    </w:p>
    <w:p>
      <w:pPr>
        <w:pStyle w:val="Normal"/>
        <w:shd w:fill="FFFFFF" w:val="clear"/>
        <w:ind w:firstLine="1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spacing w:lineRule="atLeast" w:line="280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- определяют характер, темп, размер и ритмический рисунок музыкального произведения; </w:t>
      </w:r>
    </w:p>
    <w:p>
      <w:pPr>
        <w:pStyle w:val="21"/>
        <w:spacing w:lineRule="atLeast" w:line="280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-  имеют представление о танцевальной музыке;</w:t>
      </w:r>
    </w:p>
    <w:p>
      <w:pPr>
        <w:pStyle w:val="21"/>
        <w:spacing w:lineRule="atLeast" w:line="28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знают основные понятия в хореографии: танец, хореография, осанка, позиции ног и рук, рисунок танца, классический танец, терминологию изученных движений; </w:t>
      </w:r>
    </w:p>
    <w:p>
      <w:pPr>
        <w:pStyle w:val="21"/>
        <w:spacing w:lineRule="atLeast" w:line="280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- выполняют движения с различной амплитудой (в зависимости от характера и динамических оттенков музыки) и в различных темпах, переходя из одного в другой;</w:t>
      </w:r>
    </w:p>
    <w:p>
      <w:pPr>
        <w:pStyle w:val="21"/>
        <w:spacing w:lineRule="atLeast" w:line="280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-  повышают технический уровень в сравнении с первым годом обучения; </w:t>
      </w:r>
    </w:p>
    <w:p>
      <w:pPr>
        <w:pStyle w:val="21"/>
        <w:spacing w:lineRule="atLeast" w:line="280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- развивают физические данные (исполняют упражнения «мостик», «шпагат», «коробочку»);</w:t>
      </w:r>
    </w:p>
    <w:p>
      <w:pPr>
        <w:pStyle w:val="21"/>
        <w:spacing w:lineRule="atLeast" w:line="280" w:before="0" w:after="0"/>
        <w:ind w:firstLine="357"/>
        <w:rPr/>
      </w:pPr>
      <w:r>
        <w:rPr>
          <w:sz w:val="28"/>
          <w:szCs w:val="28"/>
        </w:rPr>
        <w:t>- осваивают движения и терминологию классического танца;</w:t>
      </w:r>
    </w:p>
    <w:p>
      <w:pPr>
        <w:pStyle w:val="21"/>
        <w:spacing w:lineRule="atLeast" w:line="280" w:before="0" w:after="0"/>
        <w:ind w:firstLine="357"/>
        <w:rPr/>
      </w:pPr>
      <w:r>
        <w:rPr>
          <w:sz w:val="28"/>
          <w:szCs w:val="28"/>
        </w:rPr>
        <w:t xml:space="preserve">- исполняют упражнения  и комбинации музыкально грамотно, выразительно; </w:t>
      </w:r>
    </w:p>
    <w:p>
      <w:pPr>
        <w:pStyle w:val="21"/>
        <w:spacing w:lineRule="atLeast" w:line="280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- ориентируются в пространстве зала, сценической площадки; рисунки танца и переходы исполняют грамотно и ровно;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tLeast" w:line="280" w:before="0" w:after="0"/>
        <w:ind w:firstLine="357"/>
        <w:rPr/>
      </w:pPr>
      <w:r>
        <w:rPr>
          <w:sz w:val="28"/>
          <w:szCs w:val="28"/>
        </w:rPr>
        <w:t xml:space="preserve">-  учатся самостоятельно контролировать свое поведение и работу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год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9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тмика и музыкальная грам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о му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головы, кистей, плечевого су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корпу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ног, ст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аговых мыш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ша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в тан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ти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че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у ст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а се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, 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ag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eg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-тематического пла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водное занятие 2ч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2 часа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ограммой на новый учебный год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  <w:r>
        <w:rPr>
          <w:sz w:val="28"/>
          <w:szCs w:val="28"/>
        </w:rPr>
        <w:t xml:space="preserve"> Образовательная программа, специализированная литература, инструкции по 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Ритмика 4ч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еория 2 часа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, полученных во втором  классе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ширяется представление о танцевальных жанрах в музыке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слушивание классической балетной музыки. 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Практика 2 часа: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шание, анализ музыкальных произведений. Определение характера, темпа, динамики, музыкального размера, жанра  муз. произведе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зированная литература, музыкальное обеспечение, аудио материал, тетради, ручк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2. Разминка 20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Теория 4 часа: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правил исполнения упражнений разминки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равила исполнения движений ансамблем, рисунки в танцевальных композициях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этике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Практика 16 часов: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ожняются упражнения для головы, рук, корпуса: 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комбинированные упражнения, движения с разным ритмическим рисунком;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смещения корпуса в стороны, вперед, назад;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«волны» (корпус, руки, голова);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«контракция» (корпус)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8"/>
        </w:rPr>
        <w:t xml:space="preserve">2. Упражнения для плечевого пояса, рук, кистей: «волны» (различные виды), круговые движения. Движения комбинируются, исполняются в разном темпе. 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 Упражнения для ног (увеличивается объем маховых движений)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на мышцы спины, живота, силовые движения (для мальчиков)   усложняются качественно и количественно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онетика (упражнения усложняются по длительности и сложности).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ыжки: проучиваются прыжки большой амплитуды, комбинируются с танцевальными движениями, исполняются в различных темпах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нцевальный шаг: добавляются движения рук, корпуса. Танцевальные шаги исполняются в различном рисунке и разных темпах.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Рисунок танца (построение рисунка, движение в рисунке и переходы из одного в другой): «прочес»;  движение в нескольких кругах,  «звездочка», «крест», «мельница»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д ансамблем: 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синхронность вращений соло, в паре;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одинаковая степень поворотов - 2-х, 3-х, 4-х пар и т.д.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правил этике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овые упражнения (потягивание, отжим от пола, упражнения на развитие силы мышц с использованием гантелей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литература, музыкальное обеспечение, коврики, лавочки, станки, гантел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3. Классический танец 44ч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ория 6 час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Правила исполнения движений экзерсис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Техника вращ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Большие прыжки, правила исполн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Практика 38 часов: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крепление позиций рук и но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Движения у станка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-  demi plie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 ,II, V </w:t>
      </w:r>
      <w:r>
        <w:rPr>
          <w:color w:val="000000"/>
          <w:sz w:val="28"/>
          <w:szCs w:val="28"/>
        </w:rPr>
        <w:t>позициям</w:t>
      </w:r>
      <w:r>
        <w:rPr>
          <w:color w:val="000000"/>
          <w:sz w:val="28"/>
          <w:szCs w:val="28"/>
          <w:lang w:val="en-US"/>
        </w:rPr>
        <w:t>); grand plie I, II, III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s</w:t>
      </w:r>
      <w:r>
        <w:rPr>
          <w:color w:val="000000"/>
          <w:sz w:val="28"/>
          <w:szCs w:val="28"/>
        </w:rPr>
        <w:t xml:space="preserve">   в сторону,  вперед,  назад (по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 с опусканием пятки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ю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s</w:t>
      </w:r>
      <w:r>
        <w:rPr>
          <w:color w:val="000000"/>
          <w:sz w:val="28"/>
          <w:szCs w:val="28"/>
        </w:rPr>
        <w:t xml:space="preserve"> в сторону,  вперед,  назад (по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 </w:t>
      </w:r>
      <w:r>
        <w:rPr>
          <w:color w:val="000000"/>
          <w:sz w:val="28"/>
          <w:szCs w:val="28"/>
          <w:lang w:val="en-US"/>
        </w:rPr>
        <w:t>pigues</w:t>
      </w:r>
      <w:r>
        <w:rPr>
          <w:color w:val="000000"/>
          <w:sz w:val="28"/>
          <w:szCs w:val="28"/>
        </w:rPr>
        <w:t xml:space="preserve"> в сторону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-  rond de jambe par terre (en dehors, en dedans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 xml:space="preserve">-  preparation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rond de jambe par terre en dehors, en dedans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ev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nts</w:t>
      </w:r>
      <w:r>
        <w:rPr>
          <w:color w:val="000000"/>
          <w:sz w:val="28"/>
          <w:szCs w:val="28"/>
        </w:rPr>
        <w:t xml:space="preserve">  и вперед, в сторону, назад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, комбинируется с </w:t>
      </w:r>
      <w:r>
        <w:rPr>
          <w:color w:val="000000"/>
          <w:sz w:val="28"/>
          <w:szCs w:val="28"/>
          <w:lang w:val="en-US"/>
        </w:rPr>
        <w:t>passe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 xml:space="preserve"> вперед, в сторону, назад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s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en-US"/>
        </w:rPr>
        <w:t>releves</w:t>
      </w:r>
      <w:r>
        <w:rPr>
          <w:color w:val="000000"/>
          <w:sz w:val="28"/>
          <w:szCs w:val="28"/>
        </w:rPr>
        <w:t xml:space="preserve"> на полупальцы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ям), с вытянутых ног и с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s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ourre</w:t>
      </w:r>
      <w:r>
        <w:rPr>
          <w:color w:val="000000"/>
          <w:sz w:val="28"/>
          <w:szCs w:val="28"/>
        </w:rPr>
        <w:t xml:space="preserve">   (с продвижением, с переменой ног,  без перемены ног)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lance</w:t>
      </w:r>
      <w:r>
        <w:rPr>
          <w:color w:val="000000"/>
          <w:sz w:val="28"/>
          <w:szCs w:val="28"/>
        </w:rPr>
        <w:t xml:space="preserve">  (в сторону);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гибание корпуса назад и в сторону (лицом к станку).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сновной задачей экзерсиса у станка является развитие силы ног, путем введения полупальцев в упражнения и увеличения количества движений; а так же развитие техники исполнения упражнений в более быстром темпе. Комбинации составляются из 2 и более движений, сочетаются движения рук и ног, используется положение </w:t>
      </w:r>
      <w:r>
        <w:rPr>
          <w:color w:val="000000"/>
          <w:sz w:val="28"/>
          <w:szCs w:val="28"/>
          <w:lang w:val="en-US"/>
        </w:rPr>
        <w:t>epalment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8"/>
        </w:rPr>
        <w:t xml:space="preserve">3. Движения на середине: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ям)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  <w:lang w:val="en-US"/>
        </w:rPr>
        <w:t xml:space="preserve">-  battement tandu,  bt tandu jete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орону</w:t>
      </w:r>
      <w:r>
        <w:rPr>
          <w:color w:val="000000"/>
          <w:sz w:val="28"/>
          <w:szCs w:val="28"/>
          <w:lang w:val="en-US"/>
        </w:rPr>
        <w:t xml:space="preserve">,  </w:t>
      </w:r>
      <w:r>
        <w:rPr>
          <w:color w:val="000000"/>
          <w:sz w:val="28"/>
          <w:szCs w:val="28"/>
        </w:rPr>
        <w:t>вперед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назад</w:t>
      </w:r>
      <w:r>
        <w:rPr>
          <w:color w:val="000000"/>
          <w:sz w:val="28"/>
          <w:szCs w:val="28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rele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nt</w:t>
      </w:r>
      <w:r>
        <w:rPr>
          <w:color w:val="000000"/>
          <w:sz w:val="28"/>
          <w:szCs w:val="28"/>
        </w:rPr>
        <w:t xml:space="preserve"> вперед, в сторону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; 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battement вперед, в сторону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; 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  <w:lang w:val="en-US"/>
        </w:rPr>
        <w:t>-  releve,  plie   releve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 ,II, III </w:t>
      </w:r>
      <w:r>
        <w:rPr>
          <w:color w:val="000000"/>
          <w:sz w:val="28"/>
          <w:szCs w:val="28"/>
        </w:rPr>
        <w:t>позициям</w:t>
      </w:r>
      <w:r>
        <w:rPr>
          <w:color w:val="000000"/>
          <w:sz w:val="28"/>
          <w:szCs w:val="28"/>
          <w:lang w:val="en-US"/>
        </w:rPr>
        <w:t xml:space="preserve">)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ourre</w:t>
      </w:r>
      <w:r>
        <w:rPr>
          <w:color w:val="000000"/>
          <w:sz w:val="28"/>
          <w:szCs w:val="28"/>
        </w:rPr>
        <w:t xml:space="preserve">   (с продвижением, с переменой ног)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lance</w:t>
      </w:r>
      <w:r>
        <w:rPr>
          <w:color w:val="000000"/>
          <w:sz w:val="28"/>
          <w:szCs w:val="28"/>
        </w:rPr>
        <w:t xml:space="preserve">  (в сторону); положение  </w:t>
      </w:r>
      <w:r>
        <w:rPr>
          <w:color w:val="000000"/>
          <w:sz w:val="28"/>
          <w:szCs w:val="28"/>
          <w:lang w:val="en-US"/>
        </w:rPr>
        <w:t>epalman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Аda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io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позы классического танца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arabesgue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ras</w:t>
      </w:r>
      <w:r>
        <w:rPr>
          <w:color w:val="000000"/>
          <w:sz w:val="28"/>
          <w:szCs w:val="28"/>
        </w:rPr>
        <w:t xml:space="preserve">: подготовительное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ставляются танцевальные композиции под известную  классическую музы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 А</w:t>
      </w:r>
      <w:r>
        <w:rPr>
          <w:color w:val="000000"/>
          <w:sz w:val="28"/>
          <w:szCs w:val="28"/>
          <w:lang w:val="en-US"/>
        </w:rPr>
        <w:t>llegro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temp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ute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ям),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chappe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и),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semble</w:t>
      </w:r>
      <w:r>
        <w:rPr>
          <w:color w:val="000000"/>
          <w:sz w:val="28"/>
          <w:szCs w:val="28"/>
        </w:rPr>
        <w:t xml:space="preserve"> в сторон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Упражнения на середине составляются из 2-х и более движений, используются положения </w:t>
      </w:r>
      <w:r>
        <w:rPr>
          <w:color w:val="000000"/>
          <w:sz w:val="28"/>
          <w:szCs w:val="28"/>
          <w:lang w:val="en-US"/>
        </w:rPr>
        <w:t>epalm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ous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ffaser</w:t>
      </w:r>
      <w:r>
        <w:rPr>
          <w:color w:val="000000"/>
          <w:sz w:val="28"/>
          <w:szCs w:val="28"/>
        </w:rPr>
        <w:t>, позы и положения классического танца. Особое внимание обращается на развитие устойчив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литература, музыкальное обеспечение, иллюстрации, зеркала, ста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</w:rPr>
        <w:t>Итоговое занятие 2ч.</w:t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</w:rPr>
        <w:t>Практика 1 час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  <w:t>Демонстрация полученных навыков в форме контрольного урок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. Индивидуальные занятия 72 час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/>
      </w:pPr>
      <w:r>
        <w:rPr>
          <w:sz w:val="28"/>
        </w:rPr>
        <w:t>Классический танец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</w:rPr>
      </w:pPr>
      <w:r>
        <w:rPr>
          <w:sz w:val="28"/>
        </w:rPr>
        <w:t>Расстяжки: прямой, поперечный шпагаты, упражнения на мышцы спины, упражнения для выворотности ног  –  20 часов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attement tandu,  bt tandus jetes,  grand battement –  10 </w:t>
      </w:r>
      <w:r>
        <w:rPr>
          <w:color w:val="000000"/>
          <w:sz w:val="28"/>
          <w:szCs w:val="28"/>
        </w:rPr>
        <w:t>час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Releve lent,  grand battement  – 10 </w:t>
      </w:r>
      <w:r>
        <w:rPr>
          <w:color w:val="000000"/>
          <w:sz w:val="28"/>
          <w:szCs w:val="28"/>
        </w:rPr>
        <w:t>час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as  de  bourre,   pas balance 10 </w:t>
      </w:r>
      <w:r>
        <w:rPr>
          <w:color w:val="000000"/>
          <w:sz w:val="28"/>
          <w:szCs w:val="28"/>
        </w:rPr>
        <w:t>час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нцевальные комбинации – 22 час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литература, музыкальное обеспечение, иллюстрации, зеркала, станки. 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полагаемые результаты</w:t>
      </w:r>
    </w:p>
    <w:p>
      <w:pPr>
        <w:pStyle w:val="Normal"/>
        <w:shd w:fill="FFFFFF" w:val="clear"/>
        <w:ind w:firstLine="142"/>
        <w:jc w:val="center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ретьего года обучения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firstLine="14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окончанию данного курса учащиеся: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21"/>
        <w:spacing w:lineRule="atLeast" w:line="28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- анализируют музыкальные произведения (определяют характер, темп, динамику, размер,  ритмический рисунок)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движения с различной амплитудой (в зависимости от характера и динамических оттенков музыки) и в различных темпах, переходя из одного в другой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овышают технический уровень в сравнении со вторым годом обучения;</w:t>
      </w:r>
    </w:p>
    <w:p>
      <w:pPr>
        <w:pStyle w:val="21"/>
        <w:spacing w:lineRule="atLeast" w:line="280" w:before="0" w:after="0"/>
        <w:ind w:firstLine="360"/>
        <w:jc w:val="both"/>
        <w:rPr/>
      </w:pPr>
      <w:r>
        <w:rPr>
          <w:sz w:val="28"/>
          <w:szCs w:val="28"/>
        </w:rPr>
        <w:t>- осваивают движения и терминологию классического танца;</w:t>
      </w:r>
    </w:p>
    <w:p>
      <w:pPr>
        <w:pStyle w:val="21"/>
        <w:spacing w:lineRule="atLeast" w:line="280" w:before="0" w:after="0"/>
        <w:ind w:firstLine="360"/>
        <w:jc w:val="both"/>
        <w:rPr/>
      </w:pPr>
      <w:r>
        <w:rPr>
          <w:sz w:val="28"/>
          <w:szCs w:val="28"/>
        </w:rPr>
        <w:t xml:space="preserve">- исполняют упражнения  и комбинации музыкально грамотно, выразительно, четко, показывая актерскую игру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уются в пространстве зала, сценической площадки; рисунки танца и переходы исполняют грамотно и ровно; </w:t>
      </w:r>
    </w:p>
    <w:p>
      <w:pPr>
        <w:pStyle w:val="21"/>
        <w:spacing w:lineRule="atLeast" w:line="28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уют  анализировать  выступления своих сверстников и свое исполнение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ерт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9"/>
        <w:gridCol w:w="180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мышц т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и у станка и на се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шаги, пры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зми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иче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у ст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а се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, 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ag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eg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этю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-тематического пла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ертого год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водное занятие 2ч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2 часа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ограммой на новый учебный год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, иллюстрации, инструкции по 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минка 20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Теория 4 час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Повторение правил исполнения упражнений разминки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ила исполнения движений ансамблем, рисунки в танцевальных композициях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ка 16 часов: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жняются упражнения для головы, рук, корпуса: 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комбинированные упражнения, движения с разным ритмическим рисунком;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смещения корпуса в стороны, вперед, назад;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«волны» (корпус, руки, голова);</w:t>
      </w:r>
    </w:p>
    <w:p>
      <w:pPr>
        <w:pStyle w:val="Normal"/>
        <w:shd w:fill="FFFFFF" w:val="clear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«контракция» (корпус)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для ног (увеличивается объем маховых движений)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мышцы спины, живота, силовые движения (для мальчиков)   усложняются качественно и количественно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жка у станка в сторону, вперед, назад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жка на середине (прямой и поперечный шпагаты, подготовка к исполнению шпагата)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евальные шаги (шаг польки, вальса, вальсовый шаг с поворотом), беговые движения (исполняются в различных темпах, комбинируются)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Прыжки: увеличивается темп и объем движений, исполняются с поворотом на  90°, 180°, 360°, увеличивается амплитуда прыжков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проводим разминочный комплекс (каждый учащийся проводит разминку на 10 минут для всего класс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изированная литература, музыкальное обеспечение, коврики, лавочки, станки.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Классический танец 48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Теория 8 часов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сполнения движений экзерсис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вращени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прыжки, правила исполнени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рактика 40 часов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Движения у станка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s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ям)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</w:t>
      </w:r>
      <w:r>
        <w:rPr>
          <w:color w:val="000000"/>
          <w:sz w:val="28"/>
          <w:szCs w:val="28"/>
        </w:rPr>
        <w:t xml:space="preserve">  в сторону,  вперед,  назад (п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и); с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eve</w:t>
      </w:r>
      <w:r>
        <w:rPr>
          <w:color w:val="000000"/>
          <w:sz w:val="28"/>
          <w:szCs w:val="28"/>
        </w:rPr>
        <w:t xml:space="preserve">, с опусканием пятки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ю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s</w:t>
      </w:r>
      <w:r>
        <w:rPr>
          <w:color w:val="000000"/>
          <w:sz w:val="28"/>
          <w:szCs w:val="28"/>
        </w:rPr>
        <w:t xml:space="preserve"> в сторону,  вперед,  назад (п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и) с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eve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en-US"/>
        </w:rPr>
        <w:t>pikues</w:t>
      </w:r>
      <w:r>
        <w:rPr>
          <w:color w:val="000000"/>
          <w:sz w:val="28"/>
          <w:szCs w:val="28"/>
        </w:rPr>
        <w:t xml:space="preserve"> в сторону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-  rond de jambe par terre (en dehors, en dedans); «</w:t>
      </w:r>
      <w:r>
        <w:rPr>
          <w:color w:val="000000"/>
          <w:sz w:val="28"/>
          <w:szCs w:val="28"/>
        </w:rPr>
        <w:t>обводка</w:t>
      </w:r>
      <w:r>
        <w:rPr>
          <w:color w:val="000000"/>
          <w:sz w:val="28"/>
          <w:szCs w:val="28"/>
          <w:lang w:val="en-US"/>
        </w:rPr>
        <w:t xml:space="preserve">», </w:t>
      </w:r>
      <w:r>
        <w:rPr>
          <w:color w:val="000000"/>
          <w:sz w:val="28"/>
          <w:szCs w:val="28"/>
        </w:rPr>
        <w:t>комбиниру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стяжко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frappe</w:t>
      </w:r>
      <w:r>
        <w:rPr>
          <w:color w:val="000000"/>
          <w:sz w:val="28"/>
          <w:szCs w:val="28"/>
        </w:rPr>
        <w:t xml:space="preserve"> в сторону,  вперед,  назад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relevelent</w:t>
      </w:r>
      <w:r>
        <w:rPr>
          <w:color w:val="000000"/>
          <w:sz w:val="28"/>
          <w:szCs w:val="28"/>
        </w:rPr>
        <w:t xml:space="preserve">  и </w:t>
      </w:r>
      <w:r>
        <w:rPr>
          <w:color w:val="000000"/>
          <w:sz w:val="28"/>
          <w:szCs w:val="28"/>
          <w:lang w:val="en-US"/>
        </w:rPr>
        <w:t>develope</w:t>
      </w:r>
      <w:r>
        <w:rPr>
          <w:color w:val="000000"/>
          <w:sz w:val="28"/>
          <w:szCs w:val="28"/>
        </w:rPr>
        <w:t xml:space="preserve"> вперед, в сторону, назад (п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и)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  <w:lang w:val="en-US"/>
        </w:rPr>
        <w:t xml:space="preserve">-  grand battement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demi plies, </w:t>
      </w:r>
      <w:r>
        <w:rPr>
          <w:color w:val="000000"/>
          <w:sz w:val="28"/>
          <w:szCs w:val="28"/>
        </w:rPr>
        <w:t>сквозной</w:t>
      </w:r>
      <w:r>
        <w:rPr>
          <w:color w:val="000000"/>
          <w:sz w:val="28"/>
          <w:szCs w:val="28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</w:rPr>
        <w:t>Комбинации усложняются: составляются из 2 и более движений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сочетаются движения рук и ног, используется положение </w:t>
      </w:r>
      <w:r>
        <w:rPr>
          <w:color w:val="000000"/>
          <w:sz w:val="28"/>
          <w:szCs w:val="28"/>
          <w:lang w:val="en-US"/>
        </w:rPr>
        <w:t>epalment</w:t>
      </w:r>
      <w:r>
        <w:rPr>
          <w:color w:val="000000"/>
          <w:sz w:val="28"/>
          <w:szCs w:val="28"/>
        </w:rPr>
        <w:t>, увеличивается темп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8"/>
        </w:rPr>
        <w:t xml:space="preserve">2. Движения на середине: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 demi plies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 ,II, V </w:t>
      </w:r>
      <w:r>
        <w:rPr>
          <w:color w:val="000000"/>
          <w:sz w:val="28"/>
          <w:szCs w:val="28"/>
        </w:rPr>
        <w:t>позициям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 xml:space="preserve"> grand plies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 ,II </w:t>
      </w:r>
      <w:r>
        <w:rPr>
          <w:color w:val="000000"/>
          <w:sz w:val="28"/>
          <w:szCs w:val="28"/>
        </w:rPr>
        <w:t>позициям);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</w:t>
      </w:r>
      <w:r>
        <w:rPr>
          <w:color w:val="000000"/>
          <w:sz w:val="28"/>
          <w:szCs w:val="28"/>
        </w:rPr>
        <w:t xml:space="preserve"> в сторону,  вперед, назад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и);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rond de jambe par terre (en dehors, en dedans)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relevelent</w:t>
      </w:r>
      <w:r>
        <w:rPr>
          <w:color w:val="000000"/>
          <w:sz w:val="28"/>
          <w:szCs w:val="28"/>
        </w:rPr>
        <w:t xml:space="preserve">  вперед, в сторону, назад; 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battement вперед, в сторону, назад; 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  <w:lang w:val="en-US"/>
        </w:rPr>
        <w:t>-  releve,  plie   releve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 ,II, III, V </w:t>
      </w:r>
      <w:r>
        <w:rPr>
          <w:color w:val="000000"/>
          <w:sz w:val="28"/>
          <w:szCs w:val="28"/>
        </w:rPr>
        <w:t>позициям</w:t>
      </w:r>
      <w:r>
        <w:rPr>
          <w:color w:val="000000"/>
          <w:sz w:val="28"/>
          <w:szCs w:val="28"/>
          <w:lang w:val="en-US"/>
        </w:rPr>
        <w:t xml:space="preserve">)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ourre</w:t>
      </w:r>
      <w:r>
        <w:rPr>
          <w:color w:val="000000"/>
          <w:sz w:val="28"/>
          <w:szCs w:val="28"/>
        </w:rPr>
        <w:t xml:space="preserve">   (с продвижением, с переменой ног,  без перемены ног);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lance</w:t>
      </w:r>
      <w:r>
        <w:rPr>
          <w:color w:val="000000"/>
          <w:sz w:val="28"/>
          <w:szCs w:val="28"/>
        </w:rPr>
        <w:t xml:space="preserve">  (в сторону); положение  </w:t>
      </w:r>
      <w:r>
        <w:rPr>
          <w:color w:val="000000"/>
          <w:sz w:val="28"/>
          <w:szCs w:val="28"/>
          <w:lang w:val="en-US"/>
        </w:rPr>
        <w:t>epalmant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я, тур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дготовительные упражнения к вращениям у станка и на середин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дготовительные упражнения к турам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en-US"/>
        </w:rPr>
        <w:t>ai</w:t>
      </w:r>
      <w:r>
        <w:rPr>
          <w:color w:val="000000"/>
          <w:sz w:val="28"/>
          <w:szCs w:val="28"/>
        </w:rPr>
        <w:t>ne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середи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 Аda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io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 arabesgue: I, II, III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 port de  bras: </w:t>
      </w:r>
      <w:r>
        <w:rPr>
          <w:color w:val="000000"/>
          <w:sz w:val="28"/>
          <w:szCs w:val="28"/>
        </w:rPr>
        <w:t>подготовительное</w:t>
      </w:r>
      <w:r>
        <w:rPr>
          <w:color w:val="000000"/>
          <w:sz w:val="28"/>
          <w:szCs w:val="28"/>
          <w:lang w:val="en-US"/>
        </w:rPr>
        <w:t>, I ,II, III.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llegro: sote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 ,II, III, V </w:t>
      </w:r>
      <w:r>
        <w:rPr>
          <w:color w:val="000000"/>
          <w:sz w:val="28"/>
          <w:szCs w:val="28"/>
        </w:rPr>
        <w:t>позициям</w:t>
      </w:r>
      <w:r>
        <w:rPr>
          <w:color w:val="000000"/>
          <w:sz w:val="28"/>
          <w:szCs w:val="28"/>
          <w:lang w:val="en-US"/>
        </w:rPr>
        <w:t>), changement de pieds, pas eshappe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I </w:t>
      </w:r>
      <w:r>
        <w:rPr>
          <w:color w:val="000000"/>
          <w:sz w:val="28"/>
          <w:szCs w:val="28"/>
        </w:rPr>
        <w:t>позиции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зворот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90°, 180° , pas assembly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орону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перед</w:t>
      </w:r>
      <w:r>
        <w:rPr>
          <w:color w:val="000000"/>
          <w:sz w:val="28"/>
          <w:szCs w:val="28"/>
          <w:lang w:val="en-US"/>
        </w:rPr>
        <w:t xml:space="preserve">) pas de basgue </w:t>
      </w:r>
      <w:r>
        <w:rPr>
          <w:color w:val="000000"/>
          <w:sz w:val="28"/>
          <w:szCs w:val="28"/>
        </w:rPr>
        <w:t>вперед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этюдов.</w:t>
      </w:r>
      <w:r>
        <w:rPr>
          <w:sz w:val="28"/>
          <w:szCs w:val="28"/>
        </w:rPr>
        <w:t xml:space="preserve"> Танцевальные комбинации составляются с использованием нескольких движ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крепляется азбука классического танца. Вырабатываются навыки правильности и чистоты исполнения, закрепляется устойчивость, продолжается развитие координации, силы и вынослив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литература, музыкальное обеспечение, иллюстрации, зеркала, станки. 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/>
      </w:pPr>
      <w:r>
        <w:rPr>
          <w:b/>
          <w:sz w:val="28"/>
        </w:rPr>
        <w:t>5. Итоговое занятие 2ч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i/>
          <w:sz w:val="28"/>
        </w:rPr>
        <w:t>Практика 2 часа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  <w:t>Сдача практических упражнений в форме контрольного урока.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полагаемые результаты</w:t>
      </w:r>
    </w:p>
    <w:p>
      <w:pPr>
        <w:pStyle w:val="Normal"/>
        <w:shd w:fill="FFFFFF" w:val="clear"/>
        <w:ind w:firstLine="142"/>
        <w:jc w:val="center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четвертого года обуч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 окончанию данного курса учащиеся: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движения с различной амплитудой (в зависимости от характера и динамических оттенков музыки) и в различных темпах, переходя из одного в другой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овышают технический уровень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яют упражнения  и комбинации музыкально грамотно, выразительно, четко, проявляя актерские данные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уются в пространстве зала, сценической площадки; рисунки танца и переходы исполняют грамотно и ровно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амостоятельно контролируют свое поведение и свою работу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нализируют  свои выступления и сверстников.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70"/>
        <w:gridCol w:w="1759"/>
        <w:gridCol w:w="1582"/>
        <w:gridCol w:w="15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разогрева мышц те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и у станка и на середи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нсамбле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зми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ческий тане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>
          <w:trHeight w:val="3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у стан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а середи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, тур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agi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egr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анцевальных компози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-тематического план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ятого год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водное занятие 2ч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2 часа: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комство с программой на новый учебный год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, специализированная литература, иллюстрации, инструкции по 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2. Разминка 26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Теория 4 часов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правил исполнения упражнений разминк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исполнения новых дви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Практика 22 часа: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Движения для разогрева: увеличивается нагрузка, сложность движений, темп исполнения повышается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жка у станка: добавляются растяжки повышенной сложности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жка на середине: прямой и поперечный шпагаты, растяжка на шпагат с лавочек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Прыжки: увеличивается темп и объем движений, исполняются с поворотом на  90°, 180°, 360°, увеличивается амплитуда прыжков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етика: продолжаем развивать эластичность мышц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работу ансамблем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чащийся составляет разминочный комплекс на 10-15 минут и проводит в класс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изированная литература, музыкальное обеспечение, коврики, лавочки, станки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Классический танец 78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еория 8 часов: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сполнения движений экзерсиса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вращений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прыжки, правила исполнения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евальные этюды: пластика движения и характер исполнени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рактика 70 часов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Движения у станка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 demi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grand plies  </w:t>
      </w:r>
      <w:r>
        <w:rPr>
          <w:color w:val="000000"/>
          <w:sz w:val="28"/>
          <w:szCs w:val="28"/>
        </w:rPr>
        <w:t>комбиниру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port de  bras;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 battement tandu, bt tandu jete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plie   releve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зворот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45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- rond de jambe par terre (en dehors, en dedans);  rond de jamb на 45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-  battement tandu  frappe, petit battement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ndu</w:t>
      </w:r>
      <w:r>
        <w:rPr>
          <w:color w:val="000000"/>
          <w:sz w:val="28"/>
          <w:szCs w:val="28"/>
        </w:rPr>
        <w:t xml:space="preserve"> в сторону,  вперед,  назад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-  relevelent 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developpe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demi plies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 xml:space="preserve">, с подъемом на полупальцы;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8"/>
          <w:szCs w:val="28"/>
        </w:rPr>
        <w:t xml:space="preserve">Комбинации  составляются из 2 и более движений, сочетаются движения рук и ног, используется положение </w:t>
      </w:r>
      <w:r>
        <w:rPr>
          <w:color w:val="000000"/>
          <w:sz w:val="28"/>
          <w:szCs w:val="28"/>
          <w:lang w:val="en-US"/>
        </w:rPr>
        <w:t>epalment</w:t>
      </w:r>
      <w:r>
        <w:rPr>
          <w:color w:val="000000"/>
          <w:sz w:val="28"/>
          <w:szCs w:val="28"/>
        </w:rPr>
        <w:t xml:space="preserve">, увеличивается темп.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Движения на середине: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/>
        </w:rPr>
        <w:t xml:space="preserve"> g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s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ям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>-  battement tandu, bt tandu jete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V </w:t>
      </w:r>
      <w:r>
        <w:rPr>
          <w:color w:val="000000"/>
          <w:sz w:val="28"/>
          <w:szCs w:val="28"/>
        </w:rPr>
        <w:t>позиции</w:t>
      </w:r>
      <w:r>
        <w:rPr>
          <w:color w:val="000000"/>
          <w:sz w:val="28"/>
          <w:szCs w:val="28"/>
          <w:lang w:val="en-US"/>
        </w:rPr>
        <w:t xml:space="preserve">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-  rond de jambe par terre (en dehors, en dedans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relevelen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eveloppe</w:t>
      </w:r>
      <w:r>
        <w:rPr>
          <w:color w:val="000000"/>
          <w:sz w:val="28"/>
          <w:szCs w:val="28"/>
        </w:rPr>
        <w:t xml:space="preserve">  вперед, в сторону, назад;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battement вперед, в сторону, назад;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>-  releve,  plies   releve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 ,II, III, V  </w:t>
      </w:r>
      <w:r>
        <w:rPr>
          <w:color w:val="000000"/>
          <w:sz w:val="28"/>
          <w:szCs w:val="28"/>
        </w:rPr>
        <w:t>позициям</w:t>
      </w:r>
      <w:r>
        <w:rPr>
          <w:color w:val="000000"/>
          <w:sz w:val="28"/>
          <w:szCs w:val="28"/>
          <w:lang w:val="en-US"/>
        </w:rPr>
        <w:t xml:space="preserve">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ourre</w:t>
      </w:r>
      <w:r>
        <w:rPr>
          <w:color w:val="000000"/>
          <w:sz w:val="28"/>
          <w:szCs w:val="28"/>
        </w:rPr>
        <w:t xml:space="preserve">   (с продвижением, с переменой ног,  без перемены ног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lance</w:t>
      </w:r>
      <w:r>
        <w:rPr>
          <w:color w:val="000000"/>
          <w:sz w:val="28"/>
          <w:szCs w:val="28"/>
        </w:rPr>
        <w:t xml:space="preserve">  (в сторону); положение  </w:t>
      </w:r>
      <w:r>
        <w:rPr>
          <w:color w:val="000000"/>
          <w:sz w:val="28"/>
          <w:szCs w:val="28"/>
          <w:lang w:val="en-US"/>
        </w:rPr>
        <w:t>epalmant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я, тур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дготовительные упражнения к вращениям у станка и на середин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дготовительные упражнения к турам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en-US"/>
        </w:rPr>
        <w:t>ai</w:t>
      </w:r>
      <w:r>
        <w:rPr>
          <w:color w:val="000000"/>
          <w:sz w:val="28"/>
          <w:szCs w:val="28"/>
        </w:rPr>
        <w:t>ne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середин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Туры у стан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Аda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io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 arabesgue: I, II, III, IV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ras</w:t>
      </w:r>
      <w:r>
        <w:rPr>
          <w:color w:val="000000"/>
          <w:sz w:val="28"/>
          <w:szCs w:val="28"/>
        </w:rPr>
        <w:t xml:space="preserve">: подготовительное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llegro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sote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ям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change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eds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happe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зициям, с разворотом на 90°, 180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sembly</w:t>
      </w:r>
      <w:r>
        <w:rPr>
          <w:color w:val="000000"/>
          <w:sz w:val="28"/>
          <w:szCs w:val="28"/>
        </w:rPr>
        <w:t xml:space="preserve"> в сторону, вперед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pas de basgue </w:t>
      </w:r>
      <w:r>
        <w:rPr>
          <w:color w:val="000000"/>
          <w:sz w:val="28"/>
          <w:szCs w:val="28"/>
        </w:rPr>
        <w:t>вперед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glissade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орону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sisson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rmee</w:t>
      </w:r>
      <w:r>
        <w:rPr>
          <w:color w:val="000000"/>
          <w:sz w:val="28"/>
          <w:szCs w:val="28"/>
        </w:rPr>
        <w:t xml:space="preserve"> в сторону, вперед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анцевальные этюды: сольные и парны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вторяется и закрепляется материал предыдущего года обучения, добиваемся точности и чистоты исполнения пройденных движений, вырабатываем устойчивость на полупальцах. Продолжается работа над техникой исполнения туров и вращений. Проучиваются небольшие этюды на развитие пластики и танцевальност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изированная литература, музыкальное обеспечение, иллюстрации, видеоматериал, ста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18" w:hanging="0"/>
        <w:rPr/>
      </w:pPr>
      <w:r>
        <w:rPr>
          <w:b/>
          <w:sz w:val="28"/>
        </w:rPr>
        <w:t>5. Итоговое занятие 2ч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Теория 1 час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/>
      </w:pPr>
      <w:r>
        <w:rPr>
          <w:sz w:val="28"/>
        </w:rPr>
        <w:t xml:space="preserve">    </w:t>
      </w:r>
      <w:r>
        <w:rPr>
          <w:sz w:val="28"/>
        </w:rPr>
        <w:t>Сдача теоретического материала в форме устного экзамен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Практика 1 час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/>
      </w:pPr>
      <w:r>
        <w:rPr>
          <w:sz w:val="28"/>
        </w:rPr>
        <w:t xml:space="preserve">    </w:t>
      </w:r>
      <w:r>
        <w:rPr>
          <w:sz w:val="28"/>
        </w:rPr>
        <w:t>Сдача практических упражнений в форме контрольного урок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>Предполагаемые результаты</w:t>
      </w:r>
    </w:p>
    <w:p>
      <w:pPr>
        <w:pStyle w:val="Normal"/>
        <w:shd w:fill="FFFFFF" w:val="clear"/>
        <w:ind w:firstLine="142"/>
        <w:jc w:val="center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ятого года обуч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 окончанию данного курса учащиеся: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движения с различной амплитудой (в зависимости от характера и динамических оттенков музыки) и в различных темпах, переходя из одного в другой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овышают технический уровень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яют упражнения  и комбинации музыкально грамотно, выразительно, четко, проявляя актерские данные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уются в пространстве зала, сценической площадки; рисунки танца и переходы исполняют грамотно и ровно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 контролируют свое поведение и свою работу;</w:t>
      </w:r>
    </w:p>
    <w:p>
      <w:pPr>
        <w:pStyle w:val="21"/>
        <w:spacing w:lineRule="atLeast" w:line="280" w:before="0" w:after="0"/>
        <w:ind w:firstLine="360"/>
        <w:jc w:val="both"/>
        <w:rPr/>
      </w:pPr>
      <w:r>
        <w:rPr>
          <w:sz w:val="28"/>
          <w:szCs w:val="28"/>
        </w:rPr>
        <w:t>- проводят 10-15 минутную разминку, составляют комбинации  классического экзерсиса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анализируют  свои выступления и сверстников.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70"/>
        <w:gridCol w:w="1759"/>
        <w:gridCol w:w="1582"/>
        <w:gridCol w:w="150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разогрева мышц те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и у станка и на середи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нсамбле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зми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ческий тане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у стан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а середи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, тур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agi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egr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этюд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-тематического пла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год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ое занятие 2ч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2 час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накомство с программой на новый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Техника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, специализированная литература, иллюстрации, инструкции по 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минка 26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Теория 2 часов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1.Повторение правил исполнения упражнений размин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Техника исполнения новых дви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Практика 24 час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Движения для разогрева: увеличивается нагрузка, сложность движений, темп исполнения повыша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Растяжка у станка: добавляются растяжки повышенной слож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Растяжка на середине: прямой и поперечный шпагаты. Растяжка на шпагат с лавоче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Прыжки: увеличивается темп и объем движений, исполняются с поворотом на  90°, 180°, 360°, увеличивается амплитуда прыж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Колонетика: продолжаем развивать эластичность мышц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работу ансамблем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чащийся составляет разминочный комплекс на 15 – 20 минут и комбинации классического экзерсиса и проводит в класс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ециализированная литература, музыкальное обеспечение, коврики, лавочки, станки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Классический танец 78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Теория 10 часов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1.Правила исполнения движений экзерси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Техника вращ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Большие прыжки, правила исполн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Танцевальные этюды: пластика движения и характер исполнени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рактика 68 часов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Движения у станка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s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 battement tandu, battement tandu  jete  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дъем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упальцы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-  rond de jambe par terre (en dehors, en dedans) с  port de  bras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 battement tandu  frappe, petit battement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дъем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упальцы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 battement fondu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 rond de jambe par terre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45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relevelent</w:t>
      </w:r>
      <w:r>
        <w:rPr>
          <w:color w:val="000000"/>
          <w:sz w:val="28"/>
          <w:szCs w:val="28"/>
        </w:rPr>
        <w:t xml:space="preserve">  и </w:t>
      </w:r>
      <w:r>
        <w:rPr>
          <w:color w:val="000000"/>
          <w:sz w:val="28"/>
          <w:szCs w:val="28"/>
          <w:lang w:val="en-US"/>
        </w:rPr>
        <w:t>developpe</w:t>
      </w:r>
      <w:r>
        <w:rPr>
          <w:color w:val="000000"/>
          <w:sz w:val="28"/>
          <w:szCs w:val="28"/>
        </w:rPr>
        <w:t xml:space="preserve"> с подъемом на полупальцы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-  grand battement jete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passe;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2. Движения на середине: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-  demi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grand plies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port de  bras 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 battement tandu, bt tandu jete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зворот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45°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 rond de jamb parter (an dehor, an dedan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relevele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veloppe</w:t>
      </w:r>
      <w:r>
        <w:rPr>
          <w:color w:val="000000"/>
          <w:sz w:val="28"/>
          <w:szCs w:val="28"/>
        </w:rPr>
        <w:t xml:space="preserve">; 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battement с разворотом на 45°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ourre</w:t>
      </w:r>
      <w:r>
        <w:rPr>
          <w:color w:val="000000"/>
          <w:sz w:val="28"/>
          <w:szCs w:val="28"/>
        </w:rPr>
        <w:t xml:space="preserve">   (с продвижением, с переменой ног,  без перемены ног);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lance</w:t>
      </w:r>
      <w:r>
        <w:rPr>
          <w:color w:val="000000"/>
          <w:sz w:val="28"/>
          <w:szCs w:val="28"/>
        </w:rPr>
        <w:t xml:space="preserve">  (в сторону); с разворотом на 45°;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Вращения, тур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en-US"/>
        </w:rPr>
        <w:t>ai</w:t>
      </w:r>
      <w:r>
        <w:rPr>
          <w:color w:val="000000"/>
          <w:sz w:val="28"/>
          <w:szCs w:val="28"/>
        </w:rPr>
        <w:t>ne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середин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Туры на середи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Аda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io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arabesgue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ras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5. А</w:t>
      </w:r>
      <w:r>
        <w:rPr>
          <w:color w:val="000000"/>
          <w:sz w:val="28"/>
          <w:szCs w:val="28"/>
          <w:lang w:val="en-US"/>
        </w:rPr>
        <w:t>llegro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sote</w:t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ям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change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eds</w:t>
      </w:r>
      <w:r>
        <w:rPr>
          <w:color w:val="000000"/>
          <w:sz w:val="28"/>
          <w:szCs w:val="28"/>
        </w:rPr>
        <w:t xml:space="preserve"> с разворотом на 45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happe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зициям, с разворотом на 90°, 180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sembly</w:t>
      </w:r>
      <w:r>
        <w:rPr>
          <w:color w:val="000000"/>
          <w:sz w:val="28"/>
          <w:szCs w:val="28"/>
        </w:rPr>
        <w:t xml:space="preserve"> в сторону, вперед, назад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gue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lissade</w:t>
      </w:r>
      <w:r>
        <w:rPr>
          <w:color w:val="000000"/>
          <w:sz w:val="28"/>
          <w:szCs w:val="28"/>
        </w:rPr>
        <w:t xml:space="preserve"> в сторону, вперед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sisson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rmee</w:t>
      </w:r>
      <w:r>
        <w:rPr>
          <w:color w:val="000000"/>
          <w:sz w:val="28"/>
          <w:szCs w:val="28"/>
        </w:rPr>
        <w:t xml:space="preserve"> в сторону, вперед, с продвижением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анцевальные этюды: сольные и парны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вторяется и закрепляется материал предыдущего года обучения, добиваемся точности и чистоты исполнения пройденных движений, вырабатываем устойчивость на полупальцах. Продолжается работа над техникой исполнения туров и вращений. В танцевальных  этюдах делается акцент на исполнительское мастерств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ециализированная литература, музыкальное обеспечение, иллюстрации, видеоматериал, ста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, музыкальное обеспечение, иллюстрации, видеоматериал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18" w:hanging="0"/>
        <w:rPr>
          <w:b/>
          <w:b/>
          <w:sz w:val="28"/>
        </w:rPr>
      </w:pPr>
      <w:r>
        <w:rPr>
          <w:b/>
          <w:sz w:val="28"/>
        </w:rPr>
        <w:t>5. Итоговое занятие 2ч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Практика 2 часа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  <w:t>Сдача практических упражнений в форме открытого  урок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полагаемые результаты</w:t>
      </w:r>
    </w:p>
    <w:p>
      <w:pPr>
        <w:pStyle w:val="Normal"/>
        <w:shd w:fill="FFFFFF" w:val="clear"/>
        <w:ind w:firstLine="142"/>
        <w:jc w:val="center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шестого года обуч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 окончанию данного курса учащиеся: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движения с различной амплитудой (в зависимости от характера и динамических оттенков музыки) и в различных темпах, переходя из одного в другой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овышают технический уровень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яют упражнения  и комбинации музыкально грамотно, выразительно, четко, проявляя актерские данные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уются в пространстве зала, сценической площадки; рисунки танца и переходы исполняют грамотно и ровно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 контролируют свое поведение и свою работу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проводят уроки (разминку, классический танец)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анализируют  свои выступления и сверстников.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70"/>
        <w:gridCol w:w="1759"/>
        <w:gridCol w:w="1582"/>
        <w:gridCol w:w="150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разогрева мышц те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и у станка и на середи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нсамбле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зми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ческий тане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у стан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а середи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, тур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agi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egr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этюд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-тематического пла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год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ое занятие 2ч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2 часа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Знакомство с программой на новый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Техника безопас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, специализированная литература, иллюстрации, инструкции по 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2. Разминка 24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Теория 2 часа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1.Повторение правил исполнения упражнений размин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Техника исполнения новых дви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Практика 22 часа: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8"/>
        </w:rPr>
        <w:t>1.Движения для разогрева: увеличивается нагрузка, сложность движений, темп исполнения повыша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Растяжка у станка: добавляются растяжки повышенной слож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Растяжка на середине: прямой и поперечный шпагаты, увеличивается время исполнения. Растяжка на шпагат с лавочек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8"/>
        </w:rPr>
        <w:t>4.Прыжки: увеличивается темп и объем движений, исполняются с поворотом на  90°, 180°, 360°, увеличивается амплитуда прыжков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8"/>
        </w:rPr>
        <w:t>5.Колонетика: продолжаем развивать эластичность мышц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Упражнения на работу ансамбл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Каждый учащийся составляет разминочный комплекс и комбинации классического танца на 15 – 20 минут, проводит в класс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ециализированная литература, музыкальное обеспечение, коврики, лавочки, станки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Классический танец 80ч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Теория 10 часов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Правила исполнения движений экзерси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Техника вращ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Большие прыжки, правила исполн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Танцевальные этюды: пластика движения и характер исполн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рактика 70 часов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Движения у станка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demi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grand plies; battement tandu, battement tandu  jete (</w:t>
      </w:r>
      <w:r>
        <w:rPr>
          <w:color w:val="000000"/>
          <w:sz w:val="28"/>
          <w:szCs w:val="28"/>
        </w:rPr>
        <w:t>комбинирую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уповоротам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турами</w:t>
      </w:r>
      <w:r>
        <w:rPr>
          <w:color w:val="000000"/>
          <w:sz w:val="28"/>
          <w:szCs w:val="28"/>
          <w:lang w:val="en-US"/>
        </w:rPr>
        <w:t xml:space="preserve">);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rond de jambe par terre (en dehors, en dedans)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90°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relevelent</w:t>
      </w:r>
      <w:r>
        <w:rPr>
          <w:color w:val="000000"/>
          <w:sz w:val="28"/>
          <w:szCs w:val="28"/>
        </w:rPr>
        <w:t xml:space="preserve">  и </w:t>
      </w:r>
      <w:r>
        <w:rPr>
          <w:color w:val="000000"/>
          <w:sz w:val="28"/>
          <w:szCs w:val="28"/>
          <w:lang w:val="en-US"/>
        </w:rPr>
        <w:t>develope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s</w:t>
      </w:r>
      <w:r>
        <w:rPr>
          <w:color w:val="000000"/>
          <w:sz w:val="28"/>
          <w:szCs w:val="28"/>
        </w:rPr>
        <w:t xml:space="preserve">, с подьемом на п/пальцы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-  battement tandu  frappe, petit battement (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пальцах</w:t>
      </w:r>
      <w:r>
        <w:rPr>
          <w:color w:val="000000"/>
          <w:sz w:val="28"/>
          <w:szCs w:val="28"/>
          <w:lang w:val="en-US"/>
        </w:rPr>
        <w:t>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-  battement fondu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-  grand battement;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редине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-  demi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grand plie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 ,II, V </w:t>
      </w:r>
      <w:r>
        <w:rPr>
          <w:color w:val="000000"/>
          <w:sz w:val="28"/>
          <w:szCs w:val="28"/>
        </w:rPr>
        <w:t>позициям</w:t>
      </w:r>
      <w:r>
        <w:rPr>
          <w:color w:val="000000"/>
          <w:sz w:val="28"/>
          <w:szCs w:val="28"/>
          <w:lang w:val="en-US"/>
        </w:rPr>
        <w:t xml:space="preserve">)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 battement tandu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b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орону</w:t>
      </w:r>
      <w:r>
        <w:rPr>
          <w:color w:val="000000"/>
          <w:sz w:val="28"/>
          <w:szCs w:val="28"/>
          <w:lang w:val="en-US"/>
        </w:rPr>
        <w:t xml:space="preserve">,  </w:t>
      </w:r>
      <w:r>
        <w:rPr>
          <w:color w:val="000000"/>
          <w:sz w:val="28"/>
          <w:szCs w:val="28"/>
        </w:rPr>
        <w:t>вперед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назад</w:t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 rond de jamb parter (an dehor, an dedan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relevelent</w:t>
      </w:r>
      <w:r>
        <w:rPr>
          <w:color w:val="000000"/>
          <w:sz w:val="28"/>
          <w:szCs w:val="28"/>
        </w:rPr>
        <w:t xml:space="preserve">  вперед, в сторону, назад;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battement;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ourre</w:t>
      </w:r>
      <w:r>
        <w:rPr>
          <w:color w:val="000000"/>
          <w:sz w:val="28"/>
          <w:szCs w:val="28"/>
        </w:rPr>
        <w:t xml:space="preserve">   (с продвижением, с переменой ног,  без перемены ног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lance</w:t>
      </w:r>
      <w:r>
        <w:rPr>
          <w:color w:val="000000"/>
          <w:sz w:val="28"/>
          <w:szCs w:val="28"/>
        </w:rPr>
        <w:t xml:space="preserve">  (в сторону); положение  </w:t>
      </w:r>
      <w:r>
        <w:rPr>
          <w:color w:val="000000"/>
          <w:sz w:val="28"/>
          <w:szCs w:val="28"/>
          <w:lang w:val="en-US"/>
        </w:rPr>
        <w:t>epalman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Аda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io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 arabesgue: I, II, III, IV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ra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ставляются танцевальные композиции под известную  классическую музыку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А</w:t>
      </w:r>
      <w:r>
        <w:rPr>
          <w:color w:val="000000"/>
          <w:sz w:val="28"/>
          <w:szCs w:val="28"/>
          <w:lang w:val="en-US"/>
        </w:rPr>
        <w:t>llegro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sote;changement de pieds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зворот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90°, 180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happe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зициям, с разворотом на 90°, 180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sembly</w:t>
      </w:r>
      <w:r>
        <w:rPr>
          <w:color w:val="000000"/>
          <w:sz w:val="28"/>
          <w:szCs w:val="28"/>
        </w:rPr>
        <w:t xml:space="preserve"> в сторону, вперед, назад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gue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lissade</w:t>
      </w:r>
      <w:r>
        <w:rPr>
          <w:color w:val="000000"/>
          <w:sz w:val="28"/>
          <w:szCs w:val="28"/>
        </w:rPr>
        <w:t xml:space="preserve"> в сторону, вперед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sisson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rmee</w:t>
      </w:r>
      <w:r>
        <w:rPr>
          <w:color w:val="000000"/>
          <w:sz w:val="28"/>
          <w:szCs w:val="28"/>
        </w:rPr>
        <w:t xml:space="preserve"> в сторону, вперед, с продвижением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анцевальные этюды: сольные и парны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вторяется и закрепляется материал предыдущего года обучения, добиваемся точности и чистоты исполнения пройденных движений, вырабатываем устойчивость на полупальцах. </w:t>
      </w:r>
      <w:r>
        <w:rPr>
          <w:color w:val="000000"/>
          <w:sz w:val="28"/>
          <w:szCs w:val="28"/>
          <w:lang w:val="en-US"/>
        </w:rPr>
        <w:t>Adagio</w:t>
      </w:r>
      <w:r>
        <w:rPr>
          <w:color w:val="000000"/>
          <w:sz w:val="28"/>
          <w:szCs w:val="28"/>
        </w:rPr>
        <w:t xml:space="preserve"> усложняется за счет новых движений. Продолжается работа над техникой исполнения туров и вращений. Проучиваются небольшие этюды на развитие пластики и танцевальност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ециализированная литература, музыкальное обеспечение, иллюстрации, видеоматериал, ста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, музыкальное обеспечение, иллюстрации, видеоматериал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18" w:hanging="0"/>
        <w:rPr/>
      </w:pPr>
      <w:r>
        <w:rPr>
          <w:b/>
          <w:sz w:val="28"/>
        </w:rPr>
        <w:t>4. Итоговое занятие 2ч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Практика 2 часа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  <w:t>Сдача практических упражнений в форме контрольного урок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Индивидуальные занятия 72час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/>
      </w:pPr>
      <w:r>
        <w:rPr>
          <w:sz w:val="28"/>
        </w:rPr>
        <w:t>Классический танец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</w:rPr>
      </w:pPr>
      <w:r>
        <w:rPr>
          <w:sz w:val="28"/>
        </w:rPr>
        <w:t>Расстяжки: прямой, поперечный шпагаты, упражнения на мышцы спины, упражнения для выворотности ног  –  20 часов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attement tandu,  bt tandus jetes,  grand battement –  10 </w:t>
      </w:r>
      <w:r>
        <w:rPr>
          <w:color w:val="000000"/>
          <w:sz w:val="28"/>
          <w:szCs w:val="28"/>
        </w:rPr>
        <w:t>час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relevelent, develope,  grand battement  – 10 </w:t>
      </w:r>
      <w:r>
        <w:rPr>
          <w:color w:val="000000"/>
          <w:sz w:val="28"/>
          <w:szCs w:val="28"/>
        </w:rPr>
        <w:t>час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as  de  bourre,   pas balance 10 </w:t>
      </w:r>
      <w:r>
        <w:rPr>
          <w:color w:val="000000"/>
          <w:sz w:val="28"/>
          <w:szCs w:val="28"/>
        </w:rPr>
        <w:t>час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460" w:leader="none"/>
        </w:tabs>
        <w:ind w:left="1440" w:right="18" w:hanging="360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нцевальные комбинации – 22 часа.</w:t>
      </w:r>
    </w:p>
    <w:p>
      <w:pPr>
        <w:pStyle w:val="Normal"/>
        <w:tabs>
          <w:tab w:val="clear" w:pos="708"/>
          <w:tab w:val="left" w:pos="8460" w:leader="none"/>
        </w:tabs>
        <w:ind w:left="720" w:right="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ind w:left="720"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720"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полагаемые результаты</w:t>
      </w:r>
    </w:p>
    <w:p>
      <w:pPr>
        <w:pStyle w:val="Normal"/>
        <w:shd w:fill="FFFFFF" w:val="clear"/>
        <w:ind w:firstLine="142"/>
        <w:jc w:val="center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едьмого года обуч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 окончанию данного курса учащиеся: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движения с различной амплитудой (в зависимости от характера и динамических оттенков музыки) и в различных темпах, переходя из одного в другой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овышают технический уровень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яют упражнения  и комбинации музыкально грамотно, выразительно, четко, проявляя актерские данные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уются в пространстве зала, сценической площадки; рисунки танца и переходы исполняют грамотно и ровно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 контролируют свое поведение и свою работу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проводят уроки (разминку, классический танец)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анализируют  свои выступления и сверстников.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ьмого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70"/>
        <w:gridCol w:w="1759"/>
        <w:gridCol w:w="1582"/>
        <w:gridCol w:w="150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ля разогрева мышц те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и у станка и на середи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нсамбле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зми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ческий тане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у стан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а середи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, тур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agi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egr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этюд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-тематического пла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ьмого год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ое занятие 2ч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2 часа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Знакомство с программой на новый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Техника безопас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, специализированная литература, иллюстрации, инструкции по 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2. Разминка 24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Теория 2 часа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1.Повторение правил исполнения упражнений размин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Техника исполнения новых дви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>Практика 22 часа: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Движения для разогре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Растяжка у станка, растяжка на середин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Колонетика: продолжаем развивать эластичность мышц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Упражнения на работу ансамбл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Каждый учащийся составляет экзерсис классического танца на 15 – 20 минут и проводит в класс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ециализированная литература, музыкальное обеспечение, коврики, лавочки, станки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Классический танец 80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Теория 10 часов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Правила исполнения движений экзерси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Техника вращ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Большие прыжки, правила исполн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Танцевальные этюды: пластика движения и характер исполн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рактика 70 часов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demi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grand plies; battement tandu, battement tandu  jete;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rond de jambe par terre (en dehors, en dedans), </w:t>
      </w:r>
      <w:r>
        <w:rPr>
          <w:color w:val="000000"/>
          <w:sz w:val="28"/>
          <w:szCs w:val="28"/>
        </w:rPr>
        <w:t>комбиниру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port de  bras, </w:t>
      </w:r>
      <w:r>
        <w:rPr>
          <w:color w:val="000000"/>
          <w:sz w:val="28"/>
          <w:szCs w:val="28"/>
        </w:rPr>
        <w:t>растяжками</w:t>
      </w:r>
      <w:r>
        <w:rPr>
          <w:color w:val="000000"/>
          <w:sz w:val="28"/>
          <w:szCs w:val="28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-  relevelent 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develope </w:t>
      </w:r>
      <w:r>
        <w:rPr>
          <w:color w:val="000000"/>
          <w:sz w:val="28"/>
          <w:szCs w:val="28"/>
        </w:rPr>
        <w:t>комбиниру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rond de jambe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90°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-  battement tandu  frappe, petit battement (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пальцах</w:t>
      </w:r>
      <w:r>
        <w:rPr>
          <w:color w:val="000000"/>
          <w:sz w:val="28"/>
          <w:szCs w:val="28"/>
          <w:lang w:val="en-US"/>
        </w:rPr>
        <w:t>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-  battement fondu (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пальцы</w:t>
      </w:r>
      <w:r>
        <w:rPr>
          <w:color w:val="000000"/>
          <w:sz w:val="28"/>
          <w:szCs w:val="28"/>
          <w:lang w:val="en-US"/>
        </w:rPr>
        <w:t>);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2.Движения на середине: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-  demi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grand plie </w:t>
      </w:r>
      <w:r>
        <w:rPr>
          <w:color w:val="000000"/>
          <w:sz w:val="28"/>
          <w:szCs w:val="28"/>
        </w:rPr>
        <w:t>комбиниру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port de  bras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batte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</w:t>
      </w:r>
      <w:r>
        <w:rPr>
          <w:color w:val="000000"/>
          <w:sz w:val="28"/>
          <w:szCs w:val="28"/>
        </w:rPr>
        <w:t xml:space="preserve"> (комбинируются с полуповоротами, турами);   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 rond de jamb parter (an dehor, an dedan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develope</w:t>
      </w:r>
      <w:r>
        <w:rPr>
          <w:color w:val="000000"/>
          <w:sz w:val="28"/>
          <w:szCs w:val="28"/>
        </w:rPr>
        <w:t xml:space="preserve">  вперед, в сторону, назад;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battement;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ourre</w:t>
      </w:r>
      <w:r>
        <w:rPr>
          <w:color w:val="000000"/>
          <w:sz w:val="28"/>
          <w:szCs w:val="28"/>
        </w:rPr>
        <w:t xml:space="preserve">   (с продвижением, с переменой ног,  без перемены ног);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lance</w:t>
      </w:r>
      <w:r>
        <w:rPr>
          <w:color w:val="000000"/>
          <w:sz w:val="28"/>
          <w:szCs w:val="28"/>
        </w:rPr>
        <w:t xml:space="preserve">  (в сторону); положение  </w:t>
      </w:r>
      <w:r>
        <w:rPr>
          <w:color w:val="000000"/>
          <w:sz w:val="28"/>
          <w:szCs w:val="28"/>
          <w:lang w:val="en-US"/>
        </w:rPr>
        <w:t>epalman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Аda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io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 arabesgue: I, II, III, IV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/>
        </w:rPr>
        <w:t>p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ras</w:t>
      </w:r>
      <w:r>
        <w:rPr>
          <w:color w:val="000000"/>
          <w:sz w:val="28"/>
          <w:szCs w:val="28"/>
        </w:rPr>
        <w:t xml:space="preserve">: подготовительное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ставляются танцевальные композиции под известную  классическую музыку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4.А</w:t>
      </w:r>
      <w:r>
        <w:rPr>
          <w:color w:val="000000"/>
          <w:sz w:val="28"/>
          <w:szCs w:val="28"/>
          <w:lang w:val="en-US"/>
        </w:rPr>
        <w:t>llegro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- sote; changement de pieds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зворот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90°, 180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happ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sembly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gue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glissade</w:t>
      </w:r>
      <w:r>
        <w:rPr>
          <w:color w:val="000000"/>
          <w:sz w:val="28"/>
          <w:szCs w:val="28"/>
        </w:rPr>
        <w:t xml:space="preserve"> в сторону, вперед, назад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sisson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rmee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sisson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rme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jete</w:t>
      </w:r>
      <w:r>
        <w:rPr>
          <w:color w:val="000000"/>
          <w:sz w:val="28"/>
          <w:szCs w:val="28"/>
        </w:rPr>
        <w:t xml:space="preserve"> в сторону, вперед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анцевальные этюды: сольные и парны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вторяется и закрепляется материал предыдущего года обучения, добиваемся точности и чистоты исполнения пройденных движений. Продолжается работа над техникой исполнения туров и вращений. Проучиваются этюды на развитие пластики и танцевальност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етодическое и дидакт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ециализированная литература, музыкальное обеспечение, иллюстрации, видеоматериал, ста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, музыкальное обеспечение, иллюстрации, видеоматериал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18" w:hanging="0"/>
        <w:rPr>
          <w:b/>
          <w:b/>
          <w:sz w:val="28"/>
        </w:rPr>
      </w:pPr>
      <w:r>
        <w:rPr>
          <w:b/>
          <w:sz w:val="28"/>
        </w:rPr>
        <w:t>5. Итоговое занятие 2ч.</w:t>
      </w:r>
    </w:p>
    <w:p>
      <w:pPr>
        <w:pStyle w:val="Normal"/>
        <w:tabs>
          <w:tab w:val="clear" w:pos="708"/>
          <w:tab w:val="left" w:pos="8460" w:leader="none"/>
        </w:tabs>
        <w:ind w:left="360" w:right="18" w:hanging="0"/>
        <w:rPr>
          <w:i/>
          <w:i/>
          <w:sz w:val="28"/>
        </w:rPr>
      </w:pPr>
      <w:r>
        <w:rPr>
          <w:i/>
          <w:sz w:val="28"/>
        </w:rPr>
        <w:t>Теория 1 час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/>
      </w:pPr>
      <w:r>
        <w:rPr>
          <w:sz w:val="28"/>
        </w:rPr>
        <w:t>Сдача теоретического материала в форме устного экзамен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Практика 1 час: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  <w:t>Сдача практических упражнений в форме контрольного урока.</w:t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полагаемые результаты</w:t>
      </w:r>
    </w:p>
    <w:p>
      <w:pPr>
        <w:pStyle w:val="Normal"/>
        <w:shd w:fill="FFFFFF" w:val="clear"/>
        <w:ind w:firstLine="142"/>
        <w:jc w:val="center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осьмого года обуч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 окончанию данного курса учащиеся: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движения с различной амплитудой (в зависимости от характера и динамических оттенков музыки) и в различных темпах, переходя из одного в другой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овышают технический уровень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яют упражнения  и комбинации музыкально грамотно, выразительно, четко, проявляя актерские данные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уются в пространстве зала, сценической площадки; рисунки танца и переходы исполняют грамотно и ровно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 контролируют свое поведение и свою работу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проводят уроки (разминку, классический танец);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ставят этюды и номера; 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анализируют  свои выступления и сверстников.</w:t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8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Литература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0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екина С. И. «Музыка и движение».  Москва 1984 г.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гомолова Л. В. «Итоги эксперимента художественно-эстетического направления». Москва 1993 г.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порова Е. «Ритмика» – Москва 1997 г.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«Ритмика и танец». Программа министерства культуры для хореографических отделений школ искусств. Москва 1980 г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асильева-Рождественская М. В. Историко-бытавой танец. М.Искусство, 1960г.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орова Е.В. Методическое пособие по ритмике. М. Музыка 1972г.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й танец. Программа для хореографических отделений школ искусств (проект). Москва 1992г. 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ихайлова М. А., Воронина И.В. Танцы,  игры, упражнения для красивого движения. М. Ярославль, 2000г.</w:t>
      </w:r>
    </w:p>
    <w:p>
      <w:pPr>
        <w:pStyle w:val="22"/>
        <w:tabs>
          <w:tab w:val="clear" w:pos="708"/>
          <w:tab w:val="left" w:pos="3261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119" w:leader="none"/>
          <w:tab w:val="left" w:pos="3261" w:leader="none"/>
        </w:tabs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119" w:leader="none"/>
          <w:tab w:val="left" w:pos="3261" w:leader="none"/>
        </w:tabs>
        <w:spacing w:lineRule="atLeast" w:line="240"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ая работа в объединении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 развитие гармонически развитой личности внутри коллектива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оздание благоприятной психологической атмосферы для повышения степени коллективности.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</w:p>
    <w:p>
      <w:pPr>
        <w:pStyle w:val="Normal"/>
        <w:numPr>
          <w:ilvl w:val="0"/>
          <w:numId w:val="4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частие в концертной деятельности;</w:t>
      </w:r>
    </w:p>
    <w:p>
      <w:pPr>
        <w:pStyle w:val="Normal"/>
        <w:numPr>
          <w:ilvl w:val="0"/>
          <w:numId w:val="2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Экскурсии с целью ознакомления с окружающей средой;</w:t>
      </w:r>
    </w:p>
    <w:p>
      <w:pPr>
        <w:pStyle w:val="Normal"/>
        <w:numPr>
          <w:ilvl w:val="0"/>
          <w:numId w:val="2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зучение искусства родного края;</w:t>
      </w:r>
    </w:p>
    <w:p>
      <w:pPr>
        <w:pStyle w:val="Normal"/>
        <w:numPr>
          <w:ilvl w:val="0"/>
          <w:numId w:val="2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ллективные творческие дела;</w:t>
      </w:r>
    </w:p>
    <w:p>
      <w:pPr>
        <w:pStyle w:val="Normal"/>
        <w:numPr>
          <w:ilvl w:val="0"/>
          <w:numId w:val="2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рганизация и участие в досуговых мероприятиях. </w:t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ый план</w:t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46"/>
        <w:gridCol w:w="698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ение в кружковц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дню матер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коляд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ые – смелые» - игровая программ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мин день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днем рождения, «Оптимист».</w:t>
            </w:r>
          </w:p>
        </w:tc>
      </w:tr>
    </w:tbl>
    <w:p>
      <w:pPr>
        <w:pStyle w:val="22"/>
        <w:tabs>
          <w:tab w:val="clear" w:pos="708"/>
          <w:tab w:val="left" w:pos="3119" w:leader="none"/>
          <w:tab w:val="left" w:pos="3261" w:leader="none"/>
        </w:tabs>
        <w:spacing w:lineRule="atLeast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3119" w:leader="none"/>
          <w:tab w:val="left" w:pos="3261" w:leader="none"/>
        </w:tabs>
        <w:spacing w:lineRule="atLeast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3119" w:leader="none"/>
          <w:tab w:val="left" w:pos="3261" w:leader="none"/>
        </w:tabs>
        <w:spacing w:lineRule="atLeast" w:line="240" w:before="0" w:after="0"/>
        <w:ind w:lef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содержит следующие разделы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1.  Ритмика и музыкальная грамота.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Разминка 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Классический танец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4. </w:t>
      </w:r>
      <w:r>
        <w:rPr>
          <w:b/>
          <w:i/>
          <w:color w:val="000000"/>
          <w:sz w:val="28"/>
          <w:szCs w:val="28"/>
        </w:rPr>
        <w:t>Основы хореографи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Народный танец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</w:rPr>
        <w:t>Раздел 1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b/>
          <w:bCs/>
          <w:i/>
          <w:iCs/>
          <w:color w:val="000000"/>
          <w:sz w:val="28"/>
          <w:szCs w:val="28"/>
        </w:rPr>
        <w:t>«Ритмика и музыкальная грамота»</w:t>
      </w:r>
      <w:r>
        <w:rPr>
          <w:color w:val="000000"/>
          <w:sz w:val="28"/>
          <w:szCs w:val="28"/>
        </w:rPr>
        <w:t xml:space="preserve">  включает  в себя упражнения и музыкальные задания по слушанию и  анализу танцевальной музыки, а также движения под музы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итмики – активизация музыкального восприятия детей через движения. Развитие музыкальных и творческих способностей детей.  Дети учатся слушать музыку. Различать ее выразительные средства:  темп, динамические оттенки, размер, форму музыкального произведения, характер, ритмические рисунки.  Развитию  музыкальных способностей учащих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 пробуждает у детей светлые, радостные чувства.  Они получают удовольствие от свободных, легких движений, от сочетания музыки с пластикой тела, жестов, мимик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нятия ритмикой поднимают настроение, повышают жизненный тонус.  Дети учатся эмоционально переживать музыку. Чувства,  настроения, вызванные музыкой, придают движениям эмоциональную окраску, выразительность.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</w:rPr>
        <w:t>Раздел 2</w:t>
      </w:r>
      <w:r>
        <w:rPr>
          <w:i/>
          <w:color w:val="000000"/>
          <w:sz w:val="28"/>
          <w:szCs w:val="28"/>
        </w:rPr>
        <w:t xml:space="preserve">: </w:t>
      </w:r>
      <w:r>
        <w:rPr>
          <w:b/>
          <w:bCs/>
          <w:i/>
          <w:iCs/>
          <w:color w:val="000000"/>
          <w:sz w:val="28"/>
          <w:szCs w:val="28"/>
        </w:rPr>
        <w:t>«Разминка»</w:t>
      </w:r>
      <w:r>
        <w:rPr>
          <w:color w:val="000000"/>
          <w:sz w:val="28"/>
          <w:szCs w:val="28"/>
        </w:rPr>
        <w:t xml:space="preserve"> включает в себя упражнения на координацию  (различие правой и левой ноги, правой и левой руки, поворотов вправо, влево, согласованное действие различных частей тела), ориентацию в пространстве (движение в различных направлениях,  соблюдение интервалов, построение рисунков). В этот раздел входят упражнения, помогающие формировать красивую осанку, правильную постановку корпуса, головы, ног рук, развивающие у детей физические данные, исправляющие недостатки фигуры.  Это движение классического танца по свободным позициям на середине, движения народного и бального танцев, несложные упражнения по  аэробике. А так же гимнастика для укрепления и развития эластичности связок и мышц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z w:val="28"/>
          <w:szCs w:val="28"/>
        </w:rPr>
        <w:t>Раздел 3: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Классический танец».</w:t>
      </w:r>
      <w:r>
        <w:rPr>
          <w:color w:val="000000"/>
          <w:sz w:val="28"/>
          <w:szCs w:val="28"/>
        </w:rPr>
        <w:t xml:space="preserve"> Этот раздел включает в себя  постановку корпуса, изучение позиций рук, ног, основных движений  классического танца   у станка и на середине,  </w:t>
      </w:r>
      <w:r>
        <w:rPr>
          <w:color w:val="000000"/>
          <w:sz w:val="28"/>
          <w:szCs w:val="28"/>
          <w:lang w:val="en-US"/>
        </w:rPr>
        <w:t>adagio</w:t>
      </w:r>
      <w:r>
        <w:rPr>
          <w:color w:val="000000"/>
          <w:sz w:val="28"/>
          <w:szCs w:val="28"/>
        </w:rPr>
        <w:t>, allegro. Классический танец вырабатывает правильную осанку, повышает  технический уровень  исполнителя, танцевальную выразительность, музыкальность.   Развивает координацию, силу мышц, внимание.   Изучение классического танца дает возможность легко и уверенно осваивать  другие виды танц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аздел 4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«Композиция танца»</w:t>
      </w:r>
      <w:r>
        <w:rPr>
          <w:color w:val="000000"/>
          <w:sz w:val="28"/>
          <w:szCs w:val="28"/>
        </w:rPr>
        <w:t>. В разделе изучается композиция танца, из чего строится номер, как постановщик воплощает идею и замысел номера через движения, позировки,  рисунок. Учащиеся самостоятельно пробуют ставить простые этюды, небольшие танцевальные сюжеты и хореографические номера, как завершение курс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z w:val="28"/>
          <w:szCs w:val="28"/>
        </w:rPr>
        <w:t>Раздел 5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Народный танец».</w:t>
      </w:r>
      <w:r>
        <w:rPr>
          <w:color w:val="000000"/>
          <w:sz w:val="28"/>
          <w:szCs w:val="28"/>
        </w:rPr>
        <w:t xml:space="preserve">  включает в себя изучение движений, рисунков и перестроений народного танца. Особое внимание уделяется манере и характеру исполнения движений. Народный танец помогает раскрыть творческие способности учащихся,  развить артистизм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ая музыка дает мощный эмоциональный заряд и определенный настрой,  что способствует более яркому самовыражению исполнителей,  помогает вкладывать всю  душу в тане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tLeast" w:line="280" w:before="0" w:after="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любовь к хорошей музыке, помогает понимать прекрасное, а танцевальные упражнения и движения, так же как и гимнастика, укрепляют мышцы тела, вырабатывают правильную осанку, развивают ловкость, пластику и координацию движений. Но ценность занятий танцами не только в этом. При разучивании и исполнении танцевальной постановки, хороводного или парного танца, необходимы согласованность движений, умение быстро ориентироваться, не теряться при случайной ошибке или неточности движений. Все эти качества полезно развивать у детей. </w:t>
      </w:r>
    </w:p>
    <w:p>
      <w:pPr>
        <w:pStyle w:val="Normal"/>
        <w:spacing w:lineRule="atLeast" w:line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Большое воспитательное значение имеют народные танцы. Они дают представление о творчестве многонационального народа, расширяют кругозор детей.</w:t>
      </w:r>
    </w:p>
    <w:p>
      <w:pPr>
        <w:pStyle w:val="Normal"/>
        <w:spacing w:lineRule="atLeast" w:line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Подвижные, жизнерадостные дети любят играть и танцевать, и эту склонность нужно поддерживать. Игры и танцы создают у ребят радостное настроение и в то же время способствуют эстетическому воспитанию и физическому развитию.</w:t>
      </w:r>
    </w:p>
    <w:p>
      <w:pPr>
        <w:pStyle w:val="Normal"/>
        <w:spacing w:lineRule="atLeast" w:line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7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22"/>
    <w:lvlOverride w:ilvl="0">
      <w:startOverride w:val="5"/>
    </w:lvlOverride>
  </w:num>
  <w:num w:numId="37">
    <w:abstractNumId w:val="18"/>
    <w:lvlOverride w:ilvl="0">
      <w:startOverride w:val="1"/>
    </w:lvlOverride>
  </w:num>
  <w:num w:numId="38">
    <w:abstractNumId w:val="1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460" w:leader="none"/>
      </w:tabs>
      <w:ind w:right="18" w:hanging="0"/>
      <w:jc w:val="center"/>
      <w:outlineLvl w:val="4"/>
    </w:pPr>
    <w:rPr>
      <w:b/>
      <w:sz w:val="4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33:00Z</dcterms:created>
  <dc:creator>by B</dc:creator>
  <dc:description/>
  <cp:keywords/>
  <dc:language>en-US</dc:language>
  <cp:lastModifiedBy>Пользователь</cp:lastModifiedBy>
  <dcterms:modified xsi:type="dcterms:W3CDTF">2013-10-01T10:51:00Z</dcterms:modified>
  <cp:revision>94</cp:revision>
  <dc:subject/>
  <dc:title/>
</cp:coreProperties>
</file>