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83170</wp:posOffset>
            </wp:positionH>
            <wp:positionV relativeFrom="page">
              <wp:posOffset>-464820</wp:posOffset>
            </wp:positionV>
            <wp:extent cx="7583170" cy="35172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400685</wp:posOffset>
            </wp:positionV>
            <wp:extent cx="7583170" cy="3517265"/>
            <wp:effectExtent l="0" t="0" r="0" b="0"/>
            <wp:wrapTight wrapText="bothSides">
              <wp:wrapPolygon edited="0">
                <wp:start x="633" y="-1193"/>
                <wp:lineTo x="-517" y="-930"/>
                <wp:lineTo x="-517" y="21936"/>
                <wp:lineTo x="-343" y="22603"/>
                <wp:lineTo x="343" y="23535"/>
                <wp:lineTo x="401" y="23800"/>
                <wp:lineTo x="21669" y="23800"/>
                <wp:lineTo x="21726" y="23535"/>
                <wp:lineTo x="22417" y="22603"/>
                <wp:lineTo x="22591" y="20479"/>
                <wp:lineTo x="22649" y="664"/>
                <wp:lineTo x="21784" y="-930"/>
                <wp:lineTo x="21439" y="-1193"/>
                <wp:lineTo x="633" y="-1193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36665</wp:posOffset>
            </wp:positionV>
            <wp:extent cx="7583170" cy="3517265"/>
            <wp:effectExtent l="0" t="0" r="0" b="0"/>
            <wp:wrapTight wrapText="bothSides">
              <wp:wrapPolygon edited="0">
                <wp:start x="633" y="-1193"/>
                <wp:lineTo x="-517" y="-930"/>
                <wp:lineTo x="-517" y="21936"/>
                <wp:lineTo x="-343" y="22603"/>
                <wp:lineTo x="343" y="23535"/>
                <wp:lineTo x="401" y="23800"/>
                <wp:lineTo x="21669" y="23800"/>
                <wp:lineTo x="21726" y="23535"/>
                <wp:lineTo x="22417" y="22603"/>
                <wp:lineTo x="22591" y="20479"/>
                <wp:lineTo x="22649" y="664"/>
                <wp:lineTo x="21784" y="-930"/>
                <wp:lineTo x="21439" y="-1193"/>
                <wp:lineTo x="633" y="-1193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135</wp:posOffset>
                </wp:positionH>
                <wp:positionV relativeFrom="paragraph">
                  <wp:posOffset>3206115</wp:posOffset>
                </wp:positionV>
                <wp:extent cx="5924550" cy="2453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45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5676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EXERCISE : Write the past forms of these verb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1)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US"/>
                              </w:rPr>
                              <w:t>play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ab/>
                              <w:t>- ..............................</w:t>
                              <w:tab/>
                              <w:tab/>
                              <w:t>11) mee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2) sing</w:t>
                              <w:tab/>
                              <w:t>- ..............................</w:t>
                              <w:tab/>
                              <w:tab/>
                              <w:t>12) li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3) be</w:t>
                              <w:tab/>
                              <w:t>-         ..............................</w:t>
                              <w:tab/>
                              <w:tab/>
                              <w:t>13) help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4) make</w:t>
                              <w:tab/>
                              <w:t>- ..............................</w:t>
                              <w:tab/>
                              <w:tab/>
                              <w:t>14) ta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5) give</w:t>
                              <w:tab/>
                              <w:t>- ..............................</w:t>
                              <w:tab/>
                              <w:tab/>
                              <w:t>15) do</w:t>
                              <w:tab/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6) leave</w:t>
                              <w:tab/>
                              <w:t>- ..............................</w:t>
                              <w:tab/>
                              <w:tab/>
                              <w:t>16) pu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7) see</w:t>
                              <w:tab/>
                              <w:t>- ..............................</w:t>
                              <w:tab/>
                              <w:tab/>
                              <w:t>17) tell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8) go</w:t>
                              <w:tab/>
                              <w:tab/>
                              <w:t>- ..............................</w:t>
                              <w:tab/>
                              <w:tab/>
                              <w:t>18) hav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9) come</w:t>
                              <w:tab/>
                              <w:t>- ..............................</w:t>
                              <w:tab/>
                              <w:tab/>
                              <w:t>19) si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10) watch</w:t>
                              <w:tab/>
                              <w:t>- ..............................</w:t>
                              <w:tab/>
                              <w:tab/>
                              <w:t>20) say</w:t>
                              <w:tab/>
                              <w:t>- 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676B" strokeweight="0pt" style="position:absolute;rotation:-0;width:466.5pt;height:193.2pt;mso-wrap-distance-left:9.05pt;mso-wrap-distance-right:9.05pt;mso-wrap-distance-top:0pt;mso-wrap-distance-bottom:0pt;margin-top:252.4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EXERCISE : Write the past forms of these verb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1)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US"/>
                        </w:rPr>
                        <w:t>play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ab/>
                        <w:t>- ..............................</w:t>
                        <w:tab/>
                        <w:tab/>
                        <w:t>11) mee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2) sing</w:t>
                        <w:tab/>
                        <w:t>- ..............................</w:t>
                        <w:tab/>
                        <w:tab/>
                        <w:t>12) li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3) be</w:t>
                        <w:tab/>
                        <w:t>-         ..............................</w:t>
                        <w:tab/>
                        <w:tab/>
                        <w:t>13) help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4) make</w:t>
                        <w:tab/>
                        <w:t>- ..............................</w:t>
                        <w:tab/>
                        <w:tab/>
                        <w:t>14) ta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5) give</w:t>
                        <w:tab/>
                        <w:t>- ..............................</w:t>
                        <w:tab/>
                        <w:tab/>
                        <w:t>15) do</w:t>
                        <w:tab/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6) leave</w:t>
                        <w:tab/>
                        <w:t>- ..............................</w:t>
                        <w:tab/>
                        <w:tab/>
                        <w:t>16) pu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7) see</w:t>
                        <w:tab/>
                        <w:t>- ..............................</w:t>
                        <w:tab/>
                        <w:tab/>
                        <w:t>17) tell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8) go</w:t>
                        <w:tab/>
                        <w:tab/>
                        <w:t>- ..............................</w:t>
                        <w:tab/>
                        <w:tab/>
                        <w:t>18) hav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9) come</w:t>
                        <w:tab/>
                        <w:t>- ..............................</w:t>
                        <w:tab/>
                        <w:tab/>
                        <w:t>19) si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10) watch</w:t>
                        <w:tab/>
                        <w:t>- ..............................</w:t>
                        <w:tab/>
                        <w:tab/>
                        <w:t>20) say</w:t>
                        <w:tab/>
                        <w:t>- 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255</wp:posOffset>
                </wp:positionH>
                <wp:positionV relativeFrom="paragraph">
                  <wp:posOffset>41275</wp:posOffset>
                </wp:positionV>
                <wp:extent cx="5924550" cy="2453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45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5676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EXERCISE : Write the past forms of these verb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1)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US"/>
                              </w:rPr>
                              <w:t>play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ab/>
                              <w:t>- ..............................</w:t>
                              <w:tab/>
                              <w:tab/>
                              <w:t>11) mee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2) sing</w:t>
                              <w:tab/>
                              <w:t>- ..............................</w:t>
                              <w:tab/>
                              <w:tab/>
                              <w:t>12) li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3) be</w:t>
                              <w:tab/>
                              <w:t>-         ..............................</w:t>
                              <w:tab/>
                              <w:tab/>
                              <w:t>13) help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4) make</w:t>
                              <w:tab/>
                              <w:t>- ..............................</w:t>
                              <w:tab/>
                              <w:tab/>
                              <w:t>14) ta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5) give</w:t>
                              <w:tab/>
                              <w:t>- ..............................</w:t>
                              <w:tab/>
                              <w:tab/>
                              <w:t>15) do</w:t>
                              <w:tab/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6) leave</w:t>
                              <w:tab/>
                              <w:t>- ..............................</w:t>
                              <w:tab/>
                              <w:tab/>
                              <w:t>16) pu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7) see</w:t>
                              <w:tab/>
                              <w:t>- ..............................</w:t>
                              <w:tab/>
                              <w:tab/>
                              <w:t>17) tell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8) go</w:t>
                              <w:tab/>
                              <w:tab/>
                              <w:t>- ..............................</w:t>
                              <w:tab/>
                              <w:tab/>
                              <w:t>18) hav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9) come</w:t>
                              <w:tab/>
                              <w:t>- ..............................</w:t>
                              <w:tab/>
                              <w:tab/>
                              <w:t>19) si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10) watch</w:t>
                              <w:tab/>
                              <w:t>- ..............................</w:t>
                              <w:tab/>
                              <w:tab/>
                              <w:t>20) say</w:t>
                              <w:tab/>
                              <w:t>- 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676B" strokeweight="0pt" style="position:absolute;rotation:-0;width:466.5pt;height:193.2pt;mso-wrap-distance-left:9.05pt;mso-wrap-distance-right:9.05pt;mso-wrap-distance-top:0pt;mso-wrap-distance-bottom:0pt;margin-top:3.25pt;mso-position-vertical-relative:text;margin-left:-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EXERCISE : Write the past forms of these verb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1)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US"/>
                        </w:rPr>
                        <w:t>play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ab/>
                        <w:t>- ..............................</w:t>
                        <w:tab/>
                        <w:tab/>
                        <w:t>11) mee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2) sing</w:t>
                        <w:tab/>
                        <w:t>- ..............................</w:t>
                        <w:tab/>
                        <w:tab/>
                        <w:t>12) li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3) be</w:t>
                        <w:tab/>
                        <w:t>-         ..............................</w:t>
                        <w:tab/>
                        <w:tab/>
                        <w:t>13) help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4) make</w:t>
                        <w:tab/>
                        <w:t>- ..............................</w:t>
                        <w:tab/>
                        <w:tab/>
                        <w:t>14) ta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5) give</w:t>
                        <w:tab/>
                        <w:t>- ..............................</w:t>
                        <w:tab/>
                        <w:tab/>
                        <w:t>15) do</w:t>
                        <w:tab/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6) leave</w:t>
                        <w:tab/>
                        <w:t>- ..............................</w:t>
                        <w:tab/>
                        <w:tab/>
                        <w:t>16) pu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7) see</w:t>
                        <w:tab/>
                        <w:t>- ..............................</w:t>
                        <w:tab/>
                        <w:tab/>
                        <w:t>17) tell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8) go</w:t>
                        <w:tab/>
                        <w:tab/>
                        <w:t>- ..............................</w:t>
                        <w:tab/>
                        <w:tab/>
                        <w:t>18) hav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9) come</w:t>
                        <w:tab/>
                        <w:t>- ..............................</w:t>
                        <w:tab/>
                        <w:tab/>
                        <w:t>19) si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10) watch</w:t>
                        <w:tab/>
                        <w:t>- ..............................</w:t>
                        <w:tab/>
                        <w:tab/>
                        <w:t>20) say</w:t>
                        <w:tab/>
                        <w:t>- 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105</wp:posOffset>
                </wp:positionH>
                <wp:positionV relativeFrom="paragraph">
                  <wp:posOffset>-3541395</wp:posOffset>
                </wp:positionV>
                <wp:extent cx="5924550" cy="2550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55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5676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EXERCISE : Write the past forms of these verb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1)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US"/>
                              </w:rPr>
                              <w:t>play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ab/>
                              <w:t>- ..............................</w:t>
                              <w:tab/>
                              <w:tab/>
                              <w:t>11) mee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2) sing</w:t>
                              <w:tab/>
                              <w:t>- ..............................</w:t>
                              <w:tab/>
                              <w:tab/>
                              <w:t>12) li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3) be</w:t>
                              <w:tab/>
                              <w:t>-         ..............................</w:t>
                              <w:tab/>
                              <w:tab/>
                              <w:t>13) help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4) make</w:t>
                              <w:tab/>
                              <w:t>- ..............................</w:t>
                              <w:tab/>
                              <w:tab/>
                              <w:t>14) tak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5) give</w:t>
                              <w:tab/>
                              <w:t>- ..............................</w:t>
                              <w:tab/>
                              <w:tab/>
                              <w:t>15) do</w:t>
                              <w:tab/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6) leave</w:t>
                              <w:tab/>
                              <w:t>- ..............................</w:t>
                              <w:tab/>
                              <w:tab/>
                              <w:t>16) pu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7) see</w:t>
                              <w:tab/>
                              <w:t>- ..............................</w:t>
                              <w:tab/>
                              <w:tab/>
                              <w:t>17) tell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8) go</w:t>
                              <w:tab/>
                              <w:tab/>
                              <w:t>- ..............................</w:t>
                              <w:tab/>
                              <w:tab/>
                              <w:t>18) have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9) come</w:t>
                              <w:tab/>
                              <w:t>- ..............................</w:t>
                              <w:tab/>
                              <w:tab/>
                              <w:t>19) sit</w:t>
                              <w:tab/>
                              <w:t>-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89BA2"/>
                                <w:sz w:val="24"/>
                                <w:szCs w:val="24"/>
                                <w:lang w:val="en-GB"/>
                              </w:rPr>
                              <w:t>10) watch</w:t>
                              <w:tab/>
                              <w:t>- ..............................</w:t>
                              <w:tab/>
                              <w:tab/>
                              <w:t>20) say</w:t>
                              <w:tab/>
                              <w:t>- 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676B" strokeweight="0pt" style="position:absolute;rotation:-0;width:466.5pt;height:200.8pt;mso-wrap-distance-left:9.05pt;mso-wrap-distance-right:9.05pt;mso-wrap-distance-top:0pt;mso-wrap-distance-bottom:0pt;margin-top:-278.85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EXERCISE : Write the past forms of these verb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1)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US"/>
                        </w:rPr>
                        <w:t>play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ab/>
                        <w:t>- ..............................</w:t>
                        <w:tab/>
                        <w:tab/>
                        <w:t>11) mee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2) sing</w:t>
                        <w:tab/>
                        <w:t>- ..............................</w:t>
                        <w:tab/>
                        <w:tab/>
                        <w:t>12) li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3) be</w:t>
                        <w:tab/>
                        <w:t>-         ..............................</w:t>
                        <w:tab/>
                        <w:tab/>
                        <w:t>13) help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4) make</w:t>
                        <w:tab/>
                        <w:t>- ..............................</w:t>
                        <w:tab/>
                        <w:tab/>
                        <w:t>14) tak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5) give</w:t>
                        <w:tab/>
                        <w:t>- ..............................</w:t>
                        <w:tab/>
                        <w:tab/>
                        <w:t>15) do</w:t>
                        <w:tab/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6) leave</w:t>
                        <w:tab/>
                        <w:t>- ..............................</w:t>
                        <w:tab/>
                        <w:tab/>
                        <w:t>16) pu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7) see</w:t>
                        <w:tab/>
                        <w:t>- ..............................</w:t>
                        <w:tab/>
                        <w:tab/>
                        <w:t>17) tell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8) go</w:t>
                        <w:tab/>
                        <w:tab/>
                        <w:t>- ..............................</w:t>
                        <w:tab/>
                        <w:tab/>
                        <w:t>18) have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9) come</w:t>
                        <w:tab/>
                        <w:t>- ..............................</w:t>
                        <w:tab/>
                        <w:tab/>
                        <w:t>19) sit</w:t>
                        <w:tab/>
                        <w:t>- 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89BA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89BA2"/>
                          <w:sz w:val="24"/>
                          <w:szCs w:val="24"/>
                          <w:lang w:val="en-GB"/>
                        </w:rPr>
                        <w:t>10) watch</w:t>
                        <w:tab/>
                        <w:t>- ..............................</w:t>
                        <w:tab/>
                        <w:tab/>
                        <w:t>20) say</w:t>
                        <w:tab/>
                        <w:t>- 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56:00Z</dcterms:created>
  <dc:creator>Учитель</dc:creator>
  <dc:description/>
  <dc:language>en-US</dc:language>
  <cp:lastModifiedBy>Фарида</cp:lastModifiedBy>
  <dcterms:modified xsi:type="dcterms:W3CDTF">2013-01-31T15:56:00Z</dcterms:modified>
  <cp:revision>2</cp:revision>
  <dc:subject/>
  <dc:title/>
</cp:coreProperties>
</file>