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93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1"/>
        <w:gridCol w:w="3554"/>
      </w:tblGrid>
      <w:tr>
        <w:trPr>
          <w:trHeight w:val="15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8955" cy="528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223520</wp:posOffset>
                      </wp:positionV>
                      <wp:extent cx="239395" cy="247650"/>
                      <wp:effectExtent l="13335" t="12700" r="12065" b="12700"/>
                      <wp:wrapNone/>
                      <wp:docPr id="3" name="Прямоугольник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2" fillcolor="white" stroked="t" o:allowincell="t" style="position:absolute;margin-left:363.2pt;margin-top:17.6pt;width:18.8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28955" cy="5289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8955" cy="5289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123825</wp:posOffset>
                      </wp:positionV>
                      <wp:extent cx="238760" cy="247650"/>
                      <wp:effectExtent l="12700" t="12700" r="12700" b="12700"/>
                      <wp:wrapNone/>
                      <wp:docPr id="6" name="Прямоугольник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" fillcolor="white" stroked="t" o:allowincell="t" style="position:absolute;margin-left:160.7pt;margin-top:9.75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090" cy="7092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657225</wp:posOffset>
                      </wp:positionV>
                      <wp:extent cx="238760" cy="247650"/>
                      <wp:effectExtent l="12700" t="12700" r="12700" b="12700"/>
                      <wp:wrapNone/>
                      <wp:docPr id="8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fillcolor="white" stroked="t" o:allowincell="t" style="position:absolute;margin-left:126.05pt;margin-top:51.75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683895" cy="9537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3895" cy="9537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618490</wp:posOffset>
                      </wp:positionV>
                      <wp:extent cx="238760" cy="247650"/>
                      <wp:effectExtent l="12700" t="12700" r="12700" b="12700"/>
                      <wp:wrapNone/>
                      <wp:docPr id="11" name="Прямо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" fillcolor="white" stroked="t" o:allowincell="t" style="position:absolute;margin-left:167.5pt;margin-top:48.7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9295" cy="8667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9295" cy="8667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9295" cy="8667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41719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41719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41719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34620</wp:posOffset>
                      </wp:positionV>
                      <wp:extent cx="238760" cy="247650"/>
                      <wp:effectExtent l="12700" t="12700" r="12700" b="12700"/>
                      <wp:wrapNone/>
                      <wp:docPr id="18" name="Прямоугольник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" fillcolor="white" stroked="t" o:allowincell="t" style="position:absolute;margin-left:171.7pt;margin-top:10.6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41719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41719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41783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41783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85090</wp:posOffset>
                      </wp:positionV>
                      <wp:extent cx="238760" cy="247650"/>
                      <wp:effectExtent l="12700" t="12700" r="12700" b="12700"/>
                      <wp:wrapNone/>
                      <wp:docPr id="23" name="Прямоугольник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" fillcolor="white" stroked="t" o:allowincell="t" style="position:absolute;margin-left:122.7pt;margin-top:6.7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41783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41783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? Запиши циф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оедини линией картинку с соответствующим  ей равенством</w:t>
      </w:r>
    </w:p>
    <w:tbl>
      <w:tblPr>
        <w:tblW w:w="10891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03"/>
        <w:gridCol w:w="367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6485" cy="162941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  <w:t>3 – 1 = 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  <w:t>3 = 1 =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  <w:t>2 – 1 =  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6940" cy="184404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/>
        <w:t>Сколько ? Запиши цифрой.</w:t>
      </w:r>
    </w:p>
    <w:tbl>
      <w:tblPr>
        <w:tblW w:w="11493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1"/>
        <w:gridCol w:w="355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43230" cy="44323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43230" cy="44323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3753485</wp:posOffset>
                      </wp:positionH>
                      <wp:positionV relativeFrom="paragraph">
                        <wp:posOffset>517525</wp:posOffset>
                      </wp:positionV>
                      <wp:extent cx="238760" cy="247650"/>
                      <wp:effectExtent l="12700" t="12700" r="12700" b="12700"/>
                      <wp:wrapNone/>
                      <wp:docPr id="30" name="Прямоугольник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9" fillcolor="white" stroked="t" o:allowincell="t" style="position:absolute;margin-left:295.55pt;margin-top:40.75pt;width:18.75pt;height:19.45pt;mso-wrap-style:none;v-text-anchor:middle;mso-position-horizontal-relative:margin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562610" cy="53784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62610" cy="53784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278765</wp:posOffset>
                      </wp:positionV>
                      <wp:extent cx="238760" cy="247650"/>
                      <wp:effectExtent l="12700" t="12700" r="12700" b="12700"/>
                      <wp:wrapNone/>
                      <wp:docPr id="33" name="Прямоугольник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0" fillcolor="white" stroked="t" o:allowincell="t" style="position:absolute;margin-left:81pt;margin-top:21.95pt;width:18.75pt;height:19.45pt;mso-wrap-style:none;v-text-anchor:middle;mso-position-horizontal-relative:margin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461010</wp:posOffset>
                      </wp:positionV>
                      <wp:extent cx="238760" cy="247650"/>
                      <wp:effectExtent l="12700" t="12700" r="12700" b="12700"/>
                      <wp:wrapNone/>
                      <wp:docPr id="34" name="Прямоугольник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3" fillcolor="white" stroked="t" o:allowincell="t" style="position:absolute;margin-left:108.75pt;margin-top:36.3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31190" cy="634365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624840</wp:posOffset>
                      </wp:positionV>
                      <wp:extent cx="238760" cy="247650"/>
                      <wp:effectExtent l="12700" t="12700" r="12700" b="12700"/>
                      <wp:wrapNone/>
                      <wp:docPr id="36" name="Прямоугольник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8" fillcolor="white" stroked="t" o:allowincell="t" style="position:absolute;margin-left:156.65pt;margin-top:49.2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3691890</wp:posOffset>
                      </wp:positionH>
                      <wp:positionV relativeFrom="paragraph">
                        <wp:posOffset>628650</wp:posOffset>
                      </wp:positionV>
                      <wp:extent cx="238760" cy="247650"/>
                      <wp:effectExtent l="12700" t="12700" r="12700" b="12700"/>
                      <wp:wrapNone/>
                      <wp:docPr id="37" name="Прямоугольник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1" fillcolor="white" stroked="t" o:allowincell="t" style="position:absolute;margin-left:290.7pt;margin-top:49.5pt;width:18.75pt;height:19.45pt;mso-wrap-style:none;v-text-anchor:middle;mso-position-horizontal-relative:margin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58545" cy="959485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21055" cy="615315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21055" cy="615315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550545</wp:posOffset>
                      </wp:positionV>
                      <wp:extent cx="238760" cy="247650"/>
                      <wp:effectExtent l="12700" t="12700" r="12700" b="12700"/>
                      <wp:wrapNone/>
                      <wp:docPr id="41" name="Прямоугольник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2" fillcolor="white" stroked="t" o:allowincell="t" style="position:absolute;margin-left:134.5pt;margin-top:43.35pt;width:18.75pt;height:19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684530" cy="621665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4530" cy="621665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оедини линией картинку с соответствующим ей равенством</w:t>
      </w:r>
    </w:p>
    <w:tbl>
      <w:tblPr>
        <w:tblW w:w="11209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2"/>
        <w:gridCol w:w="355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391795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38175" cy="391795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1795" cy="636905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58495" cy="491490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</w:rPr>
              <w:t>2 – 1 =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</w:rPr>
              <w:t>3 + 1  =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</w:rPr>
              <w:t>3 – 1 =  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1740" cy="169164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40:00Z</dcterms:created>
  <dc:creator>Admin</dc:creator>
  <dc:description/>
  <dc:language>en-US</dc:language>
  <cp:lastModifiedBy>Admin</cp:lastModifiedBy>
  <cp:lastPrinted>2013-09-25T09:10:00Z</cp:lastPrinted>
  <dcterms:modified xsi:type="dcterms:W3CDTF">2013-09-24T17:40:00Z</dcterms:modified>
  <cp:revision>2</cp:revision>
  <dc:subject/>
  <dc:title/>
</cp:coreProperties>
</file>