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о «Географии» в 6 классе составлена на основан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bidi="zxx"/>
        </w:rPr>
        <w:t>федерального компонента государственного образовательного стандарта основного общего образования по географии (базовый уровень), 2004 г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программы </w:t>
      </w:r>
      <w:r>
        <w:rPr>
          <w:sz w:val="28"/>
          <w:szCs w:val="28"/>
        </w:rPr>
        <w:t xml:space="preserve"> для общеобразовательных  учреждений. География 6-11 класс, составитель Е.В. Овсянникова. под редакцией В.П. Дронова, М. Дрофа. 2010 год.</w:t>
      </w:r>
      <w:r>
        <w:rPr>
          <w:sz w:val="28"/>
          <w:szCs w:val="28"/>
          <w:lang w:bidi="zxx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bidi="zxx"/>
        </w:rPr>
        <w:t xml:space="preserve">авторской программы по географии  В. П. Дронова, Л. Е. Савельева «Землеведение». </w:t>
      </w:r>
      <w:r>
        <w:rPr>
          <w:color w:val="333333"/>
          <w:sz w:val="28"/>
          <w:szCs w:val="28"/>
          <w:lang w:bidi="zxx"/>
        </w:rPr>
        <w:t xml:space="preserve">6 класс. — М.: </w:t>
      </w:r>
      <w:r>
        <w:rPr>
          <w:sz w:val="28"/>
          <w:szCs w:val="28"/>
          <w:lang w:bidi="zxx"/>
        </w:rPr>
        <w:t xml:space="preserve">Дрофа, 2010.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iCs/>
          <w:sz w:val="28"/>
          <w:szCs w:val="28"/>
          <w:lang w:eastAsia="ar-SA"/>
        </w:rPr>
      </w:pPr>
      <w:r>
        <w:rPr>
          <w:color w:val="333333"/>
          <w:sz w:val="28"/>
          <w:szCs w:val="28"/>
          <w:lang w:bidi="zxx"/>
        </w:rPr>
        <w:t xml:space="preserve"> </w:t>
      </w:r>
      <w:r>
        <w:rPr>
          <w:bCs/>
          <w:iCs/>
          <w:sz w:val="28"/>
          <w:szCs w:val="28"/>
          <w:lang w:eastAsia="ar-SA"/>
        </w:rPr>
        <w:t>инструктивно-методического письма «О преподавании предмета «География» в общеобразовательных учреждениях Белгородской области в 2012-2013 учебном году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овная цель:</w:t>
      </w:r>
      <w:r>
        <w:rPr>
          <w:sz w:val="28"/>
          <w:szCs w:val="28"/>
        </w:rPr>
        <w:t xml:space="preserve"> формирование представлений о Земле как природном комплексе, об особенностях земных оболочек и их взаимосвяз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формированию географического мышления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дать обучающимся сумму систематических знаний по географии, обладание которыми поможет им ориентироваться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у обучающихся представление о целостности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особствовать формированию картографической грамо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рскую программу </w:t>
      </w:r>
      <w:r>
        <w:rPr>
          <w:b/>
          <w:sz w:val="28"/>
          <w:szCs w:val="28"/>
        </w:rPr>
        <w:t>внесены изменения</w:t>
      </w:r>
      <w:r>
        <w:rPr>
          <w:sz w:val="28"/>
          <w:szCs w:val="28"/>
        </w:rPr>
        <w:t>:  программа для общеобразовательных  учреждений по  географии для  6 класса, под редакцией В.П. Дронова рассчитана на 68 ч., с учебной нагрузкой 2 часа в неделю,  согласно учебного плана школы рабочая программа рассчитана на 35 часов, 1 ч. в неделю и, следовательно,  произошло сокращение часов на изучение 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. при 2 ч.  нед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. при 1 ч. в нед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не содержит практической части, но изучение географии в 6 классе должно сопровождаться практическими работами, поэтому  рабочая программа дополнена практическими работами: 17 тренировочных и 5 оценочных практических работ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59"/>
        <w:gridCol w:w="946"/>
        <w:gridCol w:w="2597"/>
        <w:gridCol w:w="269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 в авторск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. при 2 ч.  нед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 в рабочей программе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. при 1 ч. в нед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(оценочны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очные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  по теме: «Обучение приемам работы по ведению дневника наблюдения за погодо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4 час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5 часов, включены  3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  по теме «Приемы работы с глобусом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2  по теме: «Составление простейшего плана местности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 по теме: «Определение объектов местности по плану, а также направление и расстояний между ни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  по теме: «Определение расстояний, направлений и географических координат  по глобусе и карт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8 часов, включены  5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 по теме: «Заполнение таблицы  «Разнообразие горных пород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4  по теме:  «Определение способов изображения форм рельефа на картах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5  по теме:  «Приемы работы в к/к, нанесение зоны землетрясений и вулканизма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4  по теме: «Определение по карте географического  положения гор и равнин, географических координат и высот отдельных вершин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6  по теме:  «Выявление изменений рельефа дна океанов»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7 часов, включены  4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7  по теме:  «Составление схемы строения атмосферы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8  по теме: «Составление схемы: пояса освещенности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9  по теме: «Анализ диаграмм количества осадков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5  по теме:  «Наблюдение погоды и обработка собранных материалов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7 часов, включены  3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0 «Составление схемы «Состав гидросферы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1 по теме:   «Описание географического положения моря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4  по теме: «Описание географического положения рек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1 час, включены  4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2 по теме:   «Заполнение схемы «Воздействие организмов на оболочки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3 по теме:   «Заполнение таблицы «Экваториальные леса и леса умеренного пояса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4 по теме:  «Заполнение таблицы «Характеристика саванн, степей, пустынь и тундр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5 по теме: «Определение состава почвы»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на 1 час, включены  2 практические работы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6 по теме:  «Составление схемы «Взаимодействие оболочек Земли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7  по теме:  «Описание компонентов ПК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: 17 тренировочн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 оценочных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ебно-методический комплек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 - В. П. Дронов, Л. Е. Савельева, География. Землеведение. М. Дрофа. 2010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лас – География 6 класс, М. Дрофа. 2010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о географии для 6 класса рассчитана  на 35 часов, с учебной нагрузкой 1 час в неделю. В рабочей программе  по географии для  6 класса контроля знаний предусмотрены: 1 топографический диктант, 5 проверочных теста, 5 оценочных  практических работ и 17 тренировочных практических работ, которые оцениваются выбо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онтальный и индивидуальный устный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графический дикта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ку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видуальная и группов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 средства контрол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контроль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ие и географические диктанты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с контурными картами.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 6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ценивать и прогнозиров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человека на отдельные компоненты природы и влияние природы на все стороны человеческой деятельности в своей мест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у на ближайшие су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я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иемов построения планов мест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дусной сетки на карт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ты сходства и различия плана местности и географической кар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землетрясений, ветровых волн и цун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рельефа на направление и характер течения ре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ледник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евание атмосфе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емпературы воздуха от угла падения солнечных луч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атмосферных осадков, вет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годы, народные приме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смены дня и ночи, времен год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лимата от географической шир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атмосферы и необходимость охраны атмосферного воздух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«план местности», «азимут», «масштаб», «географическая карта», «абсолютная и относительная высота», «географические координаты», «литосфера», «земная кора», «горы», «равнины», «гидросфера», «океан», «море», «река», «озеро», «атмосфера», «ветер», «Атмосферные осадки», «погода», «климат», «природный комплекс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исывать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основных форм рельефа суш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рельефа на особенности жизни и быта человек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ирового океана и вод суши в хозяйственной деятельности человек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й облик представителей органического мира гидросферы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слоистых, кучевых и перистых облак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 своей местнос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комплексы своей мес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пределя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естности стороны горизонта, направления, расстоя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лану местности, глобусу и географической карте  географические объекты, направления, расстояния, высоты и глубины точек, географические координа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, средние и абсолютные высоты одной из равнин и горных систем земного ша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горных пород своей местности к магматическим, осадочным и метаморфическим генетическим групп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ртам основные природные особенности объектов гидросфе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боров температуру, давление воздуха, направление и скорость вет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средние температуры воздуха за сутки, месяц, год, суточную и годовую амплитуды температур, направление вет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между отдельными компонентами природного комплек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роприятий по охране природы своей мес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ывать (показывать)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ы использования в деятельности человека различных видов планов и кар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нейшие равнины и гонные системы земного шар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еаны, моря, заливы, проливы, острова, полуострова, течения, реки, озера, области оледен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питания р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речной доли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юю соленость Мирового океан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охране гидросфе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ступления тепла на Земл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 орбиты Земли, угол наклона земной оси к плоскости орби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солнца над горизонтом на экваторе и тропиках в дни равноденствий и солнцестоя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ледствия суточного и годового движения Зем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охране атмосферного воздух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ы взаимосвязей между земными оболочками.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0"/>
        <w:gridCol w:w="714"/>
        <w:gridCol w:w="3104"/>
        <w:gridCol w:w="3141"/>
        <w:gridCol w:w="1881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едение – 1ча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география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тоговая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 xml:space="preserve">  по теме: «Обучение приемам работы по ведению дневника наблюдения за погодой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емля во Вселенной – 3 час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и космос. Земля – часть Солнечной сис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Земл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.</w:t>
            </w:r>
          </w:p>
          <w:p>
            <w:pPr>
              <w:pStyle w:val="Normal"/>
              <w:rPr/>
            </w:pPr>
            <w:r>
              <w:rPr>
                <w:b/>
              </w:rPr>
              <w:t>Тестирование №1</w:t>
            </w:r>
            <w:r>
              <w:rPr/>
              <w:t xml:space="preserve"> по теме: «Земля во Вселенной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еографические модели Земли – 5 час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Практическая работа №1</w:t>
            </w:r>
            <w:r>
              <w:rPr/>
              <w:t xml:space="preserve">  по теме «Приемы работы с глобусом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сеть. Географические координ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географические координаты своей мест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земной поверхности на плоскости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 xml:space="preserve">  по теме: «Составление простейшего плана местност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воей мест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еографические планы и карты. </w:t>
            </w:r>
            <w:r>
              <w:rPr>
                <w:b/>
              </w:rPr>
              <w:t>Топографический диктан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тоговая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 xml:space="preserve">  по теме: «Определение объектов местности по плану, а также направление и расстояний между ними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тоговая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3</w:t>
            </w:r>
            <w:r>
              <w:rPr/>
              <w:t xml:space="preserve">  по теме: «Определение расстояний, направлений и географических координат  по глобусу и карт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географические координаты </w:t>
            </w:r>
          </w:p>
          <w:p>
            <w:pPr>
              <w:pStyle w:val="Normal"/>
              <w:rPr/>
            </w:pPr>
            <w:r>
              <w:rPr/>
              <w:t>г. Белгорода</w:t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емная кора – 7 час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е строение Земли. Состав земной коры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Практическая работа №3</w:t>
            </w:r>
            <w:r>
              <w:rPr/>
              <w:t xml:space="preserve">  по теме: «Заполнение таблицы  «Разнообразие горных пород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горные породы Белгород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форм рельефа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 Практическая работа №4</w:t>
            </w:r>
            <w:r>
              <w:rPr/>
              <w:t xml:space="preserve">  по теме:  «Определение способов изображения форм рельефа на картах»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формы рельефа Белгород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земной коры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енировочная </w:t>
            </w:r>
            <w:r>
              <w:rPr/>
              <w:t xml:space="preserve">   </w:t>
            </w:r>
            <w:r>
              <w:rPr>
                <w:b/>
              </w:rPr>
              <w:t>Практическая работа №5</w:t>
            </w:r>
            <w:r>
              <w:rPr/>
              <w:t xml:space="preserve">  по теме:  «Приемы работы в к/к, нанесение зоны землетрясений и вулканизм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формы рельефа суш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в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ая работа №4</w:t>
            </w:r>
            <w:r>
              <w:rPr/>
              <w:t xml:space="preserve">  по теме:</w:t>
            </w:r>
            <w:r>
              <w:rPr>
                <w:b/>
              </w:rPr>
              <w:t xml:space="preserve"> </w:t>
            </w:r>
            <w:r>
              <w:rPr/>
              <w:t>«Определение по карте географического  положения гор и равнин, географических координат и высот отдельных вершин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 преобладающие формы рельефа Белгород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еф дна океанов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енировочная</w:t>
            </w:r>
            <w:r>
              <w:rPr/>
              <w:t xml:space="preserve">  </w:t>
            </w:r>
            <w:r>
              <w:rPr>
                <w:b/>
              </w:rPr>
              <w:t>Практическая работа №6</w:t>
            </w:r>
            <w:r>
              <w:rPr/>
              <w:t xml:space="preserve">  по теме:  «Выявление изменений рельефа дна океанов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емная к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стирование  №2 </w:t>
            </w:r>
            <w:r>
              <w:rPr/>
              <w:t>по теме «Земная к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тмосфера -  5 час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ит атмосфера и как она устроена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7</w:t>
            </w:r>
            <w:r>
              <w:rPr/>
              <w:t xml:space="preserve">  по теме:  «Составление схемы строения атмосфер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ние воздуха и его температура. Зависимость температуры воздуха от географической широты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8</w:t>
            </w:r>
            <w:r>
              <w:rPr/>
              <w:t xml:space="preserve">  по теме: «Составление схемы: пояса освещенност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календарь погод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га в атмосфере. Атмосферные осадки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9</w:t>
            </w:r>
            <w:r>
              <w:rPr/>
              <w:t xml:space="preserve">  по теме: «Анализ диаграмм количества  осадков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календарь погод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атмосферы. Ветры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озу ветр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а. Климат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тоговая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5  </w:t>
            </w:r>
            <w:r>
              <w:rPr/>
              <w:t>по теме:  «Наблюдение погоды и обработка собранных материалов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погоду своей местности</w:t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дросфера – 5 час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емле. Круговорот воды в природ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 Практическая работа №10</w:t>
            </w:r>
            <w:r>
              <w:rPr/>
              <w:t xml:space="preserve"> «Составление схемы «Состав гидросферы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ой океан – основная часть гидросферы. Движение воды в океане. Волны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11</w:t>
            </w:r>
            <w:r>
              <w:rPr/>
              <w:t xml:space="preserve"> по теме:   «Описание географического положения моря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и. Жизнь рек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тоговая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6  </w:t>
            </w:r>
            <w:r>
              <w:rPr/>
              <w:t>по теме: «Описание географического положения рек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рупные реки Белгород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а и болота. Подземные в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к/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стирование  №3 по теме «Атмосфера и Гидросфера»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иосфера – 5час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биосфера и как она устроена.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12</w:t>
            </w:r>
            <w:r>
              <w:rPr/>
              <w:t xml:space="preserve"> по теме:   «Заполнение схемы «Воздействие организмов на оболочк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жизни в океане. Распространение жизни в океан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на поверхности суши. Леса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 Практическая работа №13</w:t>
            </w:r>
            <w:r>
              <w:rPr/>
              <w:t xml:space="preserve"> по теме:   «Заполнение таблицы «Экваториальные леса и леса умеренного пояса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кие породы деревьев произрастают на территории Белгород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в безлесных пространствах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 Практическая работа №14</w:t>
            </w:r>
            <w:r>
              <w:rPr/>
              <w:t xml:space="preserve"> по теме:  «Заполнение таблицы «Характеристика саванн, степей, пустынь и тундр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кой природной зоне расположена наша местн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а. Человек и биосфера.                            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15</w:t>
            </w:r>
            <w:r>
              <w:rPr/>
              <w:t xml:space="preserve"> по теме: «Определение состава почвы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ить какие почвы распространены в нашей местности</w:t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еографическая оболочка -4 час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ит географическая  оболочка, ее особенности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16</w:t>
            </w:r>
            <w:r>
              <w:rPr/>
              <w:t xml:space="preserve"> по теме:  «Составление схемы «Взаимодействие оболочек Земл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Территориальные комплексы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енировочная </w:t>
            </w:r>
            <w:r>
              <w:rPr>
                <w:b/>
              </w:rPr>
              <w:t xml:space="preserve"> Практическая работа № 17  </w:t>
            </w:r>
            <w:r>
              <w:rPr/>
              <w:t>по теме:</w:t>
            </w:r>
            <w:r>
              <w:rPr>
                <w:b/>
              </w:rPr>
              <w:t xml:space="preserve">  </w:t>
            </w:r>
            <w:r>
              <w:rPr/>
              <w:t>«Описание компонентов ПК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природные компоненты ПК своей мест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стирование  № 4</w:t>
            </w:r>
            <w:r>
              <w:rPr/>
              <w:t xml:space="preserve"> по темам: «Биосфера» и «Географическая обол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тестирование  № 5 за курс 6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– 1 час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изучает география. География – наука, изучающая поверхность Земли как среду, где возникло и развивается человечество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Итоговая</w:t>
      </w:r>
      <w:r>
        <w:rPr>
          <w:b/>
          <w:sz w:val="28"/>
          <w:szCs w:val="28"/>
        </w:rPr>
        <w:t xml:space="preserve"> Практическая работа №1</w:t>
      </w:r>
      <w:r>
        <w:rPr>
          <w:sz w:val="28"/>
          <w:szCs w:val="28"/>
        </w:rPr>
        <w:t xml:space="preserve">  по теме: «Обучение приемам работы по ведению дневника наблюдения за погодой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во Вселенной – 3 час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ля и космос. Ориентирование по звездам, навигационные звезды. Земля – часть Солнечной системы. Вращения Земли вокруг своей оси и его географические следствия. Движение Земли вокруг Солнца. Форма и размеры Земл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стирование №1</w:t>
      </w:r>
      <w:r>
        <w:rPr>
          <w:sz w:val="28"/>
          <w:szCs w:val="28"/>
        </w:rPr>
        <w:t xml:space="preserve"> по теме: «Земля во Вселенной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ие модели Земли – 5 час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обус – уменьшенная объемная модель Земли. Масштаб. Географическая широта и долгота. Изображение земной поверхности на плоскости. Географические планы и карты. Различия между планом и картой. Использование планов и карт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ий диктант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овая</w:t>
      </w:r>
      <w:r>
        <w:rPr>
          <w:b/>
          <w:sz w:val="28"/>
          <w:szCs w:val="28"/>
        </w:rPr>
        <w:t xml:space="preserve"> Практическая работа №2</w:t>
      </w:r>
      <w:r>
        <w:rPr>
          <w:sz w:val="28"/>
          <w:szCs w:val="28"/>
        </w:rPr>
        <w:t xml:space="preserve">  по теме: «Определение объектов местности по плану, а также направление и расстояний между ними».</w:t>
      </w:r>
    </w:p>
    <w:p>
      <w:pPr>
        <w:pStyle w:val="Normal"/>
        <w:spacing w:lineRule="auto" w:line="276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тоговая</w:t>
      </w:r>
      <w:r>
        <w:rPr>
          <w:b/>
          <w:sz w:val="28"/>
          <w:szCs w:val="28"/>
        </w:rPr>
        <w:t xml:space="preserve"> Практическая работа №3</w:t>
      </w:r>
      <w:r>
        <w:rPr>
          <w:sz w:val="28"/>
          <w:szCs w:val="28"/>
        </w:rPr>
        <w:t xml:space="preserve">  по теме: «Определение расстояний, направлений и географических координат по глобусе и  кар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 по теме «Приемы работы с глобус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Практическая работа №2  по теме: </w:t>
      </w:r>
      <w:r>
        <w:rPr>
          <w:sz w:val="28"/>
          <w:szCs w:val="28"/>
        </w:rPr>
        <w:t>«Составление простейшего плана мест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ная кора – 7 час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треннее строение Земли. Ядро, мантия, земная кора. Горные породы и минералы. Магматические, осадочные, метаморфические. Литосферные плиты. Разнообразие форм рельефа. Движения земной коры. Землетрясения, их изучение. Строение вулкана. Горы и равнины, их различия по высоте. Рельеф дна океанов. Человек и земная кор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тоговая </w:t>
      </w:r>
      <w:r>
        <w:rPr>
          <w:b/>
          <w:sz w:val="28"/>
          <w:szCs w:val="28"/>
        </w:rPr>
        <w:t xml:space="preserve">Практическая работа № 4  </w:t>
      </w:r>
      <w:r>
        <w:rPr>
          <w:sz w:val="28"/>
          <w:szCs w:val="28"/>
        </w:rPr>
        <w:t>по теме: «Определение по карте географического  положения гор и равнин, географических координат и высот отдельных вершин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актическая работа № 3</w:t>
      </w:r>
      <w:r>
        <w:rPr>
          <w:sz w:val="28"/>
          <w:szCs w:val="28"/>
        </w:rPr>
        <w:t xml:space="preserve">  по теме: «Заполнение таблицы  «Разнообразие горных пород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 Практическая работа № 4</w:t>
      </w:r>
      <w:r>
        <w:rPr>
          <w:sz w:val="28"/>
          <w:szCs w:val="28"/>
        </w:rPr>
        <w:t xml:space="preserve">  по теме:  «Определение способов изображения форм рельефа на картах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Тренировочная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ая работа № 5</w:t>
      </w:r>
      <w:r>
        <w:rPr>
          <w:sz w:val="28"/>
          <w:szCs w:val="28"/>
        </w:rPr>
        <w:t xml:space="preserve">  по теме:  «Приемы работы в к/к, нанесение зоны землетрясений и вулканизма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ктическая работа № 6</w:t>
      </w:r>
      <w:r>
        <w:rPr>
          <w:sz w:val="28"/>
          <w:szCs w:val="28"/>
        </w:rPr>
        <w:t xml:space="preserve">  по теме:  «Выявление изменений рельефа дна океанов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стирование  № 2 </w:t>
      </w:r>
      <w:r>
        <w:rPr>
          <w:sz w:val="28"/>
          <w:szCs w:val="28"/>
        </w:rPr>
        <w:t>по теме «Земная кора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мосфера – 5 час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ницы, состав атмосферы и ее роль в жизни Земли. Строение атмосферы. Различия в нагревании воздуха в течение суток и года. Амплитуда температур. Зависимость температуры воздуха от географической широты. Влага в атмосфере. Виды атмосферных осадков, их распределение на поверхности земного шара. Измерение атмосферного давления. Причины возникновения ветра. Разнообразие и значение ветра. Элементы погоды. Изучение и предсказание погоды. Клима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тоговая</w:t>
      </w:r>
      <w:r>
        <w:rPr>
          <w:b/>
          <w:sz w:val="28"/>
          <w:szCs w:val="28"/>
        </w:rPr>
        <w:t xml:space="preserve"> Практическая работа № 5  </w:t>
      </w:r>
      <w:r>
        <w:rPr>
          <w:sz w:val="28"/>
          <w:szCs w:val="28"/>
        </w:rPr>
        <w:t>по теме: «Наблюдение погоды и обработка собранных материалов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7</w:t>
      </w:r>
      <w:r>
        <w:rPr>
          <w:sz w:val="28"/>
          <w:szCs w:val="28"/>
        </w:rPr>
        <w:t xml:space="preserve">  по теме:  «Составление схемы строения атмосферы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8</w:t>
      </w:r>
      <w:r>
        <w:rPr>
          <w:sz w:val="28"/>
          <w:szCs w:val="28"/>
        </w:rPr>
        <w:t xml:space="preserve">  по теме: «Составление схемы: пояса освещенност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9</w:t>
      </w:r>
      <w:r>
        <w:rPr>
          <w:sz w:val="28"/>
          <w:szCs w:val="28"/>
        </w:rPr>
        <w:t xml:space="preserve">  по теме: «Анализ диаграмм количества осадков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Гидросфера – 5 часов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сфера, ее возникновение и состав. Значение гидросферы для природы и хозяйственной деятельности человека. Круговорот воды в природе. Мировой океан и его части: моря, заливы, проливы. Различия волн по глубине и причинам возникновения. Части реки. Равнинные  и горные реки. Озера и болота. Подземные вод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тоговая</w:t>
      </w:r>
      <w:r>
        <w:rPr>
          <w:b/>
          <w:sz w:val="28"/>
          <w:szCs w:val="28"/>
        </w:rPr>
        <w:t xml:space="preserve"> Практическая работа № 4  </w:t>
      </w:r>
      <w:r>
        <w:rPr>
          <w:sz w:val="28"/>
          <w:szCs w:val="28"/>
        </w:rPr>
        <w:t>по теме: «Описание географического положения рек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 Практическая работа №10</w:t>
      </w:r>
      <w:r>
        <w:rPr>
          <w:sz w:val="28"/>
          <w:szCs w:val="28"/>
        </w:rPr>
        <w:t xml:space="preserve"> «Составление схемы «Состав гидросферы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11</w:t>
      </w:r>
      <w:r>
        <w:rPr>
          <w:sz w:val="28"/>
          <w:szCs w:val="28"/>
        </w:rPr>
        <w:t xml:space="preserve"> по теме:   «Описание географического положения моря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№3 по теме «Атмосфера и Гидросфера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сфера – 5 час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осфера – оболочка жизни. Роль биосферы в природе. Особенности жизни в океане. Распространение организмов в зависимости от глубины, климата. Особенности распространения организмов на суше. Леса и основные широтные зоны их распространения. Жизнь в безлесных пространствах. Почва и ее состав. Строение почв. Человек – часть био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12</w:t>
      </w:r>
      <w:r>
        <w:rPr>
          <w:sz w:val="28"/>
          <w:szCs w:val="28"/>
        </w:rPr>
        <w:t xml:space="preserve"> по теме:   «Заполнение схемы «Воздействие организмов на обол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 Практическая работа № 13</w:t>
      </w:r>
      <w:r>
        <w:rPr>
          <w:sz w:val="28"/>
          <w:szCs w:val="28"/>
        </w:rPr>
        <w:t xml:space="preserve"> по теме:   «Заполнение таблицы «Экваториальные леса и леса умеренного поя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 Практическая работа № 14</w:t>
      </w:r>
      <w:r>
        <w:rPr>
          <w:sz w:val="28"/>
          <w:szCs w:val="28"/>
        </w:rPr>
        <w:t xml:space="preserve"> по теме:  «Заполнение таблицы «Характеристика саванн, степей, пустынь и тунд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 15</w:t>
      </w:r>
      <w:r>
        <w:rPr>
          <w:sz w:val="28"/>
          <w:szCs w:val="28"/>
        </w:rPr>
        <w:t xml:space="preserve"> по теме: «Определение состава почв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ая оболочка – 4 час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географическая оболочка. Ее границы и особенности. Территориальные комплексы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 xml:space="preserve"> Практическая работа №16</w:t>
      </w:r>
      <w:r>
        <w:rPr>
          <w:sz w:val="28"/>
          <w:szCs w:val="28"/>
        </w:rPr>
        <w:t xml:space="preserve"> по теме:  «Составление схемы «Взаимодействие оболочек Земл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Тренировочная </w:t>
      </w:r>
      <w:r>
        <w:rPr>
          <w:b/>
          <w:sz w:val="28"/>
          <w:szCs w:val="28"/>
        </w:rPr>
        <w:t>Практическая работа № 17</w:t>
      </w:r>
      <w:r>
        <w:rPr>
          <w:sz w:val="28"/>
          <w:szCs w:val="28"/>
        </w:rPr>
        <w:t xml:space="preserve">  по теме:  «Описание компонентов П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ирование  №4</w:t>
      </w:r>
      <w:r>
        <w:rPr>
          <w:sz w:val="28"/>
          <w:szCs w:val="28"/>
        </w:rPr>
        <w:t xml:space="preserve"> по темам: «Биосфера» и «Географическая обо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тестирование  № 5 за курс 6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и средства контро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практические работы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 по теме: «Определение расстояний, направлений и географических координат на карте»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рактическая работа №2  </w:t>
      </w:r>
      <w:r>
        <w:rPr>
          <w:sz w:val="28"/>
          <w:szCs w:val="28"/>
        </w:rPr>
        <w:t>по теме: «Определение объектов местности по плану, а также направление и расстояний между ними»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рактическая работа № 3  </w:t>
      </w:r>
      <w:r>
        <w:rPr>
          <w:sz w:val="28"/>
          <w:szCs w:val="28"/>
        </w:rPr>
        <w:t>по теме: «Определение расстояний, направлений и географических координат по глобусу и  карте»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рактическая работа № 4  </w:t>
      </w:r>
      <w:r>
        <w:rPr>
          <w:sz w:val="28"/>
          <w:szCs w:val="28"/>
        </w:rPr>
        <w:t>по теме: «Определение по карте географического  положения гор и равнин, географических координат и высот отдельных вершин»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рактическая работа № 5  </w:t>
      </w:r>
      <w:r>
        <w:rPr>
          <w:sz w:val="28"/>
          <w:szCs w:val="28"/>
        </w:rPr>
        <w:t>по теме: «Наблюдение погоды и обработка собранных материалов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6  </w:t>
      </w:r>
      <w:r>
        <w:rPr>
          <w:sz w:val="28"/>
          <w:szCs w:val="28"/>
        </w:rPr>
        <w:t>по теме: «Описание географического положения ре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е практические работы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  <w:r>
        <w:rPr>
          <w:sz w:val="28"/>
          <w:szCs w:val="28"/>
        </w:rPr>
        <w:t xml:space="preserve">  по теме «Приемы работы с глобусом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  <w:r>
        <w:rPr>
          <w:sz w:val="28"/>
          <w:szCs w:val="28"/>
        </w:rPr>
        <w:t xml:space="preserve">  по теме: «Составление простейшего плана местно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  <w:r>
        <w:rPr>
          <w:sz w:val="28"/>
          <w:szCs w:val="28"/>
        </w:rPr>
        <w:t xml:space="preserve">  по теме: «Заполнение таблицы  «Разнообразие горных пород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  <w:r>
        <w:rPr>
          <w:sz w:val="28"/>
          <w:szCs w:val="28"/>
        </w:rPr>
        <w:t xml:space="preserve">  по теме:  «Определение способов изображения форм рельефа на картах»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  <w:r>
        <w:rPr>
          <w:sz w:val="28"/>
          <w:szCs w:val="28"/>
        </w:rPr>
        <w:t xml:space="preserve">  по теме:  «Приемы работы в к/к, нанесение зоны землетрясений и вулканизма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  <w:r>
        <w:rPr>
          <w:sz w:val="28"/>
          <w:szCs w:val="28"/>
        </w:rPr>
        <w:t xml:space="preserve">  по теме:  «Выявление изменений рельефа дна океанов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  <w:r>
        <w:rPr>
          <w:sz w:val="28"/>
          <w:szCs w:val="28"/>
        </w:rPr>
        <w:t xml:space="preserve">  по теме:  «Составление схемы строения атмосферы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  <w:r>
        <w:rPr>
          <w:sz w:val="28"/>
          <w:szCs w:val="28"/>
        </w:rPr>
        <w:t xml:space="preserve">  по теме: «Составление схемы: пояса освещенности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  <w:r>
        <w:rPr>
          <w:sz w:val="28"/>
          <w:szCs w:val="28"/>
        </w:rPr>
        <w:t xml:space="preserve">  по теме: «Анализ диаграмм кол-ва осадков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  <w:r>
        <w:rPr>
          <w:sz w:val="28"/>
          <w:szCs w:val="28"/>
        </w:rPr>
        <w:t xml:space="preserve"> по теме: «Составление схемы «Состав гидросферы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1 по теме:</w:t>
      </w:r>
      <w:r>
        <w:rPr>
          <w:sz w:val="28"/>
          <w:szCs w:val="28"/>
        </w:rPr>
        <w:t xml:space="preserve"> «Описание географического положения моря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2 по теме:</w:t>
      </w:r>
      <w:r>
        <w:rPr>
          <w:sz w:val="28"/>
          <w:szCs w:val="28"/>
        </w:rPr>
        <w:t xml:space="preserve">   «Заполнение схемы «Воздействие организмов на оболочки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3 по теме:</w:t>
      </w:r>
      <w:r>
        <w:rPr>
          <w:sz w:val="28"/>
          <w:szCs w:val="28"/>
        </w:rPr>
        <w:t xml:space="preserve"> «Заполнение таблицы «Экваториальные леса и леса умеренного пояса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14 по теме:  </w:t>
      </w:r>
      <w:r>
        <w:rPr>
          <w:sz w:val="28"/>
          <w:szCs w:val="28"/>
        </w:rPr>
        <w:t>«Заполнение таблицы «Характеристика саванн, степей, пустынь и тундр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5 по теме:</w:t>
      </w:r>
      <w:r>
        <w:rPr>
          <w:sz w:val="28"/>
          <w:szCs w:val="28"/>
        </w:rPr>
        <w:t xml:space="preserve"> «Определение состава почвы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6 по теме:</w:t>
      </w:r>
      <w:r>
        <w:rPr>
          <w:sz w:val="28"/>
          <w:szCs w:val="28"/>
        </w:rPr>
        <w:t xml:space="preserve">  «Составление схемы «Взаимодействие оболочек Земли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7</w:t>
      </w:r>
      <w:r>
        <w:rPr>
          <w:sz w:val="28"/>
          <w:szCs w:val="28"/>
        </w:rPr>
        <w:t xml:space="preserve">  по теме:  «Описание компонентов ПК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я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Тестирование № 1  по теме: «Земля во Вселенной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№ 2  по теме: «Земная кора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№ 3 по теме: «Атмосфера и Гидросфера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№ 4 по теме: «Биосфера и Географическая оболочка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тестирование № 5 за курс 6 класса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ий диктант.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ий диктант.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/>
      </w:pPr>
      <w:r>
        <w:rPr>
          <w:b/>
          <w:sz w:val="28"/>
          <w:szCs w:val="28"/>
        </w:rPr>
        <w:t>1 вариант Тестирование №1  по теме: «Земля во Вселен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ём отличие гелиоцентрической модели мира от геоцентриче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х отечественных космонавто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происходит чередование времё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22 декабря – это….., 21 марта – это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ясните своими словами, что такое: Солнечная система, Северный полярный круг, Экв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вы знаете о Солнечной сис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звёзды отличаются от планет и их спут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вызвана смена дня и ночи на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23 сентября – это….  , 22 июня –это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ясните своими словами, что такое: Южный тропик, Земная ось, Двойное вращение Зем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вопро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ы считаете, необходимо ли человеку осваивать другие планеты? Если да, то какие подобные проекты вы считаете осуществ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ий дик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вариант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1.Фруктовый сад                    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2.Хвойный лес                                                           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3.Кустарники                           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4.Река с деревянным мостом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5.Овраг                                    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6.Грунтовая дорога                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7. Школа                                                          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8.Смешанный лес с просекой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.Луг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.Шосс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3.Озеро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Одинокое дерев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5.Смешанный ле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6. Река с направлением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7.Хвойный лес с просеко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8.Болот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  <w:r>
        <w:rPr>
          <w:sz w:val="28"/>
          <w:szCs w:val="28"/>
        </w:rPr>
        <w:t xml:space="preserve">  по теме: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пределение расстояний, направлений и географических координат по глобусу и карте»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практических умений при работе с физической картой мира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: </w:t>
      </w:r>
      <w:r>
        <w:rPr>
          <w:sz w:val="28"/>
          <w:szCs w:val="28"/>
        </w:rPr>
        <w:t>Определить направления, в котором расположены горы     Кавказ, озеро Байкал, море Лаптевых относительно города Москва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24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№ 2: </w:t>
      </w:r>
      <w:r>
        <w:rPr>
          <w:sz w:val="28"/>
          <w:szCs w:val="28"/>
        </w:rPr>
        <w:t>Определить расстояния между городами Москва и   Владивосток, материками Африка и Австралия, протяженность гор Кордильеры.</w:t>
      </w:r>
    </w:p>
    <w:p>
      <w:pPr>
        <w:pStyle w:val="Normal"/>
        <w:ind w:left="1701" w:hanging="24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24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№ 3: </w:t>
      </w:r>
      <w:r>
        <w:rPr>
          <w:sz w:val="28"/>
          <w:szCs w:val="28"/>
        </w:rPr>
        <w:t>Определить географические координаты: гора Народная, водопад Виктория, вулкан Килиманджаро.</w:t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24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4  </w:t>
      </w:r>
      <w:r>
        <w:rPr>
          <w:sz w:val="28"/>
          <w:szCs w:val="28"/>
        </w:rPr>
        <w:t xml:space="preserve">по теме: «Определение по карте географического  положения гор и равнин, географических координат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высот отдельных вершин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практических умений при работе с физической картой мира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: </w:t>
      </w:r>
      <w:r>
        <w:rPr>
          <w:sz w:val="28"/>
          <w:szCs w:val="28"/>
        </w:rPr>
        <w:t>Определить по  физической карте России географическое положение гор Кавказ, Уральских гор, Восточно-Европейской  и Западно-Сибирской равнин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2563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№ 2: </w:t>
      </w:r>
      <w:r>
        <w:rPr>
          <w:sz w:val="28"/>
          <w:szCs w:val="28"/>
        </w:rPr>
        <w:t>Определить географические координаты  самых высоких              вершин в горах Кавказ, Уральских горах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№ 2 по теме: «Земная кора»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утреннее строение Земли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мантия, ядро, земная кора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б) ядро, мантия, земная кора     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в) ядро, земная кора, мантия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амую высокую температуру вещества имеет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а) земная кора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б) ядро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в) мантия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олщина материковой коры в среднем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а) 30-40 км.     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50-100км.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3-7 км.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 океанической коре выделяют слои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осадочный, базальтовый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б) осадочный, гранитный       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садочный, гранитный, базальтовый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гматические горные породы излившиеся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диорит, гранит, мрамор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б) габбро, базальт, андезит      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в) базальт, андезит, пемза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аморфические горные породы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гнейс, кварцит, мрамор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б) кварцит, глина, гнейс                              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текло, фарфор, гранит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сто, где происходят разрыв и смещение горных пород, называют….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эпицентр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б) очаг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в) сейсмический пояс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>8.Мягкие осадочные породы сминаются в складки. Такой способ   залегания горных пород  называют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складчатое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б) глыбовое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в) складчато-глыбовое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b/>
          <w:sz w:val="28"/>
          <w:szCs w:val="28"/>
        </w:rPr>
        <w:t>9.Из двух гор самые  высокие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а) Гималаи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б) Кавказ</w:t>
      </w:r>
    </w:p>
    <w:p>
      <w:pPr>
        <w:pStyle w:val="Normal"/>
        <w:ind w:left="-720" w:firstLine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становите соответствие: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1) 1 ю.ш. 78 з.д.                            а) влк. Котопахи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2) 8 с.ш. 81 в.д.                             б) влк. Камерун</w:t>
      </w:r>
    </w:p>
    <w:p>
      <w:pPr>
        <w:pStyle w:val="Normal"/>
        <w:ind w:left="-720" w:firstLine="436"/>
        <w:rPr>
          <w:sz w:val="28"/>
          <w:szCs w:val="28"/>
        </w:rPr>
      </w:pPr>
      <w:r>
        <w:rPr>
          <w:sz w:val="28"/>
          <w:szCs w:val="28"/>
        </w:rPr>
        <w:t>3)4 с.ш.10 в.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№2   по теме: «Земная ко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та оболочка Земли подразделяется на материковую и океаническ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емная к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нтия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нутреннее строение Зем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ядро, мантия, земная кор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дро, земная кора, ман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нтия, ядро, земная 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 материковой коре выделяют сл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адочный, грани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адочный, гранитный, базаль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адочный, базальтов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Толщина океанической коры в средн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0-4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0-1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-7 к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К осадочным органическим горным пород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анит, фарфор, база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л, известняк,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рамор, песчаник, габбро</w:t>
      </w:r>
    </w:p>
    <w:p>
      <w:pPr>
        <w:pStyle w:val="Normal"/>
        <w:rPr/>
      </w:pPr>
      <w:r>
        <w:rPr>
          <w:b/>
          <w:sz w:val="28"/>
          <w:szCs w:val="28"/>
        </w:rPr>
        <w:t>6.Магматические глубинные горные по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аббро, диорит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ранит, пемза, извест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счаник, пемза, габбро</w:t>
      </w:r>
    </w:p>
    <w:p>
      <w:pPr>
        <w:pStyle w:val="Normal"/>
        <w:rPr/>
      </w:pPr>
      <w:r>
        <w:rPr>
          <w:b/>
          <w:sz w:val="28"/>
          <w:szCs w:val="28"/>
        </w:rPr>
        <w:t>7.Участок земной поверхности над очагом землетрясения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йсмический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ч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пицентр</w:t>
      </w:r>
    </w:p>
    <w:p>
      <w:pPr>
        <w:pStyle w:val="Normal"/>
        <w:rPr/>
      </w:pPr>
      <w:r>
        <w:rPr>
          <w:b/>
          <w:sz w:val="28"/>
          <w:szCs w:val="28"/>
        </w:rPr>
        <w:t>8. По линиям разломов одни участки земной коры поднимаются, образуя выступы, другие опускаются, образуя впадины. Такой способ залегания горных пород называю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ладч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ыбовое</w:t>
      </w:r>
    </w:p>
    <w:p>
      <w:pPr>
        <w:pStyle w:val="Normal"/>
        <w:rPr/>
      </w:pPr>
      <w:r>
        <w:rPr>
          <w:sz w:val="28"/>
          <w:szCs w:val="28"/>
        </w:rPr>
        <w:t>в) складчато-глыбово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Из двух гор самые  высо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становите соответствие:</w:t>
      </w:r>
    </w:p>
    <w:p>
      <w:pPr>
        <w:pStyle w:val="Normal"/>
        <w:rPr/>
      </w:pPr>
      <w:r>
        <w:rPr>
          <w:sz w:val="28"/>
          <w:szCs w:val="28"/>
        </w:rPr>
        <w:t>1) 38 с.ш. 15 в.д.                        а) Кракат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6 ю.ш. 106 в.д.                        б) Эт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63 с.ш. 151 з.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862"/>
        <w:rPr>
          <w:sz w:val="28"/>
          <w:szCs w:val="28"/>
        </w:rPr>
      </w:pPr>
      <w:r>
        <w:rPr>
          <w:b/>
          <w:sz w:val="28"/>
          <w:szCs w:val="28"/>
        </w:rPr>
        <w:t>Ответы на тест №1 по теме: «Земная кора»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а 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1-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-б</w:t>
      </w:r>
    </w:p>
    <w:p>
      <w:pPr>
        <w:pStyle w:val="Normal"/>
        <w:ind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1-б</w:t>
      </w:r>
    </w:p>
    <w:p>
      <w:pPr>
        <w:pStyle w:val="Normal"/>
        <w:ind w:left="-720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-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перевода в оце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851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5  </w:t>
      </w:r>
      <w:r>
        <w:rPr>
          <w:sz w:val="28"/>
          <w:szCs w:val="28"/>
        </w:rPr>
        <w:t xml:space="preserve">по теме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блюдение погоды и обработка собранных материалов».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практических умений при работе с данными календаря погоды, составлении розы ветр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: </w:t>
      </w:r>
      <w:r>
        <w:rPr>
          <w:sz w:val="28"/>
          <w:szCs w:val="28"/>
        </w:rPr>
        <w:t>По результатам наблюдений за погодой построить график среднемесячной температуры своей местности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2:</w:t>
      </w:r>
      <w:r>
        <w:rPr>
          <w:sz w:val="28"/>
          <w:szCs w:val="28"/>
        </w:rPr>
        <w:t xml:space="preserve"> По результатам наблюдений за погодой построить розу ветров.</w:t>
      </w:r>
    </w:p>
    <w:p>
      <w:pPr>
        <w:pStyle w:val="Normal"/>
        <w:ind w:left="1843" w:hanging="184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по теме: «Описание географического положения реки»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практических умений при работе с физической картой Ро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Ход работ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Описание географического положения реки по плану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кой части материка тече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де берет начало. Куда впадае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ком направлении тече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ков источник питания ре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Хозяйственное использование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 №3 по теме: «Атмосфера и Гидросфе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аблюдается наименьшая мощность тропосфер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 полюс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в умеренных широт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на экваторе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положите этапы нагрева в правильной последовательност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грев воздух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солнечные луч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нагрев земной поверхности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 какое время летом, при ясной погоде, наблюдается наибольшая температура воздух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в полден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до полудн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после полудня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2 июня лучи солнца падают под прямым углом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 экватор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на северный тропик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на южный тропик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мена времен года вызван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вращением Земли вокруг своей ос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вращением Земли вокруг солнц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наклоном земной оси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становите соответствие приборов и элементов погод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Барометр                              1.температур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Осадкомер                           2.направление ветр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Термометр                           3.колличество осадков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) Флюгер                                 4.атмосферное давление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 внутреннему  морю из перечисленных  относитс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Черно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Аравийско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Берингово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амым  большим по площади, является океан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Индий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Тих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Атлантический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9.Самым глубоким озером в мире являетс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Онежско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Байка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Ладожское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Что обозначают термин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исток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усть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русло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№3 по теме: «Атмосфера и Гидросфера»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полюсов мощность тропосфер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именьш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наибольш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средняя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кое время летом, при ясной погоде, наблюдается наименьшая температура воздух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в полноч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перед восходом Солнц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после захода Солнц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3 марта лучи солнца падают под прямым углом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 экватор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на северный тропик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на южный тропик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мена времен года вызван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наклоном земной ос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вращением Земли вокруг солнц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вращением Земли вокруг своей оси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соответствие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) Кучевые  облака               </w:t>
      </w:r>
      <w:r>
        <w:rPr/>
        <w:t>1.Появляются во все сезоны года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б) Слоистые облака</w:t>
      </w:r>
      <w:r>
        <w:rPr/>
        <w:t xml:space="preserve">                 2.Можно увидеть только в теплое время года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в) Перистые облака</w:t>
      </w:r>
      <w:r>
        <w:rPr/>
        <w:t xml:space="preserve">                 3.Похожи на белые волокна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</w:t>
      </w:r>
      <w:r>
        <w:rPr/>
        <w:t>4.Высота образования не более 2 км.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</w:t>
      </w:r>
      <w:r>
        <w:rPr/>
        <w:t>5.Похожи на белые пучки ваты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6.Образуются на высоте 2-10 км.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7.Образуются на высоте 10-12 км.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8.Состоят из кристалликов льда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9.Приносят ливни и грозы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</w:t>
      </w:r>
      <w:r>
        <w:rPr/>
        <w:t xml:space="preserve">10. Наблюдаются в пасмурную погоду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6.К окраинному   морю из перечисленных  относитс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Черно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Аравийско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Средиземное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7.Самым  маленьким по площади, является океан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Индий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Северный Ледовиты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Атлантический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8.Самым большим островом в мире являетс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Гренланд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Мадагаскар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Суматр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з перечисленных проливом является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Гибралта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Бенгальский      в) Бискай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10.Что обозначают термины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а) исток             б) устье                        в) русло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ы на </w:t>
      </w:r>
      <w:r>
        <w:rPr>
          <w:b/>
          <w:sz w:val="28"/>
          <w:szCs w:val="28"/>
        </w:rPr>
        <w:t>Проверочный тест №2 по теме: «Атмосфера и Гидросфера». 1 вариант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. 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2. б, в, 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3. 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4. б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5. б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6. а-4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-3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-1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-2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7. 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8. б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9. б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а) исток – начало ре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стье – место впадения реки в озеро, море, другую рек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усло - выработанное углубление, по которому течет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ы на </w:t>
      </w:r>
      <w:r>
        <w:rPr>
          <w:b/>
          <w:sz w:val="28"/>
          <w:szCs w:val="28"/>
        </w:rPr>
        <w:t>Проверочный тест №3 по теме: «Атмосфера и Гидросфера». 2 вариант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 – 1,5.6.9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 – 4.10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– 2.3.7.8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а) исток – начало ре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стье – место впадения реки в озеро, море, другую рек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усло - выработанное углубление, по которому течет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ктическая работа № 5</w:t>
      </w:r>
    </w:p>
    <w:p>
      <w:pPr>
        <w:pStyle w:val="Normal"/>
        <w:ind w:left="-567"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теме:  « Описание компонентов ПК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ая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формирование практических умений  описания природноно  комплекса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Описать природный комплекс своей местности по плану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ческое положени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иматические услов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тительно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ивотный мир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 о взаимосвязи природных компонентов в природном комплек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ирование № 4  по тема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осфера» и «Географическая обо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и 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онов В.П., Савельева Л.Е. География. Землеведение - М. Дрофа.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 Долгорукова С.В., Елисеева Л.Е. Уроки географии 6-9 класс с применением информационных технологий -  М Глобус. 2010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Евдокимов В.И.  География полный курс в географических диктантах -  М. Московский лицей. 2002г.</w:t>
      </w:r>
    </w:p>
    <w:p>
      <w:pPr>
        <w:pStyle w:val="Normal"/>
        <w:rPr/>
      </w:pPr>
      <w:r>
        <w:rPr>
          <w:color w:val="FF0000"/>
          <w:sz w:val="28"/>
          <w:szCs w:val="28"/>
        </w:rPr>
        <w:t>6. Сиротин В.И. Практические и самостоятельные работы учащихся по географии 6-10 класс -  М. Просвещение. 2000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Чернова В.Г. География в таблицах и схемах -  С-П. Виктория.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приборы:</w:t>
      </w:r>
    </w:p>
    <w:p>
      <w:pPr>
        <w:pStyle w:val="Normal"/>
        <w:rPr/>
      </w:pPr>
      <w:r>
        <w:rPr>
          <w:sz w:val="28"/>
          <w:szCs w:val="28"/>
        </w:rPr>
        <w:t>1. Гербарий для физической географии.</w:t>
      </w:r>
    </w:p>
    <w:p>
      <w:pPr>
        <w:pStyle w:val="Normal"/>
        <w:rPr/>
      </w:pPr>
      <w:r>
        <w:rPr>
          <w:sz w:val="28"/>
          <w:szCs w:val="28"/>
        </w:rPr>
        <w:t>2. Глобусы.</w:t>
      </w:r>
    </w:p>
    <w:p>
      <w:pPr>
        <w:pStyle w:val="Normal"/>
        <w:rPr/>
      </w:pPr>
      <w:r>
        <w:rPr>
          <w:sz w:val="28"/>
          <w:szCs w:val="28"/>
        </w:rPr>
        <w:t>3. Компасы.</w:t>
      </w:r>
    </w:p>
    <w:p>
      <w:pPr>
        <w:pStyle w:val="Normal"/>
        <w:rPr/>
      </w:pPr>
      <w:r>
        <w:rPr>
          <w:sz w:val="28"/>
          <w:szCs w:val="28"/>
        </w:rPr>
        <w:t>4. Коллекция горных пород и минер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мплект настенных  карт по курсу 6 класс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омплект портретов выдающихся географов и путеше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мплект тематических таб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урсу 6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</w:p>
    <w:p>
      <w:pPr>
        <w:pStyle w:val="Normal"/>
        <w:jc w:val="both"/>
        <w:rPr/>
      </w:pPr>
      <w:r>
        <w:rPr>
          <w:sz w:val="28"/>
          <w:szCs w:val="28"/>
        </w:rPr>
        <w:t>10.Электронные носители -   учебник</w:t>
      </w:r>
      <w:r>
        <w:rPr>
          <w:color w:val="FF0000"/>
          <w:sz w:val="28"/>
          <w:szCs w:val="28"/>
        </w:rPr>
        <w:t xml:space="preserve"> 6 класс 6</w:t>
      </w:r>
      <w:r>
        <w:rPr>
          <w:sz w:val="28"/>
          <w:szCs w:val="28"/>
        </w:rPr>
        <w:t>-7 класс Уроки географии Кирилла и Мефодия М. ООО «Кирилл и Мефодий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7:00Z</dcterms:created>
  <dc:creator>user</dc:creator>
  <dc:description/>
  <cp:keywords/>
  <dc:language>en-US</dc:language>
  <cp:lastModifiedBy>master</cp:lastModifiedBy>
  <cp:lastPrinted>2013-09-09T21:53:00Z</cp:lastPrinted>
  <dcterms:modified xsi:type="dcterms:W3CDTF">2013-09-09T17:55:00Z</dcterms:modified>
  <cp:revision>62</cp:revision>
  <dc:subject/>
  <dc:title/>
</cp:coreProperties>
</file>