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 города Москв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519»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Авторское произведение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br/>
      </w:r>
      <w:r>
        <w:rPr>
          <w:sz w:val="44"/>
          <w:szCs w:val="44"/>
        </w:rPr>
        <w:t>«Сказка о счастье»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8"/>
          <w:szCs w:val="22"/>
        </w:rPr>
      </w:pPr>
      <w:r>
        <w:rPr>
          <w:rFonts w:cs="Calibri" w:ascii="Calibri" w:hAnsi="Calibri"/>
          <w:b/>
          <w:i/>
          <w:sz w:val="4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999999"/>
          <w:sz w:val="56"/>
          <w:szCs w:val="22"/>
        </w:rPr>
      </w:pPr>
      <w:r>
        <w:rPr>
          <w:rFonts w:cs="Calibri" w:ascii="Calibri" w:hAnsi="Calibri"/>
          <w:b/>
          <w:i/>
          <w:color w:val="999999"/>
          <w:sz w:val="56"/>
          <w:szCs w:val="22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ой школ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баева Мария Викторовна</w:t>
      </w:r>
    </w:p>
    <w:p>
      <w:pPr>
        <w:pStyle w:val="Normal"/>
        <w:jc w:val="right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jc w:val="right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Сказка о счасть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ла-была Курочка. Была она несчастна, так как не было у нее цыплят. Курочке очень хотелось иметь деток, и решила она пойти к старому и умному Пет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дравствуй, Пет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тя, помоги мне! Очень мне цыпляток хоч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наю, курочка, как помочь тебе. Иди вечером на поле и принеси мне т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ых колос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чером Курочка собралась на поле, нашла колоски и только к ночи вернулась обратно. Постучалась она к Пет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несла я Петя-Петушок три колоска, что же дальше мне дел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ожись спать, а утром приходи к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ать нечего, пошла Курочка дом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ром собралась Курочка снова к Петуш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дравствуй, Пет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же дальше мне делать, Петень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ди вечером на поле и сорви мне еще два золотых кол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ать нечего. Пошла Курочка на поле. Отыскала два золотых колоска и вернулась домой. Всю ночь Курочка плохо спала. Она никак не могла заснуть, все ждала чуда. Очень ей хотелось своих цыпляток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ром Курочка побежала к Пет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, Петя. Где же мои детки? Я так устала, не могу дожд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годня в полночь тебе надо пойти на поле и принести еще один золотой колосок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урочка дождалась полночи и побрела на поле. Долго она искала золотой колос. Но все же нашла. Вернулась Курочка в курятник, но не смогла заснуть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уть взошло солнце, Курочка побежала к Петушку. Приоткрыла она дверь… Чудо! вокруг Петушка бегали пять необыкновенных цыплят!  Вдруг, последний колосок, который она держала в клюве, превратился в самого маленького шестого цыплен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Курочка прожила счастливую, долгую жизн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52:00Z</dcterms:created>
  <dc:creator>Olga</dc:creator>
  <dc:description/>
  <cp:keywords/>
  <dc:language>en-US</dc:language>
  <cp:lastModifiedBy>Olga</cp:lastModifiedBy>
  <dcterms:modified xsi:type="dcterms:W3CDTF">2013-10-03T11:03:00Z</dcterms:modified>
  <cp:revision>2</cp:revision>
  <dc:subject/>
  <dc:title/>
</cp:coreProperties>
</file>