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администрации Уг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бразованию и делам молодёжи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казен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авловская средняя 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0"/>
        <w:gridCol w:w="3560"/>
      </w:tblGrid>
      <w:tr>
        <w:trPr>
          <w:trHeight w:val="1534" w:hRule="atLeast"/>
        </w:trPr>
        <w:tc>
          <w:tcPr>
            <w:tcW w:w="35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А.В. Поп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» __________ 2013 г.</w:t>
            </w:r>
          </w:p>
        </w:tc>
        <w:tc>
          <w:tcPr>
            <w:tcW w:w="3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грамма курса внеуроч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1 классе</w:t>
      </w:r>
    </w:p>
    <w:p>
      <w:pPr>
        <w:pStyle w:val="Normal"/>
        <w:tabs>
          <w:tab w:val="clear" w:pos="708"/>
          <w:tab w:val="left" w:pos="67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    общеинтеллектуальному направлению </w:t>
      </w:r>
    </w:p>
    <w:p>
      <w:pPr>
        <w:pStyle w:val="Normal"/>
        <w:tabs>
          <w:tab w:val="clear" w:pos="708"/>
          <w:tab w:val="left" w:pos="67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Смекай, реша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165</wp:posOffset>
            </wp:positionH>
            <wp:positionV relativeFrom="paragraph">
              <wp:posOffset>57150</wp:posOffset>
            </wp:positionV>
            <wp:extent cx="3263900" cy="3409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у разработа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начальных класс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улаичев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ина Михайл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– 2014 учебный год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</w:rPr>
        <w:t>Программа</w:t>
      </w:r>
      <w:r>
        <w:rPr>
          <w:rFonts w:cs="Times New Roman" w:ascii="Times New Roman" w:hAnsi="Times New Roman"/>
          <w:b/>
        </w:rPr>
        <w:t xml:space="preserve"> «Смекай, решай</w:t>
      </w:r>
      <w:r>
        <w:rPr>
          <w:rFonts w:cs="Times New Roman" w:ascii="Times New Roman" w:hAnsi="Times New Roman"/>
        </w:rPr>
        <w:t>» направлена на формирование у школьников мыслительной деятельности, культуры  умственного труда; развитие качеств мышления, необходимых образованному человеку для полноценного функционирования в современном обществе. Особенностью курса является занимательность предлагаемого материала,  более широкое использование игровых форм проведения занятий и элементов соревнования на них. На занятиях кружка в процессе логических упражнений дети практически учатся сравнивать объекты, выполнять простейшие виды анализа и синтеза, устанавливать связи между  понятиями,  предлагаемые логические упражнения заставляют детей выполнять правильные суждения и приводить несложные доказательства. Упражнения носят занимательный характер, поэтому они содействуют возникновению интереса у детей к мыслительной деятельности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b/>
        </w:rPr>
        <w:t>Цель программы</w:t>
      </w:r>
      <w:r>
        <w:rPr>
          <w:rFonts w:cs="Times New Roman" w:ascii="Times New Roman" w:hAnsi="Times New Roman"/>
        </w:rPr>
        <w:t>: развивать логическое мышление, внимание, память, творческое воображение, наблюдательность, последовательность рассуждений и его доказательность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b/>
        </w:rPr>
        <w:t>Задачи программы</w:t>
      </w:r>
      <w:r>
        <w:rPr>
          <w:rFonts w:cs="Times New Roman" w:ascii="Times New Roman" w:hAnsi="Times New Roman"/>
        </w:rPr>
        <w:t>:</w:t>
      </w:r>
    </w:p>
    <w:p>
      <w:pPr>
        <w:pStyle w:val="1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ширять кругозор учащихся в различных областях элементарной математики; </w:t>
      </w:r>
    </w:p>
    <w:p>
      <w:pPr>
        <w:pStyle w:val="1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тие краткости речи; </w:t>
      </w:r>
    </w:p>
    <w:p>
      <w:pPr>
        <w:pStyle w:val="1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лое использование символики; </w:t>
      </w:r>
    </w:p>
    <w:p>
      <w:pPr>
        <w:pStyle w:val="1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льное применение математической терминологии; </w:t>
      </w:r>
    </w:p>
    <w:p>
      <w:pPr>
        <w:pStyle w:val="1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ние отвлекаться от  всех качественных сторон предметов и явлений, сосредоточивая внимание только на количественных; </w:t>
      </w:r>
    </w:p>
    <w:p>
      <w:pPr>
        <w:pStyle w:val="1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ние делать доступные выводы и обобщения; </w:t>
      </w:r>
    </w:p>
    <w:p>
      <w:pPr>
        <w:pStyle w:val="1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ывать свои мысл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ые методы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Словесный метод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    (специфика  деятельности учёных математиков, физиков),  беседа,    обсуждение    (информационных  источников, готовых сборников)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есные оценки (работы на уроке, тренировочные и зачетные работы).</w:t>
      </w:r>
    </w:p>
    <w:p>
      <w:pPr>
        <w:pStyle w:val="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Метод наглядности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глядные пособия и иллюстрации. </w:t>
      </w:r>
    </w:p>
    <w:p>
      <w:pPr>
        <w:pStyle w:val="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Практический метод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нировочные упражнения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ие работы.</w:t>
      </w:r>
    </w:p>
    <w:p>
      <w:pPr>
        <w:pStyle w:val="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Объяснительно-иллюстративный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щение готовой информации.</w:t>
      </w:r>
    </w:p>
    <w:p>
      <w:pPr>
        <w:pStyle w:val="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Частично-поисковый метод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частичных заданий для достижения главной цели.</w:t>
      </w:r>
    </w:p>
    <w:p>
      <w:pPr>
        <w:pStyle w:val="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реобладающие  формы занятий – групповая и индивидуальная.</w:t>
      </w:r>
    </w:p>
    <w:p>
      <w:pPr>
        <w:pStyle w:val="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Формы  занятий младших школьников     очень разнообразны: это тематические занятия, игровые уроки, конкурсы, викторины, соревнования. Используются нетрадиционные и традиционные формы: игры-путешествия,   экскурсии по сбору числового материала,  задачи на основе статистических данных по городу, сказки на математические темы, конкурсы газет, плакатов.  Совместно с родителями разрабатываются сборники числового материала.</w:t>
      </w:r>
    </w:p>
    <w:p>
      <w:pPr>
        <w:pStyle w:val="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Мышление младших школьников в основном конкретное, образное, поэтому на занятиях кружка применение наглядности - обязательное условие.   В зависимости от особенностей упражнений в качестве наглядности применяются рисунки, чертежи, краткие условия задач, записи терминов-понятий.</w:t>
      </w:r>
    </w:p>
    <w:p>
      <w:pPr>
        <w:pStyle w:val="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ие детей в работе кружка способствует воспитанию их общественной активности, которая выражается  в организации и проведении экскурсий, в организации  и оформлении математической газеты или уголка в газете, в создании математического уголка в классе, участие в конкурсах, викторинах и олимпиадах. Работа кружка оказывает серьёзное влияние на повышение интереса к математике не только кружковцев, но и остальных учащихся класса. </w:t>
      </w:r>
    </w:p>
    <w:p>
      <w:pPr>
        <w:pStyle w:val="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 реализации содержания данной программы расширяются знания, полученные детьми при изучении русского языка, изобразительного искусства, литературы, окружающего мира,  труда и т.д. </w:t>
      </w:r>
    </w:p>
    <w:p>
      <w:pPr>
        <w:pStyle w:val="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условиях партнёрского общения обучающихся и педагога открываются реальные возможности для самоутверждения в преодолении проблем, возникающих в процессе деятельности людей, увлечённых общим делом. </w:t>
      </w:r>
    </w:p>
    <w:p>
      <w:pPr>
        <w:pStyle w:val="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ая программа, способствует развитию творческих мыслительных способностей и преодолению стереотипов и шаблонов мышления. Оптимальным условием выступает планомерное, целенаправленное предъявление их в системе, отвечающей следующим требованиям:</w:t>
      </w:r>
    </w:p>
    <w:p>
      <w:pPr>
        <w:pStyle w:val="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познавательные задачи строятся на междисциплинарной, интегрированной основе и способствуют развитию памяти, внимания, мышления, логики; </w:t>
      </w:r>
    </w:p>
    <w:p>
      <w:pPr>
        <w:pStyle w:val="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задания подобраны с учетом рациональной последовательности их предъявления; </w:t>
      </w:r>
    </w:p>
    <w:p>
      <w:pPr>
        <w:pStyle w:val="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система познавательных задач должна вести к формированию беглости мышления, гибкости ума, любознательности, умению выдвигать и разрабатывать гипотезы; </w:t>
      </w:r>
    </w:p>
    <w:p>
      <w:pPr>
        <w:pStyle w:val="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освоение общелогических приемов, формирования понятий, оперирования понятиями: анализ, синтез, сравнение, абстрагирование, обобщение, ограничение. Например: выявление общих свойств объектов и их различий; выявление существенных и не существенных признаков предметов; классификация объектов; </w:t>
      </w:r>
    </w:p>
    <w:p>
      <w:pPr>
        <w:pStyle w:val="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развитие навыков анализа суждений и построения правильных форм умозаключений через решение логических задач;</w:t>
      </w:r>
    </w:p>
    <w:p>
      <w:pPr>
        <w:pStyle w:val="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развитие способностей к рисованию и художественного мышления, формирование начальных представлений о правилах геометрических построений.</w:t>
      </w:r>
    </w:p>
    <w:p>
      <w:pPr>
        <w:pStyle w:val="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грамме выделены три блока: арифметические забавы, логика в математике, задачи с геометрическим содержанием. С каждым последующим годом содержание каждого блока изучается глубже. В результате обучения по данной программе ученики должны уметь:</w:t>
      </w:r>
    </w:p>
    <w:p>
      <w:pPr>
        <w:pStyle w:val="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·         работать с разными источниками информации; </w:t>
      </w:r>
    </w:p>
    <w:p>
      <w:pPr>
        <w:pStyle w:val="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·         пользоваться изученной терминологией; </w:t>
      </w:r>
    </w:p>
    <w:p>
      <w:pPr>
        <w:pStyle w:val="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·         ориентироваться в окружающем пространстве (планирование маршрута, выбор пути передвижения); </w:t>
      </w:r>
    </w:p>
    <w:p>
      <w:pPr>
        <w:pStyle w:val="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·         выполнять инструкции при решении учебных задач; </w:t>
      </w:r>
    </w:p>
    <w:p>
      <w:pPr>
        <w:pStyle w:val="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·         изготавливать изделия из доступных материалов по образцу; </w:t>
      </w:r>
    </w:p>
    <w:p>
      <w:pPr>
        <w:pStyle w:val="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·         сравнивать, анализировать полученную информацию; </w:t>
      </w:r>
    </w:p>
    <w:p>
      <w:pPr>
        <w:pStyle w:val="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·         рассуждать, строить догадки, выражать свои мысли; </w:t>
      </w:r>
    </w:p>
    <w:p>
      <w:pPr>
        <w:pStyle w:val="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·         раскрывать общие закономерности; </w:t>
      </w:r>
    </w:p>
    <w:p>
      <w:pPr>
        <w:pStyle w:val="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·         составлять простейшие ребусы, кроссворды, магические квадраты; </w:t>
      </w:r>
    </w:p>
    <w:p>
      <w:pPr>
        <w:pStyle w:val="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·         работать в группе, в паре; </w:t>
      </w:r>
    </w:p>
    <w:p>
      <w:pPr>
        <w:pStyle w:val="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·         решать открытые и закрытые задачи; </w:t>
      </w:r>
    </w:p>
    <w:p>
      <w:pPr>
        <w:pStyle w:val="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        определять последовательность осуществления логических операций.</w:t>
      </w:r>
    </w:p>
    <w:p>
      <w:pPr>
        <w:pStyle w:val="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рассчитана на проведение теоретических и практических занятий с детьми 7 -8 лет в течение 1 года  обучения в объёме 34 часа   и предназначена для учащихся 1 класса. </w:t>
      </w:r>
    </w:p>
    <w:p>
      <w:pPr>
        <w:pStyle w:val="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ирокое использование аудиовизуальной и компьютерной техники может в значительной  мере повысить эффективность самостоятельной работы детей в процессе поисково–исследовательской работы. </w:t>
      </w:r>
    </w:p>
    <w:p>
      <w:pPr>
        <w:pStyle w:val="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смотр видеофильмов, содержащих информацию о великих учёных математиках, физиках России и Европы формирует устойчивый интерес к математике.</w:t>
      </w:r>
    </w:p>
    <w:p>
      <w:pPr>
        <w:pStyle w:val="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чительное количество занятий направлено на практическую деятельность – самостоятельный творческий поиск, совместную деятельность обучающихся и педагога, родителей. Принимая активное участие, школьник тем самым раскрывает свои способности, самовыражается и самореализуется в общественно полезных и личностно значимых формах деятель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нностными ориентирами</w:t>
      </w:r>
      <w:r>
        <w:rPr>
          <w:rFonts w:cs="Times New Roman" w:ascii="Times New Roman" w:hAnsi="Times New Roman"/>
          <w:sz w:val="24"/>
          <w:szCs w:val="24"/>
        </w:rPr>
        <w:t xml:space="preserve"> содержания данного   явля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формирование умения рассуждать как компонента логической грамот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освоение эвристических приемов рассу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 интеллектуальных  умений, связанных  с  выбором  стратегии  решения, анализом ситуации, сопоставлением данны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развитие познавательной активности и самостоятельности учащихс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>формирование   способностей   наблюдать,   сравнивать,   обобщать,   находить  простейшие   закономерности,   использовать   догадку,   строить   и   проверять  простейшие гипотез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  пространственных   представлений   и   пространственного  воображения; – привлечение учащихся к обмену информацией в ходе свободного общения на  занят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олагаемые  результаты реализации программы.</w:t>
      </w:r>
    </w:p>
    <w:p>
      <w:pPr>
        <w:pStyle w:val="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реализации дополнительной образовательной программы  дети должны:</w:t>
      </w:r>
    </w:p>
    <w:p>
      <w:pPr>
        <w:pStyle w:val="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научиться легко решать  занимательные задачи, ребусы, загадки, задачи повышенной трудности;</w:t>
      </w:r>
    </w:p>
    <w:p>
      <w:pPr>
        <w:pStyle w:val="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ешать логические упражнения; </w:t>
      </w:r>
    </w:p>
    <w:p>
      <w:pPr>
        <w:pStyle w:val="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частвовать  в классных, школьных и городских викторинах, олимпиадах;</w:t>
      </w:r>
    </w:p>
    <w:p>
      <w:pPr>
        <w:pStyle w:val="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оспитанники должны уметь общаться с людьми;</w:t>
      </w:r>
    </w:p>
    <w:p>
      <w:pPr>
        <w:pStyle w:val="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ести исследовательские записи, </w:t>
      </w:r>
    </w:p>
    <w:p>
      <w:pPr>
        <w:pStyle w:val="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систематизировать и обобщать полученные знания, делать выводы и обосновывать свои мысли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ть составлять ребусы и загадки, математическую газету, вести поисковую и исследовательскую рабо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  метапредметные   и   предметные   результаты   изучения   курса «Смекай, реша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ми  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 изучения  данного   факультативного   курса  являются: </w:t>
      </w:r>
    </w:p>
    <w:p>
      <w:pPr>
        <w:pStyle w:val="Style15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  любознательности,   сообразительности   при   выполнении  разнообразных заданий проблемного и эвристического характера; </w:t>
      </w:r>
    </w:p>
    <w:p>
      <w:pPr>
        <w:pStyle w:val="Style15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  внимательности,   настойчивости,   целеустремленности,   умения  преодолевать трудности – качеств весьма важных в практической деятельности  любого человека; </w:t>
      </w:r>
    </w:p>
    <w:p>
      <w:pPr>
        <w:pStyle w:val="Style15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чувства справедливости, ответственности; </w:t>
      </w:r>
    </w:p>
    <w:p>
      <w:pPr>
        <w:pStyle w:val="Style15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 суждений, независимости и нестандартности  мыш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Метапредметные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ниверсальные учебные действ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ивать  разные   приемы   действий,  выбирать  удобные   способы   для  выполнения конкретного задания.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елировать в процессе совместного обсуждения алгоритм решения числового  кроссворда; использовать его в ходе самостоятельной работы. 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ять  изученные способы учебной работы и приёмы вычислений   для  работы с числовыми головоломками.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ировать  правила   игры. 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овать  в   соответствии   с   заданными  правилами.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лючаться  в   групповую   работу. 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вовать  в   обсуждении   проблемных  вопросов, высказывать собственное мнение и аргументировать его.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пробное учебное действие, фиксировать индивидуальное затруднение  в пробном действии.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гументировать  свою позицию в коммуникации,  учитывать  разные мнения,  использовать критерии для обоснования своего суждения.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поставлять  полученный (промежуточный, итоговый) результат с заданным  условием.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свою деятельность: обнаруживать и исправлять ошиб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едметные результаты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риобретённых математических знаний для описания и объяснения окружающих предметов, процессов, явлений, а также для оценки их количественных и пространственных отношений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новами логического и алгоритмического мышления,</w:t>
        <w:br/>
        <w:t>пространственного воображения и математической речи, основами счёта, измерения, прикидки результата и его оценки, наглядного представления данных в разной форме (таблицы, схемы, диаграммы), записи и выполнения алгоритмов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выполнять устно 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120" w:after="120"/>
        <w:ind w:left="14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лендарно – тематическое планирование</w:t>
      </w:r>
      <w:r>
        <w:rPr/>
        <w:t>.</w:t>
      </w:r>
    </w:p>
    <w:tbl>
      <w:tblPr>
        <w:tblW w:w="1516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2758"/>
        <w:gridCol w:w="1033"/>
        <w:gridCol w:w="3792"/>
        <w:gridCol w:w="5173"/>
        <w:gridCol w:w="1552"/>
      </w:tblGrid>
      <w:tr>
        <w:trPr>
          <w:trHeight w:val="48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занятия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-во часов по теме </w:t>
            </w:r>
          </w:p>
        </w:tc>
        <w:tc>
          <w:tcPr>
            <w:tcW w:w="8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 (в соответствии с ФГОС)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</w:tr>
      <w:tr>
        <w:trPr>
          <w:trHeight w:val="48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 результаты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апредметные результаты (УУД)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что похоже геометрические фигуры?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следовать, распознавать и изображать геометрические фигуры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.</w:t>
            </w:r>
            <w:r>
              <w:rPr>
                <w:rFonts w:cs="Times New Roman" w:ascii="Times New Roman" w:hAnsi="Times New Roman"/>
              </w:rPr>
              <w:t xml:space="preserve"> развитие   любознательности,   сообразительности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Действовать  в   соответствии   с   заданными  правил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Выполнять пробное учебное действие, фиксировать индивидуальное затруднение  в пробном действи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частвовать  в   обсуждении   проблемных  вопросов, высказывать собственное мнение и аргументировать его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 в стиха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ать открытые и закрытые задачи;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.</w:t>
            </w:r>
            <w:r>
              <w:rPr>
                <w:rFonts w:cs="Times New Roman" w:ascii="Times New Roman" w:hAnsi="Times New Roman"/>
              </w:rPr>
              <w:t xml:space="preserve"> развитие   любознательности,   сообразительности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Сравнивать  разные   приемы   действий,  выбирать  удобные   способы   для  выполнения конкретного зад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Контролировать свою деятельность: обнаруживать и исправлять ошибк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частвовать  в   обсуждении   проблемных  вопросов, высказывать собственное мнение и аргументировать его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истории математики. Как люди научились считать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иться легко решать  занимательные задачи, ребусы, загадки, задачи повышенной трудности;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.</w:t>
            </w:r>
            <w:r>
              <w:rPr>
                <w:rFonts w:cs="Times New Roman" w:ascii="Times New Roman" w:hAnsi="Times New Roman"/>
              </w:rPr>
              <w:t xml:space="preserve"> развитие   любознательности,   сообразительности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Сравнивать  разные   приемы   действий,  выбирать  удобные   способы   для  выполнения конкретного зад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Выполнять пробное учебное действие, фиксировать индивидуальное затруднение  в пробном действи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частвовать  в   обсуждении   проблемных  вопросов, высказывать собственное мнение и аргументировать его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числами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кидки результата и его оценки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.</w:t>
            </w:r>
            <w:r>
              <w:rPr>
                <w:rFonts w:cs="Times New Roman" w:ascii="Times New Roman" w:hAnsi="Times New Roman"/>
              </w:rPr>
              <w:t xml:space="preserve"> развитие   внимательности,   настойчивости,   целеустремленности,   умения  преодолевать труд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Анализировать  правила  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Сопоставлять  полученный (промежуточный, итоговый) результат с заданным  услов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Включаться  в   групповую   работ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сообразительность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иться легко решать  занимательные задачи, ребусы, загадки, задачи повышенной трудности;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.</w:t>
            </w:r>
            <w:r>
              <w:rPr>
                <w:rFonts w:cs="Times New Roman" w:ascii="Times New Roman" w:hAnsi="Times New Roman"/>
              </w:rPr>
              <w:t xml:space="preserve"> развитие   внимательности,   настойчивости,   целеустремленности,   умения  преодолевать трудност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Действовать  в   соответствии   с   заданными  правил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Сопоставлять  полученный (промежуточный, итоговый) результат с заданным  услови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Аргументировать  свою позицию в коммуникации,  учитывать  разные мнения,  использовать критерии для обоснования своего суждения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внимание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пользование приобретённых математических знаний для описания и объяснения окружающих предметов, процессов, явлений, а также для оценки их количественных и пространственных отношений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.</w:t>
            </w:r>
            <w:r>
              <w:rPr>
                <w:rFonts w:cs="Times New Roman" w:ascii="Times New Roman" w:hAnsi="Times New Roman"/>
              </w:rPr>
              <w:t xml:space="preserve"> развитие   внимательности,   настойчивости,   целеустремленности,   умения  преодолевать трудност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именять  изученные способы учебной работы и приёмы вычислений   для  работы с числовыми головолом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Контролировать свою деятельность: обнаруживать и исправлять ошибк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Аргументировать  свою позицию в коммуникации,  учитывать  разные мнения,  использовать критерии для обоснования своего суждения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-смекалка. Задача-шут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владение основами логического и алгоритмического мышления,</w:t>
              <w:br/>
              <w:t>пространственного воображения и математической речи, основами счёта, измерения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.</w:t>
            </w:r>
            <w:r>
              <w:rPr>
                <w:rFonts w:cs="Times New Roman" w:ascii="Times New Roman" w:hAnsi="Times New Roman"/>
              </w:rPr>
              <w:t xml:space="preserve"> развитие самостоятельности суждений, независимости и нестандартности  мыш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Моделировать в процессе совместного обсуждения алгоритм решения числового  кроссворда; использовать его в ходе самостояте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Выполнять пробное учебное действие, фиксировать индивидуальное затруднение  в пробном действи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Аргументировать  свою позицию в коммуникации,  учитывать  разные мнения,  использовать критерии для обоснования своего суждения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ады. Ребусы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владение основами логического и алгоритмического мышления,</w:t>
              <w:br/>
              <w:t>пространственного воображения и математической речи, основами счёта, измерения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.</w:t>
            </w:r>
            <w:r>
              <w:rPr>
                <w:rFonts w:cs="Times New Roman" w:ascii="Times New Roman" w:hAnsi="Times New Roman"/>
              </w:rPr>
              <w:t xml:space="preserve"> развитие самостоятельности суждений, независимости и нестандартности  мыш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Моделировать в процессе совместного обсуждения алгоритм решения числового  кроссворда; использовать его в ходе самостояте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Выполнять пробное учебное действие, фиксировать индивидуальное затруднение  в пробном действи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частвовать  в   обсуждении   проблемных  вопросов, высказывать собственное мнение и аргументировать его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в стихах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ать открытые и закрытые задачи;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.</w:t>
            </w:r>
            <w:r>
              <w:rPr>
                <w:rFonts w:cs="Times New Roman" w:ascii="Times New Roman" w:hAnsi="Times New Roman"/>
              </w:rPr>
              <w:t xml:space="preserve"> развитие   любознательности,   сообразительности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Сравнивать  разные   приемы   действий,  выбирать  удобные   способы   для  выполнения конкретного зад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Сопоставлять  полученный (промежуточный, итоговый) результат с заданным  услови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частвовать  в   обсуждении   проблемных  вопросов, высказывать собственное мнение и аргументировать его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ческие квадраты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владение основами логического и алгоритмического мышления,</w:t>
              <w:br/>
              <w:t>пространственного воображения и математической речи, основами счёта, измерения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.</w:t>
            </w:r>
            <w:r>
              <w:rPr>
                <w:rFonts w:cs="Times New Roman" w:ascii="Times New Roman" w:hAnsi="Times New Roman"/>
              </w:rPr>
              <w:t xml:space="preserve"> развитие самостоятельности суждений, независимости и нестандартности  мыш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Моделировать в процессе совместного обсуждения алгоритм решения числового  кроссворда; использовать его в ходе самостояте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Сопоставлять  полученный (промежуточный, итоговый) результат с заданным  услов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Включаться  в   групповую   работ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 - меньше, раньше - позже, быстрее - медленнее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пользование приобретённых математических знаний для описания и объяснения окружающих предметов, процессов, явлений, а также для оценки их количественных и пространственных отношений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.</w:t>
            </w:r>
            <w:r>
              <w:rPr>
                <w:rFonts w:cs="Times New Roman" w:ascii="Times New Roman" w:hAnsi="Times New Roman"/>
              </w:rPr>
              <w:t xml:space="preserve"> воспитание чувства справедливости, ответственност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Действовать  в   соответствии   с   заданными  правил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Сопоставлять  полученный (промежуточный, итоговый) результат с заданным  услови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частвовать  в   обсуждении   проблемных  вопросов, высказывать собственное мнение и аргументировать его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инные и ложные высказывания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владение основами логического и алгоритмического мышления,</w:t>
              <w:br/>
              <w:t>пространственного воображения и математической речи, основами счёта, измерения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.</w:t>
            </w:r>
            <w:r>
              <w:rPr>
                <w:rFonts w:cs="Times New Roman" w:ascii="Times New Roman" w:hAnsi="Times New Roman"/>
              </w:rPr>
              <w:t xml:space="preserve"> воспитание чувства справедливости, ответственност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именять  изученные способы учебной работы и приёмы вычислений   для  работы с числовыми головолом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Выполнять пробное учебное действие, фиксировать индивидуальное затруднение  в пробном действи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частвовать  в   обсуждении   проблемных  вопросов, высказывать собственное мнение и аргументировать его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о спичками. Задачи-смекалк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кидки результата и его оценки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.</w:t>
            </w:r>
            <w:r>
              <w:rPr>
                <w:rFonts w:cs="Times New Roman" w:ascii="Times New Roman" w:hAnsi="Times New Roman"/>
              </w:rPr>
              <w:t xml:space="preserve"> развитие   любознательности,   сообразительности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Анализировать  правила  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Выполнять пробное учебное действие, фиксировать индивидуальное затруднение  в пробном действи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Аргументировать  свою позицию в коммуникации,  учитывать  разные мнения,  использовать критерии для обоснования своего суждения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– смекалки. Задачи-шутки. Задачи со спичкам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владение основами логического и алгоритмического мышления,</w:t>
              <w:br/>
              <w:t>пространственного воображения и математической речи, основами счёта, измерения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.</w:t>
            </w:r>
            <w:r>
              <w:rPr>
                <w:rFonts w:cs="Times New Roman" w:ascii="Times New Roman" w:hAnsi="Times New Roman"/>
              </w:rPr>
              <w:t xml:space="preserve"> развитие   любознательности,   сообразительности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Анализировать  правила  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Контролировать свою деятельность: обнаруживать и исправлять ошибк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Аргументировать  свою позицию в коммуникации,  учитывать  разные мнения,  использовать критерии для обоснования своего суждения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ые задачки.  Загадки. Ребус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меть составлять ребусы и загадки, вести поисковую и исследовательскую работу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.</w:t>
            </w:r>
            <w:r>
              <w:rPr>
                <w:rFonts w:cs="Times New Roman" w:ascii="Times New Roman" w:hAnsi="Times New Roman"/>
              </w:rPr>
              <w:t xml:space="preserve"> развитие самостоятельности суждений, независимости и нестандартности  мыш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Моделировать в процессе совместного обсуждения алгоритм решения числового  кроссворда; использовать его в ходе самостояте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Выполнять пробное учебное действие, фиксировать индивидуальное затруднение  в пробном действи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Аргументировать  свою позицию в коммуникации,  учитывать  разные мнения,  использовать критерии для обоснования своего суждения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едметы можно измерять на глаз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следовать, распознавать и изображать геометрические фигуры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.</w:t>
            </w:r>
            <w:r>
              <w:rPr>
                <w:rFonts w:cs="Times New Roman" w:ascii="Times New Roman" w:hAnsi="Times New Roman"/>
              </w:rPr>
              <w:t xml:space="preserve"> развитие самостоятельности суждений, независимости и нестандартности  мышлени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Действовать  в   соответствии   с   заданными  правил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Сопоставлять  полученный (промежуточный, итоговый) результат с заданным  услов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Включаться  в   групповую   работ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фигур. 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следовать, распознавать и изображать геометрические фигуры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.</w:t>
            </w:r>
            <w:r>
              <w:rPr>
                <w:rFonts w:cs="Times New Roman" w:ascii="Times New Roman" w:hAnsi="Times New Roman"/>
              </w:rPr>
              <w:t xml:space="preserve"> развитие самостоятельности суждений, независимости и нестандартности  мышлени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именять  изученные способы учебной работы и приёмы вычислений   для  работы с числовыми головолом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Сопоставлять  полученный (промежуточный, итоговый) результат с заданным  услов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Включаться  в   групповую   работ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. Их виды. Животные из геометрических фигур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готавливать изделия из доступных материалов по образцу;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.</w:t>
            </w:r>
            <w:r>
              <w:rPr>
                <w:rFonts w:cs="Times New Roman" w:ascii="Times New Roman" w:hAnsi="Times New Roman"/>
              </w:rPr>
              <w:t xml:space="preserve"> воспитание чувства справедливости, ответственност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Действовать  в   соответствии   с   заданными  правил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Выполнять пробное учебное действие, фиксировать индивидуальное затруднение  в пробном действ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Включаться  в   групповую   работ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. Лабиринты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иться решать  занимательные задачи, ребусы, загадки, задачи повышенной трудности;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.</w:t>
            </w:r>
            <w:r>
              <w:rPr>
                <w:rFonts w:cs="Times New Roman" w:ascii="Times New Roman" w:hAnsi="Times New Roman"/>
              </w:rPr>
              <w:t xml:space="preserve"> развитие самостоятельности суждений, независимости и нестандартности  мыш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Анализировать  правила  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Выполнять пробное учебное действие, фиксировать индивидуальное затруднение  в пробном действи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Аргументировать  свою позицию в коммуникации,  учитывать  разные мнения,  использовать критерии для обоснования своего суждения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лучить новую фигуру из разрезных ча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готавливать изделия из доступных материалов по образцу;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.</w:t>
            </w:r>
            <w:r>
              <w:rPr>
                <w:rFonts w:cs="Times New Roman" w:ascii="Times New Roman" w:hAnsi="Times New Roman"/>
              </w:rPr>
              <w:t xml:space="preserve"> развитие самостоятельности суждений, независимости и нестандартности  мышлени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Действовать  в   соответствии   с   заданными  правил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Сопоставлять  полученный (промежуточный, итоговый) результат с заданным  услови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Аргументировать  свою позицию в коммуникации,  учитывать  разные мнения,  использовать критерии для обоснования своего суждения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я фигур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пользование приобретённых математических знаний для описания и объяснения окружающих предметов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.</w:t>
            </w:r>
            <w:r>
              <w:rPr>
                <w:rFonts w:cs="Times New Roman" w:ascii="Times New Roman" w:hAnsi="Times New Roman"/>
              </w:rPr>
              <w:t xml:space="preserve"> развитие   любознательности,   сообразительности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Моделировать в процессе совместного обсуждения алгоритм решения числового  кроссворда; использовать его в ходе самостояте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Контролировать свою деятельность: обнаруживать и исправлять ошиб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Включаться  в   групповую   работ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геометрическая фигура исчезла?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ать логические упражн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.</w:t>
            </w:r>
            <w:r>
              <w:rPr>
                <w:rFonts w:cs="Times New Roman" w:ascii="Times New Roman" w:hAnsi="Times New Roman"/>
              </w:rPr>
              <w:t xml:space="preserve"> развитие   внимательности,   настойчивости,   целеустремленности,   умения  преодолевать трудност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Сравнивать  разные   приемы   действий,  выбирать  удобные   способы   для  выполнения конкретного зад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Контролировать свою деятельность: обнаруживать и исправлять ошибк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Аргументировать  свою позицию в коммуникации,  учитывать  разные мнения,  использовать критерии для обоснования своего суждения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онструктор»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готавливать изделия из доступных материалов по образцу;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.</w:t>
            </w:r>
            <w:r>
              <w:rPr>
                <w:rFonts w:cs="Times New Roman" w:ascii="Times New Roman" w:hAnsi="Times New Roman"/>
              </w:rPr>
              <w:t xml:space="preserve"> развитие   любознательности,   сообразительности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Анализировать  правила  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Выполнять пробное учебное действие, фиксировать индивидуальное затруднение  в пробном действ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Включаться  в   групповую   работ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в стихах на сложение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ать открытые и закрытые задачи;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.</w:t>
            </w:r>
            <w:r>
              <w:rPr>
                <w:rFonts w:cs="Times New Roman" w:ascii="Times New Roman" w:hAnsi="Times New Roman"/>
              </w:rPr>
              <w:t xml:space="preserve"> развитие самостоятельности суждений, независимости и нестандартности  мышлени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именять  изученные способы учебной работы и приёмы вычислений   для  работы с числовыми головолом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Контролировать свою деятельность: обнаруживать и исправлять ошибк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Аргументировать  свою позицию в коммуникации,  учитывать  разные мнения,  использовать критерии для обоснования своего суждения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в стихах на вычитание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ать открытые и закрытые задачи;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.</w:t>
            </w:r>
            <w:r>
              <w:rPr>
                <w:rFonts w:cs="Times New Roman" w:ascii="Times New Roman" w:hAnsi="Times New Roman"/>
              </w:rPr>
              <w:t xml:space="preserve"> развитие самостоятельности суждений, независимости и нестандартности  мышлени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именять  изученные способы учебной работы и приёмы вычислений   для  работы с числовыми головолом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Контролировать свою деятельность: обнаруживать и исправлять ошибк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Аргументировать  свою позицию в коммуникации,  учитывать  разные мнения,  использовать критерии для обоснования своего суждения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ёлые задачки. 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ать открытые и закрытые задачи;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.</w:t>
            </w:r>
            <w:r>
              <w:rPr>
                <w:rFonts w:cs="Times New Roman" w:ascii="Times New Roman" w:hAnsi="Times New Roman"/>
              </w:rPr>
              <w:t xml:space="preserve"> воспитание чувства справедливости, ответственност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именять  изученные способы учебной работы и приёмы вычислений   для  работы с числовыми головолом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Выполнять пробное учебное действие, фиксировать индивидуальное затруднение  в пробном действи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Аргументировать  свою позицию в коммуникации,  учитывать  разные мнения,  использовать критерии для обоснования своего суждения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адывание весёлых задачек и как их составить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меть составлять ребусы и загадки, вести поисковую и исследовательскую работу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.</w:t>
            </w:r>
            <w:r>
              <w:rPr>
                <w:rFonts w:cs="Times New Roman" w:ascii="Times New Roman" w:hAnsi="Times New Roman"/>
              </w:rPr>
              <w:t xml:space="preserve"> развитие   любознательности,   сообразительности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Моделировать в процессе совместного обсуждения алгоритм решения числового  кроссворда; использовать его в ходе самостояте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Выполнять пробное учебное действие, фиксировать индивидуальное затруднение  в пробном действи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частвовать  в   обсуждении   проблемных  вопросов, высказывать собственное мнение и аргументировать его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задач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ать открытые и закрытые задачи;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.</w:t>
            </w:r>
            <w:r>
              <w:rPr>
                <w:rFonts w:cs="Times New Roman" w:ascii="Times New Roman" w:hAnsi="Times New Roman"/>
              </w:rPr>
              <w:t xml:space="preserve"> развитие   любознательности,   сообразительности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именять  изученные способы учебной работы и приёмы вычислений   для  работы с числовыми головолом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Сопоставлять  полученный (промежуточный, итоговый) результат с заданным  услови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Аргументировать  свою позицию в коммуникации,  учитывать  разные мнения,  использовать критерии для обоснования своего суждения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задач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кидки результата и его оценки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.</w:t>
            </w:r>
            <w:r>
              <w:rPr>
                <w:rFonts w:cs="Times New Roman" w:ascii="Times New Roman" w:hAnsi="Times New Roman"/>
              </w:rPr>
              <w:t xml:space="preserve"> развитие самостоятельности суждений, независимости и нестандартности  мышлени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Сравнивать  разные   приемы   действий,  выбирать  удобные   способы   для  выполнения конкретного зад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Сопоставлять  полученный (промежуточный, итоговый) результат с заданным  услови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Аргументировать  свою позицию в коммуникации,  учитывать  разные мнения,  использовать критерии для обоснования своего суждения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решаемые подбором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кидки результата и его оценки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.</w:t>
            </w:r>
            <w:r>
              <w:rPr>
                <w:rFonts w:cs="Times New Roman" w:ascii="Times New Roman" w:hAnsi="Times New Roman"/>
              </w:rPr>
              <w:t xml:space="preserve"> развитие самостоятельности суждений, независимости и нестандартности  мышлени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Сравнивать  разные   приемы   действий,  выбирать  удобные   способы   для  выполнения конкретного зад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Сопоставлять  полученный (промежуточный, итоговый) результат с заданным  услови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частвовать  в   обсуждении   проблемных  вопросов, высказывать собственное мнение и аргументировать его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ая викторина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следовать, распознавать и изображать геометрические фигуры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.</w:t>
            </w:r>
            <w:r>
              <w:rPr>
                <w:rFonts w:cs="Times New Roman" w:ascii="Times New Roman" w:hAnsi="Times New Roman"/>
              </w:rPr>
              <w:t xml:space="preserve"> развитие   любознательности,   сообразительности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Действовать  в   соответствии   с   заданными  правил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Контролировать свою деятельность: обнаруживать и исправлять ошиб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Включаться  в   групповую   работ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ая газет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меть составлять ребусы и загадки, математическую газету, вести поисковую и исследовательскую работу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.</w:t>
            </w:r>
            <w:r>
              <w:rPr>
                <w:rFonts w:cs="Times New Roman" w:ascii="Times New Roman" w:hAnsi="Times New Roman"/>
              </w:rPr>
              <w:t xml:space="preserve"> развитие   любознательности,   сообразительности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именять  изученные способы учебной работы и приёмы вычислений   для  работы с числовыми головолом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Контролировать свою деятельность: обнаруживать и исправлять ошиб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Включаться  в   групповую   работ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турнир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меть составлять ребусы и загадки, вести поисковую и исследовательскую работу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.</w:t>
            </w:r>
            <w:r>
              <w:rPr>
                <w:rFonts w:cs="Times New Roman" w:ascii="Times New Roman" w:hAnsi="Times New Roman"/>
              </w:rPr>
              <w:t xml:space="preserve"> развитие   любознательности,   сообразительности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именять  изученные способы учебной работы и приёмы вычислений   для  работы с числовыми головолом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Выполнять пробное учебное действие, фиксировать индивидуальное затруднение  в пробном действ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Включаться  в   групповую   работ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КВ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меть составлять ребусы и загадки, вести поисковую и исследовательскую работу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.</w:t>
            </w:r>
            <w:r>
              <w:rPr>
                <w:rFonts w:cs="Times New Roman" w:ascii="Times New Roman" w:hAnsi="Times New Roman"/>
              </w:rPr>
              <w:t xml:space="preserve"> развитие   любознательности,   сообразительности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именять  изученные способы учебной работы и приёмы вычислений   для  работы с числовыми головолом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Контролировать свою деятельность: обнаруживать и исправлять ошиб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Включаться  в   групповую   работ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4z2">
    <w:name w:val="WW8Num4z2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oSpacingChar2">
    <w:name w:val="No Spacing Char2"/>
    <w:qFormat/>
    <w:rPr>
      <w:rFonts w:ascii="Calibri" w:hAnsi="Calibri" w:eastAsia="Times New Roman" w:cs="Calibri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bidi="ar-SA" w:val="en-US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basedOn w:val="Normal"/>
    <w:qFormat/>
    <w:pPr>
      <w:spacing w:lineRule="auto" w:line="240" w:before="0" w:after="0"/>
    </w:pPr>
    <w:rPr>
      <w:sz w:val="24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36:00Z</dcterms:created>
  <dc:creator>Admin</dc:creator>
  <dc:description/>
  <cp:keywords/>
  <dc:language>en-US</dc:language>
  <cp:lastModifiedBy>Admin</cp:lastModifiedBy>
  <dcterms:modified xsi:type="dcterms:W3CDTF">2013-10-03T16:16:00Z</dcterms:modified>
  <cp:revision>3</cp:revision>
  <dc:subject/>
  <dc:title/>
</cp:coreProperties>
</file>