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День матери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Моя мама -лучше всех!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мероприятие  в 1а классе, классный руководитель Вакутина Т.В.</w:t>
      </w:r>
    </w:p>
    <w:tbl>
      <w:tblPr>
        <w:tblW w:w="54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9"/>
      </w:tblGrid>
      <w:tr>
        <w:trPr/>
        <w:tc>
          <w:tcPr>
            <w:tcW w:w="10409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- воспитывать уважительное отношение к мамам, желание помочь им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- помочь детям через игру вступить в реальную жизнь, а мамам отвлечься на время от нее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- создать теплый нравственный климат между матерями и детьми.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Оборудование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резентация "Моя мама -лучше всех!" (с фотографиями матерей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та "Мы были все смешными малышами " (с фотографиями детей от 1 до 5 лет )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рисунки детей для матерей "Портрет мамы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от дете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Ход мероприят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Звучит музыка (медленный вальс, дети входят в зал парами)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 Добрый день</w:t>
              <w:br/>
              <w:t xml:space="preserve">                  Мы хотим Вам сказать.</w:t>
              <w:br/>
              <w:t xml:space="preserve">                  Мира, счастья, добра</w:t>
              <w:br/>
              <w:t xml:space="preserve">                  В этот день пожелать!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ник</w:t>
            </w:r>
          </w:p>
          <w:p>
            <w:pPr>
              <w:pStyle w:val="Normal"/>
              <w:spacing w:before="0" w:after="0"/>
              <w:ind w:left="54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новится доброй традицие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один из ноябрьских дне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любви признаться маме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азать «спасибо» ей.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ник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мы - день торжественный,</w:t>
              <w:br/>
              <w:t xml:space="preserve">День радости и красоты. </w:t>
              <w:br/>
              <w:t xml:space="preserve">На земле Аскинской  дарит женщинам </w:t>
              <w:br/>
              <w:t>Он улыбки и цветы.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ник:</w:t>
            </w:r>
          </w:p>
          <w:p>
            <w:pPr>
              <w:pStyle w:val="Style16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те добрых слов немало,</w:t>
              <w:br/>
              <w:t>Но всех добрее и важней одно:</w:t>
              <w:br/>
              <w:t>Из двух слогов простое слово: "мама"</w:t>
              <w:br/>
              <w:t>И нет слов дороже, чем оно.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ник</w:t>
            </w:r>
          </w:p>
          <w:p>
            <w:pPr>
              <w:pStyle w:val="Style16"/>
              <w:ind w:left="900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на любит нас безгранично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 нет той любви сильне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 знаем мы все отлично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Что жизнью обязаны ей.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ник</w:t>
            </w:r>
          </w:p>
          <w:p>
            <w:pPr>
              <w:pStyle w:val="Normal"/>
              <w:spacing w:before="0" w:after="0"/>
              <w:ind w:left="90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ная, любимая мама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Я вновь повторять гото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Расту я, и вместе со мною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Растёт и моя любовь.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- Дорогие родители  и дети, сегодня мы собрались, в этот прекрасный день, для того, чтобы поговорить о самом близком и самом дорогом, самом любимом и самом красивом для каждого на земле человеке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- Мать- это самое святое в нашей жизни. Для мамы всегда хочется сделать что-то хорошее, доброе. Поэтому наш праздник мы посвящаем вам, дорогие и любимые наши мамочки и бабушки!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Я очень рада ,что вы , несмотря на бесконечные дела и заботы, пришли сегодня к нам. Семья для каждого из нас-  самое главное, самое нужное в жизни. А самый близкий и родной человек в семье, конечно же, мама! «Мама»- это первое слово, которое произносит малыш. Пока ребёнок маленький, мама и кормит его и поит, и укачивает в колыбели. Мама и пожалеет, и приласкает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тёмной мне светло,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морозный мне тепло,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мама рядом смотрит нежным взглядо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а ярче для меня – мама!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 счастье для меня – мама!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 ветвей, цветы полей – мама!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 летящих журавлей – мама!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днике чиста вода – мама!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яркая звезда – мама!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День матер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Учитель: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  Есть такая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ритча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а день до своего рождения ребёнок спросил у Бога: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Я не знаю, зачем я иду в этот мир. Что я должен делать?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г ответил: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Я подарю тебе ангела, который всегда будет рядом с тобой. 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н тебе всё объяснит.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о как я пойму его, ведь я не знаю его язык?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Ангел будет учить тебя своему языку.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н будет охранять тебя от всех бед.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А как зовут моего ангела?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еважно, как его зовут. У него много разных имён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о ты будешь называть его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мамой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Учитель: 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  У каждого из нас есть этот добрый ангел, который заботится о нас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зентация «Мамы ангелы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менно из маминых уст ребёнок слышит первые в своей жизни слова и песни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егодня  все наши добрые слова звучат только для вас, дорогие мамы и бабушки!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 Мама! Мамочка! Сколько тепла таит это магическое слово. Материнская                   любовь греет нас до старости. Мама учит нас быть мудрыми, дает советы,                   заботится о нас, передает свои песни, оберегает нас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А сейчас поиграем в </w:t>
            </w:r>
            <w:r>
              <w:rPr>
                <w:b/>
                <w:sz w:val="28"/>
                <w:szCs w:val="28"/>
              </w:rPr>
              <w:t>игру "Мамочка".</w:t>
            </w:r>
            <w:r>
              <w:rPr>
                <w:sz w:val="28"/>
                <w:szCs w:val="28"/>
              </w:rPr>
              <w:t xml:space="preserve"> Я буду задавать вопросы, а вы хором отвечайте "Мамочка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ришел ко мне с утра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казал "Вставать пора!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шку кто успел сварить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ю в чашку мне налил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косички мне заплел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еня поцеловал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ребячий любит сме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а свете лучше всех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"/>
              <w:gridCol w:w="9260"/>
            </w:tblGrid>
            <w:tr>
              <w:trPr>
                <w:trHeight w:val="3437" w:hRule="atLeast"/>
              </w:trPr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60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ш первый класс поздравить рад</w:t>
                    <w:br/>
                    <w:t>Всех мам на всей планете.</w:t>
                    <w:br/>
                    <w:t>Спасибо маме говорят</w:t>
                    <w:br/>
                    <w:t>И взрослые и дети.</w:t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делать на свете мы многое сможем – </w:t>
                    <w:br/>
                    <w:t>В глубинах морских и в космических тоже.</w:t>
                    <w:br/>
                    <w:t>К тундре придем, и пустыням горячим.</w:t>
                    <w:br/>
                    <w:t>Даже погоду переиначим.</w:t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>Дел и дорог будет в жизни не мало.</w:t>
                    <w:br/>
                    <w:t>Спросим себя: «Ну а где их начало?»</w:t>
                    <w:br/>
                    <w:t>Вот он ответ наш правильный самый:</w:t>
                    <w:br/>
                    <w:t>Все начинается с МАМЫ!</w:t>
                  </w:r>
                </w:p>
              </w:tc>
            </w:tr>
          </w:tbl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</w:t>
              <w:tab/>
              <w:t>Какое самое первое слово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Какое самое главное слово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Какое самое светлое слово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хором: Мама!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ab/>
              <w:t>И хочется снова, и хочется сн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Сказать его тихо, сказать его громко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Самое важное слово ребенка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хором: Мама!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ab/>
              <w:t>О чем поет нам ручеек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О шорохе лесном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О чем поет нам ветерок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О небе голубом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 О чем поет всегда земля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О солнце в вышине.</w:t>
            </w:r>
          </w:p>
          <w:p>
            <w:pPr>
              <w:pStyle w:val="Normal"/>
              <w:spacing w:lineRule="atLeast" w:line="240"/>
              <w:ind w:left="-210" w:hanging="180"/>
              <w:rPr/>
            </w:pPr>
            <w:r>
              <w:rPr>
                <w:sz w:val="28"/>
                <w:szCs w:val="28"/>
              </w:rPr>
              <w:tab/>
              <w:tab/>
              <w:t xml:space="preserve">                    О чем поем и ты, и я?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Дети хором:</w:t>
            </w:r>
            <w:r>
              <w:rPr>
                <w:sz w:val="28"/>
                <w:szCs w:val="28"/>
              </w:rPr>
              <w:t xml:space="preserve"> О маме!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ПЕСНЯ МОЯ МАМ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конечно, не помните самую первую встречу с мамой. Как она обрадовалась, когда увидела вас! Как счастливо светились ее глаза! На вашей ручке был привязан номерок из пленки. На нем были написаны фамилия, число, месяц, год и время вашего рождения, ваш вес.</w:t>
              <w:br/>
              <w:t>Кому из вас мама показывала этот номерок – вашу самую первую «медаль»? Тогда ваша мамочка первый раз взглянула на свое го малыша – и поняла, что ее ребенок – самый лучший, самый красивый и самый любимый. Сейчас вы подросли, но мама любит вас все так же крепко и нежно. Мамы будут любить вас ровно столько, сколько будут жить на свете – помните об этом всегда! И сколько бы вам не было лет – 5 или 50, вам всегда будет нужна мама, ее ласка, ее взгляд. И чем больше ваша любовь к маме, тем радостнее и светлее жизнь!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 w:val="28"/>
                <w:szCs w:val="28"/>
              </w:rPr>
              <w:t>Ученик:</w:t>
            </w:r>
            <w:r>
              <w:rPr>
                <w:sz w:val="28"/>
                <w:szCs w:val="28"/>
              </w:rPr>
              <w:t xml:space="preserve"> - Люблю тебя мама, за что не знаю.</w:t>
              <w:br/>
              <w:t xml:space="preserve">                  Наверно за то, что дышу и мечтаю.</w:t>
              <w:br/>
              <w:t xml:space="preserve">                - И радуюсь солнцу и светлому дню,</w:t>
              <w:br/>
              <w:t xml:space="preserve">                  За это тебя, я родная люблю.</w:t>
              <w:br/>
              <w:t xml:space="preserve">                - За небо, за ветер, за воздух вокруг.</w:t>
              <w:br/>
              <w:t xml:space="preserve">               - Люблю тебя мама, ты лучший мой друг!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</w:t>
            </w:r>
            <w:r>
              <w:rPr>
                <w:b/>
                <w:sz w:val="28"/>
                <w:szCs w:val="28"/>
              </w:rPr>
              <w:t>игра "Комплимент"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Вы идете навстречу маме и на каждый шаг говорите комплименты, ласковые слова. (Ученики стоят напротив своих матерей, идут по очереди, подходят, обнимают и целуют в щеку.)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Есть загадка в нашем классе до того мудреная.</w:t>
              <w:br/>
              <w:t>Кто загадку отгадает, попадет в ученые.</w:t>
              <w:br/>
              <w:t xml:space="preserve">                              - Холод прогонит, светло улыбнется, </w:t>
              <w:br/>
              <w:t xml:space="preserve">                                 Самая теплая и самая добрая! (Мама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устроим </w:t>
            </w:r>
            <w:r>
              <w:rPr>
                <w:b/>
                <w:sz w:val="28"/>
                <w:szCs w:val="28"/>
              </w:rPr>
              <w:t>соревнование умов</w:t>
            </w:r>
            <w:r>
              <w:rPr>
                <w:sz w:val="28"/>
                <w:szCs w:val="28"/>
              </w:rPr>
              <w:t xml:space="preserve"> среди больших и маленьких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8"/>
                <w:szCs w:val="28"/>
              </w:rPr>
              <w:t>Викторина для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алыш рождается уже с усами? (котенок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сть у бегемота и нет больше ни у кого из других животных? (бегемотик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может прыгнуть выше дома? (любой из нас, т. к. дома не прыгаю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рыба самая ценная? (золотая рыбка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080" w:hanging="0"/>
              <w:rPr/>
            </w:pPr>
            <w:r>
              <w:rPr>
                <w:sz w:val="28"/>
                <w:szCs w:val="28"/>
              </w:rPr>
              <w:t>А сейчас я хочу проверить, внимательно ли мамы читают книжки, а  наши дети внимательно ли их слушают. Найдите ошиб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медведь, ругается,</w:t>
            </w:r>
          </w:p>
          <w:p>
            <w:pPr>
              <w:pStyle w:val="Normal"/>
              <w:spacing w:lineRule="atLeast" w:line="240"/>
              <w:ind w:left="108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здыхает на ходу:</w:t>
            </w:r>
          </w:p>
          <w:p>
            <w:pPr>
              <w:pStyle w:val="Normal"/>
              <w:spacing w:lineRule="atLeast" w:line="240"/>
              <w:ind w:left="108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«Ох, ох, мой мед кончается – </w:t>
            </w:r>
          </w:p>
          <w:p>
            <w:pPr>
              <w:pStyle w:val="Normal"/>
              <w:spacing w:lineRule="atLeast" w:line="240"/>
              <w:ind w:left="1080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йчас я упа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у бросила лентяйка,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од столом осталась майка.</w:t>
            </w:r>
          </w:p>
          <w:p>
            <w:pPr>
              <w:pStyle w:val="Normal"/>
              <w:spacing w:lineRule="atLeast" w:line="240"/>
              <w:ind w:left="108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ша Маша громко плачет,</w:t>
            </w:r>
          </w:p>
          <w:p>
            <w:pPr>
              <w:pStyle w:val="Normal"/>
              <w:spacing w:lineRule="atLeast" w:line="240"/>
              <w:ind w:left="108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онила в лужу мячик…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правильный ответ сердечко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Пусть звенят повсюду песни</w:t>
              <w:br/>
              <w:t xml:space="preserve">                  Про любимых наших мам.</w:t>
              <w:br/>
              <w:t xml:space="preserve">                  Мы за все, за все родные</w:t>
              <w:br/>
              <w:t xml:space="preserve">                  Говорим "Спасибо Вам!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Ну, а </w:t>
            </w:r>
            <w:r>
              <w:rPr>
                <w:b/>
                <w:sz w:val="28"/>
                <w:szCs w:val="28"/>
              </w:rPr>
              <w:t>сейчас – частушки: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усть сегодня не для нас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ab/>
              <w:t>Танцы и приветы,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ab/>
              <w:t>Тем не менее, сейчас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ы спеем куплеты.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Я умылся, причесался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Даже галстук повязал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И, похоже, всех девчонок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В классе я очаровал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ока не задавайся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рху нос не задирай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бабушке и мам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Ты почаще помогай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Мы девчонки боевые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Мы без дела не сидим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о частушки сочиняем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о за модою следим.</w:t>
            </w:r>
          </w:p>
          <w:p>
            <w:pPr>
              <w:pStyle w:val="Style17"/>
              <w:ind w:left="821" w:right="144" w:hanging="821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Мы весёлые подружки</w:t>
            </w:r>
          </w:p>
          <w:p>
            <w:pPr>
              <w:pStyle w:val="Style17"/>
              <w:ind w:left="821" w:right="144" w:hanging="821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Мы танцуем и поём,</w:t>
            </w:r>
          </w:p>
          <w:p>
            <w:pPr>
              <w:pStyle w:val="Style17"/>
              <w:ind w:left="821" w:right="144" w:hanging="821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А сейчас мы вам расскажем,</w:t>
            </w:r>
          </w:p>
          <w:p>
            <w:pPr>
              <w:pStyle w:val="Style17"/>
              <w:ind w:left="821" w:right="144" w:hanging="82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Как мы с мамами живём.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           </w:t>
            </w:r>
            <w:r>
              <w:rPr>
                <w:iCs/>
                <w:sz w:val="28"/>
                <w:szCs w:val="28"/>
              </w:rPr>
              <w:t>Маме утром наша Ира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           </w:t>
            </w:r>
            <w:r>
              <w:rPr>
                <w:iCs/>
                <w:sz w:val="28"/>
                <w:szCs w:val="28"/>
              </w:rPr>
              <w:t>Две конфеты подарила,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           </w:t>
            </w:r>
            <w:r>
              <w:rPr>
                <w:iCs/>
                <w:sz w:val="28"/>
                <w:szCs w:val="28"/>
              </w:rPr>
              <w:t>Подарить едва успела,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          </w:t>
            </w:r>
            <w:r>
              <w:rPr>
                <w:iCs/>
                <w:sz w:val="28"/>
                <w:szCs w:val="28"/>
              </w:rPr>
              <w:t>Тут же их сама и съела.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«Помогать я маме буду»,-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Искандэр наш  говорит.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Но как надо мыть посуду,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У него живот болит.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      </w:t>
            </w:r>
            <w:r>
              <w:rPr>
                <w:iCs/>
                <w:sz w:val="28"/>
                <w:szCs w:val="28"/>
              </w:rPr>
              <w:t>Люда  вымыла полы,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      </w:t>
            </w:r>
            <w:r>
              <w:rPr>
                <w:iCs/>
                <w:sz w:val="28"/>
                <w:szCs w:val="28"/>
              </w:rPr>
              <w:t>Настя помогала.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      </w:t>
            </w:r>
            <w:r>
              <w:rPr>
                <w:iCs/>
                <w:sz w:val="28"/>
                <w:szCs w:val="28"/>
              </w:rPr>
              <w:t>Только жалко, мама снова</w:t>
            </w:r>
          </w:p>
          <w:p>
            <w:pPr>
              <w:pStyle w:val="Style17"/>
              <w:ind w:right="144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      </w:t>
            </w:r>
            <w:r>
              <w:rPr>
                <w:iCs/>
                <w:sz w:val="28"/>
                <w:szCs w:val="28"/>
              </w:rPr>
              <w:t>Всё перемывала.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</w:t>
            </w:r>
            <w:r>
              <w:rPr>
                <w:iCs/>
                <w:sz w:val="28"/>
                <w:szCs w:val="28"/>
              </w:rPr>
              <w:t>Попросила мама Люду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</w:t>
            </w:r>
            <w:r>
              <w:rPr>
                <w:iCs/>
                <w:sz w:val="28"/>
                <w:szCs w:val="28"/>
              </w:rPr>
              <w:t>Вымыть грязную посуду.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</w:t>
            </w:r>
            <w:r>
              <w:rPr>
                <w:iCs/>
                <w:sz w:val="28"/>
                <w:szCs w:val="28"/>
              </w:rPr>
              <w:t>Почему-то стала Люда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</w:t>
            </w:r>
            <w:r>
              <w:rPr>
                <w:iCs/>
                <w:sz w:val="28"/>
                <w:szCs w:val="28"/>
              </w:rPr>
              <w:t>Тоже грязной, как посуда.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обы мама удивилась,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ы сготовили обед.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чему-то даже кошка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бежала от котлет.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</w:t>
            </w:r>
            <w:r>
              <w:rPr>
                <w:iCs/>
                <w:sz w:val="28"/>
                <w:szCs w:val="28"/>
              </w:rPr>
              <w:t xml:space="preserve">Мы частушки петь кончаем 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</w:t>
            </w:r>
            <w:r>
              <w:rPr>
                <w:iCs/>
                <w:sz w:val="28"/>
                <w:szCs w:val="28"/>
              </w:rPr>
              <w:t>И даём такой совет: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</w:t>
            </w:r>
            <w:r>
              <w:rPr>
                <w:iCs/>
                <w:sz w:val="28"/>
                <w:szCs w:val="28"/>
              </w:rPr>
              <w:t>Помогайте больше мамам –</w:t>
            </w:r>
          </w:p>
          <w:p>
            <w:pPr>
              <w:pStyle w:val="Style17"/>
              <w:ind w:right="14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</w:t>
            </w:r>
            <w:r>
              <w:rPr>
                <w:iCs/>
                <w:sz w:val="28"/>
                <w:szCs w:val="28"/>
              </w:rPr>
              <w:t>Проживут они сто лет!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поиграем, да гостей мы позабавим!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ГРА: «Чей круг скорее соберется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две мамы. Вокруг первой – девочки, около второй – мальчики. Под веселую музыку все бегают врассыпную, по окончании музыки надо встать каждому к своей маме. Затем игра повторяется, с участием других мам.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наши мамы в любое время года любят цветы. Цветы дарят людям радость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амы должны отгадать название цвет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ина для ма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роде этот цветок называют бобыльником, переполохом, звоновой травой. По одной из причин хлеборобы не очень жалуют этот цветок. (Василек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роде этот цветок называют девичьей красой, горожанкой. А еще говорят, что природа дарит яркость и силу тем, кто не боится жизненных невзгод. (Гвозд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цветок называют сестрой милосердия. Его народные названия: поповник, белоголовник. Иванов цвет.. Этот цветок считается национальным символом России. (Рома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-ся:</w:t>
            </w:r>
            <w:r>
              <w:rPr>
                <w:bCs/>
                <w:i/>
                <w:sz w:val="28"/>
                <w:szCs w:val="28"/>
              </w:rPr>
              <w:t xml:space="preserve">                                    Разноцветный подарок            П. Синявск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 подарок разноцветный</w:t>
              <w:br/>
              <w:t>Подарить pешила маме.</w:t>
              <w:br/>
              <w:t>Я стаpалась, рисовала</w:t>
              <w:br/>
              <w:t>Четыpьмя каpандашами.</w:t>
              <w:br/>
              <w:t>Hо сначала я на красный</w:t>
              <w:br/>
              <w:t>Слишком сильно нажимала,</w:t>
              <w:br/>
              <w:t>А потом, за красным сpазy</w:t>
              <w:br/>
              <w:t>Фиолетовый сломала,</w:t>
              <w:br/>
              <w:t>А потом сломался синий,</w:t>
              <w:br/>
              <w:t>И оранжевый сломала...</w:t>
              <w:br/>
              <w:t>Все равно поpтpет красивый,</w:t>
              <w:br/>
              <w:t>Потомy что это - мама!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Конкур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Мама, узнай себ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по рисункам детей мамы находят свои портреты)</w:t>
            </w:r>
          </w:p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"Найди своего ребенка "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(мамы с завязанными глазами пытаются найти своего ребенка по его голове.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песня из мультфильма Кота Леопольда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Найди свою маму»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завязанными глазами пытаются найти свою маму по рукам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"Веникобол"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(обвести веником воздушный шарик между кеглями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А как вы помогаете своим мамам?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читает стихотворение М.Грозовского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ин труд я берегу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ю, чем могу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нче мама на обед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отовила котлет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азала: «Слушай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и, покушай!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ел немного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 не подмога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это, конечно, шутка. Наши дети — настоящие помощники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йчас они это покажут. Посмотрите, как они стирают белье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ЕЦ «СТИРКА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Со стиркой справитесь? </w:t>
              <w:br/>
            </w:r>
            <w:r>
              <w:rPr>
                <w:b/>
                <w:sz w:val="28"/>
                <w:szCs w:val="28"/>
              </w:rPr>
              <w:t>Дети</w:t>
            </w:r>
            <w:r>
              <w:rPr>
                <w:sz w:val="28"/>
                <w:szCs w:val="28"/>
              </w:rPr>
              <w:t xml:space="preserve"> (хором): Помогать мы будем маме, </w:t>
              <w:br/>
              <w:t>Убедитесь в этом сами!</w:t>
              <w:br/>
              <w:t xml:space="preserve">Выполняют ритмичные движения руками </w:t>
              <w:br/>
              <w:t xml:space="preserve">возле левого и правого бедра, </w:t>
              <w:br/>
              <w:t xml:space="preserve">как при стирке на стиральной доске </w:t>
              <w:br/>
              <w:t>(движения выполняются после слов детей)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А полоскать мы будем?</w:t>
              <w:br/>
            </w:r>
            <w:r>
              <w:rPr>
                <w:b/>
                <w:sz w:val="28"/>
                <w:szCs w:val="28"/>
              </w:rPr>
              <w:t xml:space="preserve">Дети </w:t>
            </w:r>
            <w:r>
              <w:rPr>
                <w:sz w:val="28"/>
                <w:szCs w:val="28"/>
              </w:rPr>
              <w:t>(хором): Будем, будем, не забудем!</w:t>
              <w:br/>
              <w:t xml:space="preserve">Присаживаясь и вставая, </w:t>
              <w:br/>
              <w:t>делают легкие движения руками влево — вправо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Ой, течет с белья вода...</w:t>
              <w:br/>
            </w:r>
            <w:r>
              <w:rPr>
                <w:b/>
                <w:sz w:val="28"/>
                <w:szCs w:val="28"/>
              </w:rPr>
              <w:t>Дети</w:t>
            </w:r>
            <w:r>
              <w:rPr>
                <w:sz w:val="28"/>
                <w:szCs w:val="28"/>
              </w:rPr>
              <w:t xml:space="preserve"> (хором): Это, право, не беда! </w:t>
              <w:br/>
              <w:t>Выкрутим получше, Станет оно суше.</w:t>
              <w:br/>
              <w:t xml:space="preserve">Опершись на левую ногу и согнув в колене правую, </w:t>
              <w:br/>
              <w:t>«выкручивают» справа, поменяв положение ног — слев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Ведущий: Все помялось! Вот те раз!</w:t>
              <w:br/>
            </w:r>
            <w:r>
              <w:rPr>
                <w:b/>
                <w:sz w:val="28"/>
                <w:szCs w:val="28"/>
              </w:rPr>
              <w:t>Дети</w:t>
            </w:r>
            <w:r>
              <w:rPr>
                <w:sz w:val="28"/>
                <w:szCs w:val="28"/>
              </w:rPr>
              <w:t xml:space="preserve"> (хором): Мы его встряхнем сейчас!</w:t>
              <w:br/>
              <w:t xml:space="preserve">«Встряхивают» то с одной, то с другой стороны </w:t>
              <w:br/>
              <w:t>(положение ног такое же, как в прошлом движени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А потом что?</w:t>
              <w:br/>
              <w:t>Дети (хором): А потом? На веревку отнесем.</w:t>
              <w:br/>
              <w:t>«Крепят прищепки»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Вот и высохло белье! </w:t>
              <w:br/>
              <w:t>Что же сделать нам еще?</w:t>
              <w:br/>
              <w:t xml:space="preserve">Дети (хором): Мы еще его погладим. </w:t>
              <w:br/>
              <w:t>С этим делом быстро сладим!</w:t>
              <w:br/>
              <w:t xml:space="preserve">«Гладят белье» — движения ног и тела как в твисте, </w:t>
              <w:br/>
              <w:t>правая рука изображает утюжок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Вот и сделаны дела! Что, устали дети?</w:t>
              <w:br/>
            </w:r>
            <w:r>
              <w:rPr>
                <w:b/>
                <w:sz w:val="28"/>
                <w:szCs w:val="28"/>
              </w:rPr>
              <w:t>Дети</w:t>
            </w:r>
            <w:r>
              <w:rPr>
                <w:sz w:val="28"/>
                <w:szCs w:val="28"/>
              </w:rPr>
              <w:t xml:space="preserve"> (хором): Да!</w:t>
              <w:br/>
              <w:t>«Вытирают пот»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аксимович Горький писал: "Без солнца не цветут цветы, без любви нет счастья, без женщины нет любви, без матери нет ни поэта, ни героя. Вся радость мира- от матерей!.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хотите сделать маму самым счастливым человеком, поступайте так, чтобы она радовалась и с гордостью могла сказать: "Знаете, какие у меня хорошие дети!"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ник: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мама у жеребенка,</w:t>
              <w:br/>
              <w:t>Есть мама у львенка,</w:t>
              <w:br/>
              <w:t>Есть мама у самого маленького котенка</w:t>
              <w:br/>
              <w:t xml:space="preserve">И у ребенка есть мама </w:t>
              <w:br/>
              <w:t>Любимая, славная, самая!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Ученик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усть в делах всегда и всюд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ам сопутствует успех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И сегодня, в праздник светлы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Будьте вы счастливей всех!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Учен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мамы – наша радость.</w:t>
              <w:br/>
              <w:t>Слова нет для нас родней,</w:t>
              <w:br/>
              <w:t>Так примите благодарность,</w:t>
              <w:br/>
              <w:t>Вы от любящих дет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i/>
                <w:iCs/>
                <w:sz w:val="28"/>
                <w:szCs w:val="28"/>
              </w:rPr>
              <w:t>Дети дарят мамам сувениры, которые сделали своими руками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ца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елаем мамам наши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унывать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ждым годом быть всё краш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меньше нас ругать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ник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желаем, дорогие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здоровыми всегда!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вы долго – долго жили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арели никогда!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ница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невзгоды и печал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йдут вас стороной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каждый день недел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для вас как выходной!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чтоб без причины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арили вам цветы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лись чтоб мужчины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 вашей красоты!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ца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 для вас сияет солнце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для вас цветёт сирень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усть долго – долго длитс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лучший Мамин день!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 женщин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. Счастье!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 w:before="280" w:after="280"/>
      <w:outlineLvl w:val="0"/>
    </w:pPr>
    <w:rPr>
      <w:color w:val="6B7277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280" w:after="280"/>
      <w:outlineLvl w:val="2"/>
    </w:pPr>
    <w:rPr>
      <w:color w:val="3A94D1"/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22:00Z</dcterms:created>
  <dc:creator>User</dc:creator>
  <dc:description/>
  <dc:language>en-US</dc:language>
  <cp:lastModifiedBy>Пользователь Windows</cp:lastModifiedBy>
  <cp:lastPrinted>2012-11-27T03:08:00Z</cp:lastPrinted>
  <dcterms:modified xsi:type="dcterms:W3CDTF">2013-10-02T17:22:00Z</dcterms:modified>
  <cp:revision>2</cp:revision>
  <dc:subject/>
  <dc:title>Сценарий на день матери для начальных классов</dc:title>
</cp:coreProperties>
</file>