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Технологическая карта урока по русскому язы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Мирзоян Марина Петровна, учитель начальных классов МБОУ СОШ № 10 «Успех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189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оверяемыми буквами согласных на конце слова. Знакомство с орфограммой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система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2100»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метные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находить орфограмму – безударную гласную в корне слова, проверяемую удар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етапредметные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я анализировать, сравнивать, устанавливать закономерности (выводить правило)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водить самооценку на основе критерия успешности учебной деятельности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, что такое безударная гласная в кор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спознавать в тексте орфограмму – букву безударной гла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одбирать проверочные слова по данной орф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авильно писать слова с данной орфограм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графически обозначать орфограмму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 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и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Р.Н.Бунеев, Е.В.Бунеева «Русский язык»; ноутбук;  презентация, диск «Урок русского языка в началь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е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Р.Н.Бунеев, Е.В.Бунеева «Русский язык», тетрадь, персональные карточки для отработки навы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из «Орфографического ло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3453"/>
        <w:gridCol w:w="2957"/>
        <w:gridCol w:w="295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технологии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детей, создает положительный настрой на работ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слайд со словарными словами и в них пропущены букв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ляют пропущенные буквы и производят взаимопроверку, затем самостоятельно ставят себе оценку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. Общеучебных умений в  нач. школе В.Зайцев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беседу по выявлению знаний детей по теме «Безударная гласная в корне слова, проверяемая ударени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постановке безударной гласной в корне слова(задание на электронной доске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 чем пойдет речь на уроке, рассказывают, что знают по этой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результаты своей работы с образцом на электронной доске и проводят самооценк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.системно-деят. Подход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. минут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читает стихотворения ,а дети выполняют действия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руками, туловищем и т.д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и целей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определить тему и цели урока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 Предполагают, чем будут заниматься на уро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определить какое правило есть для безударной глас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ит сформулировать учебную проблему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 с учителем. Формулируют учебную проблем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.проблемно-диалогическая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накомит учеников с алгоритмом проверки безударной гласной в корн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учеников к самостоятельной формулировке правила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выполняют упражнение, ведут диалог с учителем и другими учениками, самостоятельно формулируют прави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его с правилом в учебнике на стр. 14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. Системно-деятельн. подход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ает ученика, точнее всех сформулировавшего правило правом провести физ. минутку по его выб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под руководством одноклассн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гру по «Орфографическому лото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е подбирают проверочные слова и заполняют карточку лот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. Системы  эффективного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Окунев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работу на персональных карточках, заготовленных учителем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работу и получают оце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 Рефлекс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обобщающую беседу по уроку. Формулирует с детьми главный вывод урока. Просит детей оценить свою деятельность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работу. Создает положительный настрой на дальнейшею работу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подводят итоги урока, формулируют и записывают в тетради главный выв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воей деятельности в течение урока и самооце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.системно-диалогическая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задание для соседа по парте: записать на листочке не менее 5 слов на изученную орфограмму с пропущенной буквой 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10 «Успех» г. о. Сам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а русского языка по тем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Правописание безударной гласной в корне слова, проверяемой ударением» во 2 класс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ражающая опыт применения проблемно-диалогической технологии, технологии оценивания образовательных достижений, ИКТ – технологии в обучении младших школьников на уроках русского язы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рзоян Марина Петр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10 «Успех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. Сама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а, 20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7:06:00Z</dcterms:created>
  <dc:creator>марина</dc:creator>
  <dc:description/>
  <dc:language>en-US</dc:language>
  <cp:lastModifiedBy>Миллениум</cp:lastModifiedBy>
  <cp:lastPrinted>2013-05-15T08:35:00Z</cp:lastPrinted>
  <dcterms:modified xsi:type="dcterms:W3CDTF">2013-09-28T07:06:00Z</dcterms:modified>
  <cp:revision>2</cp:revision>
  <dc:subject/>
  <dc:title/>
</cp:coreProperties>
</file>