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«Лес - природное сообщество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ес называют природным сообществом, потому ч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лесу рядом друг с другом растут разнообразные рас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се обитатели леса живут совместно, тесно связаны между соб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сь лес – от верхушек деревьев до земли – заселён животны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лесу растения образуют ярус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хний – мхи и лишайники, средний – деревья, нижний – кустарн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хний – деревья, средний – травянистые растения, нижний – кустарн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хний – деревья, средний – кустарники, нижний – травы, мхи и лишайни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На деревьях обитаю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елки, дятлы, кедровки;              б) мыши, зайцы, медв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оты, лоси, черв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лесной подстилке живу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жи, кроты, землеройки;</w:t>
        <w:tab/>
        <w:t>б) бактерии, насекомые и их личин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жьи коровки, жуки – короеды, лесные мыш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 съедобным грибам относятся:</w:t>
      </w:r>
    </w:p>
    <w:p>
      <w:pPr>
        <w:pStyle w:val="Normal"/>
        <w:rPr/>
      </w:pPr>
      <w:r>
        <w:rPr>
          <w:sz w:val="20"/>
          <w:szCs w:val="20"/>
        </w:rPr>
        <w:t>а) мухоморы, желчный гриб, ложные опята;             б) дождевики, бледная поганка, валу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сички, рыжики, масля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Выберите группу животных и растений лесного сообщ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окольчик, тимофеевка, клевер, пчела, перепел, коросте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ель, сосна, берёза, малина, земляника, кукушка, дятел, лос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шеница, рожь, кукуруза, картофе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Найдите животных нашего края:</w:t>
      </w:r>
    </w:p>
    <w:p>
      <w:pPr>
        <w:pStyle w:val="Normal"/>
        <w:rPr/>
      </w:pPr>
      <w:r>
        <w:rPr>
          <w:sz w:val="20"/>
          <w:szCs w:val="20"/>
        </w:rPr>
        <w:t>а) соболь, тигр, белка – летяга;                б) лось, кабан, жук – корое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услик, дрофа, косул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Кому из животных помогает лесная подсти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лодным животным;                         б) маленьким живот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тем животным, которые впадают в спячку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Тест «Лес - природное сообщество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ес называют природным сообществом, потому ч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лесу рядом друг с другом растут разнообразные рас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се обитатели леса живут совместно, тесно связаны между соб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сь лес – от верхушек деревьев до земли – заселён животны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лесу растения образуют ярус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хний – мхи и лишайники, средний – деревья, нижний – кустарн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рхний – деревья, средний – травянистые растения, нижний – кустарн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хний – деревья, средний – кустарники, нижний – травы, мхи и лишайни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На деревьях обитаю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елки, дятлы, кедровки;              б) мыши, зайцы, медв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оты, лоси, черв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лесной подстилке живу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жи, кроты, землеройки;</w:t>
        <w:tab/>
        <w:t>б) бактерии, насекомые и их личин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жьи коровки, жуки – короеды, лесные мыш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 съедобным грибам относятся:</w:t>
      </w:r>
    </w:p>
    <w:p>
      <w:pPr>
        <w:pStyle w:val="Normal"/>
        <w:rPr/>
      </w:pPr>
      <w:r>
        <w:rPr>
          <w:sz w:val="20"/>
          <w:szCs w:val="20"/>
        </w:rPr>
        <w:t>а) мухоморы, желчный гриб, ложные опята;             б) дождевики, бледная поганка, валу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сички, рыжики, масля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Выберите группу животных и растений лесного сообщ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окольчик, тимофеевка, клевер, пчела, перепел, коросте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ель, сосна, берёза, малина, земляника, кукушка, дятел, лос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шеница, рожь, кукуруза, картофе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Найдите животных нашего края:</w:t>
      </w:r>
    </w:p>
    <w:p>
      <w:pPr>
        <w:pStyle w:val="Normal"/>
        <w:rPr/>
      </w:pPr>
      <w:r>
        <w:rPr>
          <w:sz w:val="20"/>
          <w:szCs w:val="20"/>
        </w:rPr>
        <w:t>а) соболь, тигр, белка – летяга;                б) лось, кабан, жук – корое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услик, дрофа, косул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Кому из животных помогает лесная подсти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лодным животным;                         б) маленьким живот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тем животным, которые впадают в спячку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0:00Z</dcterms:created>
  <dc:creator>Прохорова</dc:creator>
  <dc:description/>
  <cp:keywords/>
  <dc:language>en-US</dc:language>
  <cp:lastModifiedBy>Admin</cp:lastModifiedBy>
  <dcterms:modified xsi:type="dcterms:W3CDTF">2013-10-03T15:00:00Z</dcterms:modified>
  <cp:revision>2</cp:revision>
  <dc:subject/>
  <dc:title>Тест «Лес - природное сообщество»</dc:title>
</cp:coreProperties>
</file>