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Тест на определение уровня воспитанности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>Ученика 7 «А» класса______________________________</w:t>
      </w:r>
    </w:p>
    <w:p>
      <w:pPr>
        <w:pStyle w:val="Style14"/>
        <w:rPr/>
      </w:pPr>
      <w:r>
        <w:rPr/>
        <w:t> </w:t>
      </w:r>
      <w:r>
        <w:rPr/>
        <w:t xml:space="preserve">Инструкция: </w:t>
      </w:r>
      <w:r>
        <w:rPr>
          <w:rFonts w:cs="Arial"/>
          <w:spacing w:val="-5"/>
        </w:rPr>
        <w:t xml:space="preserve">обведите кружком балл, которым оценивается качество учащегося. </w:t>
      </w:r>
    </w:p>
    <w:p>
      <w:pPr>
        <w:pStyle w:val="Style14"/>
        <w:jc w:val="center"/>
        <w:rPr/>
      </w:pPr>
      <w:r>
        <w:rPr>
          <w:rFonts w:cs="Courier New"/>
        </w:rPr>
        <w:t> </w:t>
      </w:r>
      <w:r>
        <w:rPr>
          <w:rFonts w:cs="Courier New"/>
        </w:rPr>
        <w:t xml:space="preserve">5 - </w:t>
      </w:r>
      <w:r>
        <w:rPr/>
        <w:t>качество</w:t>
      </w:r>
      <w:r>
        <w:rPr>
          <w:rFonts w:cs="Courier New"/>
        </w:rPr>
        <w:t xml:space="preserve"> </w:t>
      </w:r>
      <w:r>
        <w:rPr/>
        <w:t>проявляется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;   4 - </w:t>
      </w:r>
      <w:r>
        <w:rPr/>
        <w:t>качество</w:t>
      </w:r>
      <w:r>
        <w:rPr>
          <w:rFonts w:cs="Courier New"/>
        </w:rPr>
        <w:t xml:space="preserve"> </w:t>
      </w:r>
      <w:r>
        <w:rPr/>
        <w:t>проявляется</w:t>
      </w:r>
      <w:r>
        <w:rPr>
          <w:rFonts w:cs="Courier New"/>
        </w:rPr>
        <w:t xml:space="preserve"> </w:t>
      </w:r>
      <w:r>
        <w:rPr/>
        <w:t>часто</w:t>
      </w:r>
      <w:r>
        <w:rPr>
          <w:rFonts w:cs="Courier New"/>
        </w:rPr>
        <w:t xml:space="preserve">;  </w:t>
      </w:r>
    </w:p>
    <w:p>
      <w:pPr>
        <w:pStyle w:val="Style14"/>
        <w:jc w:val="center"/>
        <w:rPr/>
      </w:pPr>
      <w:r>
        <w:rPr>
          <w:rFonts w:cs="Courier New"/>
        </w:rPr>
        <w:t xml:space="preserve">3 - </w:t>
      </w:r>
      <w:r>
        <w:rPr/>
        <w:t>качество</w:t>
      </w:r>
      <w:r>
        <w:rPr>
          <w:rFonts w:cs="Courier New"/>
        </w:rPr>
        <w:t xml:space="preserve"> </w:t>
      </w:r>
      <w:r>
        <w:rPr/>
        <w:t>проявляется</w:t>
      </w:r>
      <w:r>
        <w:rPr>
          <w:rFonts w:cs="Courier New"/>
        </w:rPr>
        <w:t xml:space="preserve"> </w:t>
      </w:r>
      <w:r>
        <w:rPr/>
        <w:t>редко</w:t>
      </w:r>
      <w:r>
        <w:rPr>
          <w:rFonts w:cs="Courier New"/>
        </w:rPr>
        <w:t>;         2 -</w:t>
      </w:r>
      <w:r>
        <w:rPr/>
        <w:t>качеств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оявляется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>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3550"/>
        <w:gridCol w:w="1191"/>
        <w:gridCol w:w="1191"/>
        <w:gridCol w:w="1085"/>
        <w:gridCol w:w="1363"/>
      </w:tblGrid>
      <w:tr>
        <w:trPr/>
        <w:tc>
          <w:tcPr>
            <w:tcW w:w="52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ритерии (показатели воспитанности)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Я оценива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ебя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Оценка родителя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Оценка учителя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Среднийбал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vMerge w:val="restart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Любозна</w:t>
              <w:softHyphen/>
              <w:t>тельность</w:t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знавательный интерес к учебе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 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Мне нравится учиться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Я сообразительный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У меня развита речь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Мне нравится выполнять задания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restart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Отношение к школе, обществу</w:t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Я выполняю правила для учащих</w:t>
              <w:softHyphen/>
              <w:t>ся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Я выполняю устав школы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Я следую нормам и правилам че</w:t>
              <w:softHyphen/>
              <w:t>ловеческого общежития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Я добрый в отношении с людьми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Я участвую в делах класса, шко</w:t>
              <w:softHyphen/>
              <w:t>лы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restart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Прилежание, трудолюбие</w:t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Я стараюсь учиться хорошо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Я помогаю другим в делах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Я обращаюсь за помощью сам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могаю в семье выполнять домашнюю работу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Люблю дежурить в классе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могаю учителю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restart"/>
            <w:tcBorders/>
            <w:vAlign w:val="bottom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Бережное от</w:t>
              <w:softHyphen/>
              <w:t>ношение к природе</w:t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Бережливость к земле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Бережливость к растениям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Бережливость к животным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restart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Красивое в жизни</w:t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Аккуратен в делах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Опрятен в одежде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Люблю красивое вокруг себя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Вежлив в отношении с людьми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сещаю кино, театр, выставки, бываю в парке...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restart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Отношение к себе</w:t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Умею управлять своим поведени</w:t>
              <w:softHyphen/>
              <w:t>ем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Соблюдаю санитарно-гигиенические правила ухода за собой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У меня нет вредных привычек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абочусь о здоровье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Умею организовать свое время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1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3 45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45</w:t>
            </w:r>
          </w:p>
        </w:tc>
        <w:tc>
          <w:tcPr>
            <w:tcW w:w="13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18:00Z</dcterms:created>
  <dc:creator>Для Работы</dc:creator>
  <dc:description/>
  <cp:keywords/>
  <dc:language>en-US</dc:language>
  <cp:lastModifiedBy>Для Работы</cp:lastModifiedBy>
  <dcterms:modified xsi:type="dcterms:W3CDTF">2013-09-24T16:23:00Z</dcterms:modified>
  <cp:revision>1</cp:revision>
  <dc:subject/>
  <dc:title>Тест на определение уровня воспитанности</dc:title>
</cp:coreProperties>
</file>