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-музыкальная композиция. (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альские посиделк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устки»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1. Формирование устойчивого интереса к обычаям родн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звитие творческих способносте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оспитание культуры восприятия устного народного творчества родного кр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а мероприятия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ащиеся расспрашивают бабушек и дедушек о разных видах  посидело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сценирование под руководством учителя некоторых элементов посидело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формление кабинета в стиле старинной избы. На доске народный праздничный календарь, в котором используется восстановленная чисто народная терминолог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таринные посиделки – частица истории нашего великого народа, его самобытной культуры, его неповторимого бы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 Какие ассоциации у вас возникают при слове «посиделки»?</w:t>
      </w:r>
      <w:r>
        <w:rPr>
          <w:sz w:val="28"/>
          <w:szCs w:val="28"/>
        </w:rPr>
        <w:t xml:space="preserve"> (Пропитанная запахом смолы  и парного молока просторная русская изба  или лавка у забора, зеленая полянка, разноцветные мужские рубахи и яркие женские сарафаны, платки, задорные пляски и озорные частушки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 А какого лексическое значение слова «посиделки»?</w:t>
      </w:r>
      <w:r>
        <w:rPr>
          <w:sz w:val="28"/>
          <w:szCs w:val="28"/>
        </w:rPr>
        <w:t xml:space="preserve"> (Образовано слово «посиделки» от слова «сидеть», посидеть». С.И.Ожегов «Словарь русского языка»: «В старой русской деревне: зимняя вечеринка молодежи, сопровождающаяся каким – нибудь занятием, ручной работой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посиделки были не только зимними, Зимой они проводились в избе, а летом – за околицей, за оградой или просто на полян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.Даль в один ряд с понятием посиделок ставит понятие «вечерки», «вечерницы», «беседки», «засидки», «досвитки», «дозорьки». Но все же в народе очень хорошо различали понятие «посиделки» и «вечерки». Вечерки оторваны от полезной трудовой деятельности. Молодежь собиралась на вечерки исключительно для развлечения. На Урале выделяется три вида посиделок: </w:t>
      </w:r>
      <w:r>
        <w:rPr>
          <w:b/>
          <w:sz w:val="28"/>
          <w:szCs w:val="28"/>
        </w:rPr>
        <w:t>«капустики», «копотихи» и «супрядк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вот вечерки бывают разные:</w:t>
      </w:r>
      <w:r>
        <w:rPr>
          <w:b/>
          <w:sz w:val="28"/>
          <w:szCs w:val="28"/>
        </w:rPr>
        <w:t xml:space="preserve"> святочные, кутейные, тещины, золовкины, уличные. </w:t>
      </w:r>
      <w:r>
        <w:rPr>
          <w:sz w:val="28"/>
          <w:szCs w:val="28"/>
        </w:rPr>
        <w:t>Посиделки проводились почти в каждом доме. Посиделки и вечерки тесно связаны с народными календарно-обрядовыми и семейно-бытовыми праздниками. Например: Масленица включает в себя «тещины вечерки» и «золовкины посиделки». Поэтому, говоря о посиделках, мы так или иначе коснемся обрядовой поэзии и народного праздничного календар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 В чем же сила, очарование старинных посиделок?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то рассказывали вам ваши бабушки и дедушки? </w:t>
      </w:r>
      <w:r>
        <w:rPr>
          <w:sz w:val="28"/>
          <w:szCs w:val="28"/>
        </w:rPr>
        <w:t>( рассказ учащих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-ый учащийся. </w:t>
      </w:r>
      <w:r>
        <w:rPr>
          <w:sz w:val="28"/>
          <w:szCs w:val="28"/>
        </w:rPr>
        <w:t xml:space="preserve">Посиделки – естественная форма общения людей во время досуга. Долгими зимними вечерами, собравшись в просторной избе, при свете лампы, юноши и девушки сообща рубили капусту, пряли и теребили пряжу, вязали теплые вещи: шарфы, шапки, варежки, носки, кофты. А помимо работы водили хороводы, пели, играл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Обратимся к  народному праздничному календарю. Даты даны по старому стилю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очь </w:t>
      </w:r>
      <w:r>
        <w:rPr>
          <w:b/>
          <w:i/>
          <w:sz w:val="28"/>
          <w:szCs w:val="28"/>
        </w:rPr>
        <w:t>с 24 на 25 декабря</w:t>
      </w:r>
      <w:r>
        <w:rPr>
          <w:sz w:val="28"/>
          <w:szCs w:val="28"/>
        </w:rPr>
        <w:t xml:space="preserve"> – Кутья, или Сочельник, или Первый кутейник (праздник в честь зимнего солнцеворота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 </w:t>
      </w:r>
      <w:r>
        <w:rPr>
          <w:b/>
          <w:i/>
          <w:sz w:val="28"/>
          <w:szCs w:val="28"/>
        </w:rPr>
        <w:t>25 декабря по 6 января</w:t>
      </w:r>
      <w:r>
        <w:rPr>
          <w:sz w:val="28"/>
          <w:szCs w:val="28"/>
        </w:rPr>
        <w:t xml:space="preserve"> – Коляды (игры и песни, посвященные прославлению Солнца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 </w:t>
      </w:r>
      <w:r>
        <w:rPr>
          <w:b/>
          <w:i/>
          <w:sz w:val="28"/>
          <w:szCs w:val="28"/>
        </w:rPr>
        <w:t xml:space="preserve">1 января </w:t>
      </w:r>
      <w:r>
        <w:rPr>
          <w:sz w:val="28"/>
          <w:szCs w:val="28"/>
        </w:rPr>
        <w:t>– Авсень, или Таусень, или Второй кутейник (встреча Нового год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чь с 5 на 6 января – Второй сочельник, или Третий кутейник (игры с гаданиями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 </w:t>
      </w:r>
      <w:r>
        <w:rPr>
          <w:b/>
          <w:i/>
          <w:sz w:val="28"/>
          <w:szCs w:val="28"/>
        </w:rPr>
        <w:t>8 января до Масленицы</w:t>
      </w:r>
      <w:r>
        <w:rPr>
          <w:sz w:val="28"/>
          <w:szCs w:val="28"/>
        </w:rPr>
        <w:t xml:space="preserve"> - Мясоед (время свадеб); Масленица – за 8 недель до апрельского новолу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4 марта</w:t>
      </w:r>
      <w:r>
        <w:rPr>
          <w:sz w:val="28"/>
          <w:szCs w:val="28"/>
        </w:rPr>
        <w:t xml:space="preserve"> – Герасим – Грачевник (встреча первых весенних птиц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7 дней до апрельского новолуния – Вербное воскресенье (резанье вербных веток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Неделя после новолуния</w:t>
      </w:r>
      <w:r>
        <w:rPr>
          <w:sz w:val="28"/>
          <w:szCs w:val="28"/>
        </w:rPr>
        <w:t xml:space="preserve"> – Красная горка (весенние игры, хороводы, катание на качелях); Красная горка – самое красивое место возле селения, удобное для развлечений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7-ой день после новолуния</w:t>
      </w:r>
      <w:r>
        <w:rPr>
          <w:sz w:val="28"/>
          <w:szCs w:val="28"/>
        </w:rPr>
        <w:t xml:space="preserve"> – Проводное воскресенье (поиски сон-травы, подснежников, плетение венков)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8 мая</w:t>
      </w:r>
      <w:r>
        <w:rPr>
          <w:sz w:val="28"/>
          <w:szCs w:val="28"/>
        </w:rPr>
        <w:t xml:space="preserve"> – Иван-Градобой, «Иван-Грозный» (домашние развлечения и ритуалы, посвященные памяти предков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Вторник на Фоминой неделе</w:t>
      </w:r>
      <w:r>
        <w:rPr>
          <w:sz w:val="28"/>
          <w:szCs w:val="28"/>
        </w:rPr>
        <w:t xml:space="preserve"> – Радуница (Родительский день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Через семь недель от Красной горки</w:t>
      </w:r>
      <w:r>
        <w:rPr>
          <w:sz w:val="28"/>
          <w:szCs w:val="28"/>
        </w:rPr>
        <w:t xml:space="preserve"> – Русалья неделя (праздник, посвященный предкам и отражающий почитание славянами сил живой природы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24 июня</w:t>
      </w:r>
      <w:r>
        <w:rPr>
          <w:sz w:val="28"/>
          <w:szCs w:val="28"/>
        </w:rPr>
        <w:t xml:space="preserve"> – День Ивана Купалы (праздник, связанный с летним солнцеворотом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6 августа</w:t>
      </w:r>
      <w:r>
        <w:rPr>
          <w:sz w:val="28"/>
          <w:szCs w:val="28"/>
        </w:rPr>
        <w:t xml:space="preserve"> – Яблочный день (торжества, вызванные началом уборки урожая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14 сентября</w:t>
      </w:r>
      <w:r>
        <w:rPr>
          <w:sz w:val="28"/>
          <w:szCs w:val="28"/>
        </w:rPr>
        <w:t xml:space="preserve"> – Кирмаш (веселая осенняя ярмар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осле Кирмаша до Первого кутейника, то есть до Рождественской ночи, шли праздники, не связанные ни с какими определенными датами. Время проведения их зависело от характера осени, от урожая, от многих переменчивых обстоятельств хозяйственной деятельности крестьянина-земледельца. Это </w:t>
      </w:r>
      <w:r>
        <w:rPr>
          <w:b/>
          <w:sz w:val="28"/>
          <w:szCs w:val="28"/>
        </w:rPr>
        <w:t>«дожинки»</w:t>
      </w:r>
      <w:r>
        <w:rPr>
          <w:sz w:val="28"/>
          <w:szCs w:val="28"/>
        </w:rPr>
        <w:t xml:space="preserve"> (торжество по окончании жатвы), </w:t>
      </w:r>
      <w:r>
        <w:rPr>
          <w:b/>
          <w:sz w:val="28"/>
          <w:szCs w:val="28"/>
        </w:rPr>
        <w:t>«капустки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потихи», «супрядки» </w:t>
      </w:r>
      <w:r>
        <w:rPr>
          <w:sz w:val="28"/>
          <w:szCs w:val="28"/>
        </w:rPr>
        <w:t>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этом календаре нет тех праздников, которые стали привычными, традиционными, но именно эти праздники были понятны и полезны народу. Полезны – потому что веселые развлечения и песни знаменовали важные этапы в практической деятельности крестьянина-земледель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 А знаете ли вы какие-нибудь народные поверья, приметы, связанные с этими праздниками? (</w:t>
      </w:r>
      <w:r>
        <w:rPr>
          <w:sz w:val="28"/>
          <w:szCs w:val="28"/>
        </w:rPr>
        <w:t>Учащиеся, как правило, рассказывают много примет, связанных с народными праздникам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пример: «Коли на кутью тропинки черны – урожай на гречу», «Васильева ночь звездиста – к урожаю ягод», «На вербной мороз – яровые хлеба хороши буду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Итак, по содержанию посиделки делились на «капустки», «копотихи», «супрядки», «кудельницы», «льняницы».Сегодня мы подробно поговорим лишь об одном из видов посиделок- о «капустках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ботать артелью – быть веселью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устки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бъясняем слово </w:t>
      </w:r>
      <w:r>
        <w:rPr>
          <w:i/>
          <w:sz w:val="28"/>
          <w:szCs w:val="28"/>
        </w:rPr>
        <w:t xml:space="preserve">артель . </w:t>
      </w:r>
      <w:r>
        <w:rPr>
          <w:sz w:val="28"/>
          <w:szCs w:val="28"/>
        </w:rPr>
        <w:t>С.И.Ожегов: «Артель – это объединение лиц для совместной работы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Наибольшим уважением среди народа пользовались посиделки по осени. Их время между «дожинками» и Первым кутейником (см. календарь). Убраны хлеба, уложены в скирды, ждут обмолота; собран урожай овощей, запрятаны в погреба, засоленные огурцы томятся в кадках. Настала очередь рубки капусты, трепания льна, заготовки кудели (волокнистая часть льна, пеньки) и пряжи. Настает время плетения лаптей, катки валенной обуви, то есть время посиделок. Если кто-то нуждался в помощи, собирали посиделки. Недаром говорится «Работа артелью – быть веселью», «В артели работа – веселье», «Артелью ночь посидишь – десять засидишь», то есть артелью работать выгоднее: что одному на десять ночей, то артель закончит за ноч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 –ый учащийся. </w:t>
      </w:r>
      <w:r>
        <w:rPr>
          <w:sz w:val="28"/>
          <w:szCs w:val="28"/>
        </w:rPr>
        <w:t>Порядок осенних посиделок чаще всего был таков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«Капустные вечера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Копотихи» (трепание льн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Супрядки» (прядение пряжи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Чулочники» (вязание из шерсти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Лапотники» (плетение лаптей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-ый учащийся. </w:t>
      </w:r>
      <w:r>
        <w:rPr>
          <w:sz w:val="28"/>
          <w:szCs w:val="28"/>
        </w:rPr>
        <w:t>Поговорим о «капустках»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апусту снимали по морозу, иногда и из-</w:t>
      </w:r>
      <w:r>
        <w:rPr>
          <w:sz w:val="28"/>
          <w:szCs w:val="28"/>
        </w:rPr>
        <w:t>под первого снега. Рубили капусту сообща на Никиту Репореза. Сначала у одного рубили, завтра – у другого, так и ходили из дома в дом. Молодцы только точили тяпки да ножи., делали корыта, в которых рубили капусту и уходили. А девица, хозяйка дома в назначенный час стоит в передней избе, разодетая, как картинка, - гостей встречает. К девушкам помощницам обращается. (Инсценировка)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ходите, гостюшки дорогие, помощницы золотые! Мойте рученьки    свои белые да беритесь дружнехонько за кочаны спелые…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i/>
          <w:sz w:val="28"/>
          <w:szCs w:val="28"/>
        </w:rPr>
        <w:t>Проходите, подруженьки, золотые рученьки. Постараемся – не умаемся; лежа к вам на печи не придут калачи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i/>
          <w:sz w:val="28"/>
          <w:szCs w:val="28"/>
        </w:rPr>
        <w:t>«Здравствуйте, красны девицы. Заждалась вас капустка спелая, кочерыжка белая. Кто пироги любит есть, для того работа на целый день есть!»</w:t>
      </w:r>
    </w:p>
    <w:p>
      <w:pPr>
        <w:pStyle w:val="Normal"/>
        <w:ind w:left="708" w:firstLine="552"/>
        <w:rPr>
          <w:sz w:val="28"/>
          <w:szCs w:val="28"/>
        </w:rPr>
      </w:pPr>
      <w:r>
        <w:rPr>
          <w:sz w:val="28"/>
          <w:szCs w:val="28"/>
        </w:rPr>
        <w:t>А когда начинали рубить, то еще и гадать успевали, правда, в шутк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Давайте,  девоньки, загадаем на кочерыжки, у кого какому мужу быть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е норовят вилок побольше выискать, чтобы и кочерыжка посолиднее была. И смех, и шутки, и все бывал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Ой, кочерыжка у Клавки длинная да тонкая, как гвоздь:  не иначе муж – жердяка будет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«Смотрите, смотрите! Это что за кочешок – мягонький и тупенький, как поросячий пятач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Никто на эти шуточные гадания и не думал обиж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д капустку пели песни, пироги с капустой стря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овой по роще                                    - За что тебя, зят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л зять к теще                                         За что, мой касат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жену просити,                                       - Сударыня тещ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усту рубити.                                          Я сам глупо сдел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горнице теща                                         Залез в погреб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привечала,                                            Поел всю смета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угощала                                                 Ни много, ни мало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орово, мой зятик,                                  12 горшо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о, мой касатик!                                - Моя дочка д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ударыня теща!                                         Чего мало ду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юже здоровя                                         Прощай, моя тещ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дома была.                                          Прощай, мой зят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сни пели весело, потому что руками шевелить надо было, а под протяжные да проголосные ничего не вышло 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стоящее веселье начиналось, когда заканчивали рубку, а пирогами в избе пахнуть начинало. После работы хозяйка встречала гостей с мылом и полотенцем, помогала умываться, а потом усаживала з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первое обязательно квас подавался или сусло с холодцом. Затем – щи с капустой, пироги и с капустой, и с морковкой, и с рубленым картофелем, и с куриными или гусиными почками. Угощали да приговари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Угощайтесь, дорогие гостюшки! Ваш труд – наши припасы. Нет радости краше усталости, на дне она, доставай до д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ить настойку, вино, бражку на посиделках не полагалось. На «капустки» позже приходили и парни, целыми табунами. Сначала, пока их не покличут, мимо дома взад – вперед ходят и пою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с инсцениров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л дорожной – стороной                                  Посмотри, моя хороша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ел платочек носовой.                                      Из горенки в окн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ернул каемочку –                                             Успокой мое сердечк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ток моей миленочки.                                       Не видел тебя дав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девушки из дома им отвечал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ответная песн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, тальянистые, задавалисты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рните на огон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нужна ваша гармо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ни заходят в дом и пою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роги подов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ники медов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девушкам без н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ек мед на этот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На «капустных вечерах» игровых песен не пели и хороводов не водили. После пирогов рассаживались по лавкам – парни с одной стороны, девушки – с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пели. После вечерок провожали друг друга, парами расходилис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ушка поет:  </w:t>
      </w:r>
      <w:r>
        <w:rPr>
          <w:i/>
          <w:sz w:val="28"/>
          <w:szCs w:val="28"/>
        </w:rPr>
        <w:t>«Сербиянку пляш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Сама на милого гляж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Как не стыдно тебе, миленьки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Одна домой хожу»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арень отвеча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Обещал пойт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Дорога дальня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Далеко ид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завершался «капустный веч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главные отличительные особенности «капустков»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вушки рубили капуст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Юноши приходили на вечер только повеселитьс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дых сводился к исполнению песен, прибауток, част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43:00Z</dcterms:created>
  <dc:creator>студент</dc:creator>
  <dc:description/>
  <dc:language>en-US</dc:language>
  <cp:lastModifiedBy>студент</cp:lastModifiedBy>
  <dcterms:modified xsi:type="dcterms:W3CDTF">2008-11-28T12:44:00Z</dcterms:modified>
  <cp:revision>13</cp:revision>
  <dc:subject/>
  <dc:title/>
</cp:coreProperties>
</file>