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-музыкальная композиция (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е посидел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прядки»  и «Чулочни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к мероприят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возможности пригласить на мероприятие женщин, которые умеют прясть. Если такой возможности нет, то найти прялку и веретено для пока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инет также оформлен  как старинная из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 начале 20 века в самые глухие районы Урала проникли промышленные товары – ситцы, сукна, кожаная обувь. Но в деревнях и поселках из обихода не выходили и изделия и одежда домашнего приготовления. Сами ткали холсты и сукна, шили белье и кафтаны, обрабатывали лен, коноплю, шерсть. Прялки были в каждом до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м подходящим и наиболее свободным временем для обработки льна и шерсти были осень и зима. Как правило, обработка льна начиналась 14 октября, в день Параскевы Пятницы, которая называлась еще Параскева Льня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нем женщины занимались подготовкой, обработкой шерсти (желательно этот процесс подготовки шерсти тоже показать учащимся), льна, а вечером – пряли. Иногда пряли под лучину березовую или коряги сосновые разжигали, они долго горели и угли светились ярче лам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кнами метель завывает, а дома тепло, веретена жужжат, лучины потрескивают – 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нечно, пели пес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ина, лучинушка березов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ы, лучинушка, неясно гориш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ясно горишь, не вспыхиваеш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и ты, лучинушка, в печи не бы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и ты, Березова, не высушен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 Я была в печи со вчерашней ноч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люта свекровушка в печку лази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еня, лучинушку, водой обл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песнями шли нескончаемые разговоры о погоде, о детях, о невестах и женихах, о болез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 кого зуб болит, сразу со всех сторон со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зьми кудельку в лак деревянный окуни – легче бу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«супрядки» с самого начала приходили парни и садились рядом с понравившейся девушкой. Для виду помогал работать – держал готовые мотки пряжи, закреплял кудель на прялке. Кто-то прял, а кто-то на кругу песни пел. Одна спела – села. Другая на круг выходит и т.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нсценировка с песн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ая поет:                                           2-ая пое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дился, уродился,                                    Лен перистой, лен перисто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н-от белый,                                             Лен перистой, голосистой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-от белый, лен-от белый,                    Голосистой, головисто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-от белый и перистый.                       Головистой, семенист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3-ья пое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С кем я буду, с кем я буд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 кем я буду лен-от рват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Лен-от рвати, лен-от рват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Лен-от рвати, горева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ще бывало итак: кому надоест прясть, встанут да пойдут по кругу. Нужно кого вызвать, оторвать от дела – против того встанет, потопает, и вместе идут да пою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ка просу полет,                                                       Подарю попу 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  ручки колет.                                                      Атласу на рясу.</w:t>
      </w:r>
    </w:p>
    <w:p>
      <w:pPr>
        <w:pStyle w:val="Normal"/>
        <w:rPr/>
      </w:pPr>
      <w:r>
        <w:rPr>
          <w:i/>
          <w:sz w:val="28"/>
          <w:szCs w:val="28"/>
        </w:rPr>
        <w:t>То-то люли, то-то люли,                                       То-то люли, то-то лю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-то лошанцы мои.                                              То-то лошанцы мои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ь этой девицы,                                                     Поповой-то мат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 бы рукавицы.                                                       Кисеи на плать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-то люли, то-то люли,                                      То-то люли, то-то лю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-то лошанцы мои.                                             То-то лошанцы мо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ял бы ее замуж,                                                       Поповой-то доч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-от не венчает.                                                    Тамбурны чул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-то люли, то-то люли,                                     То-то люли, то-то лю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-то лошанцы мои.                                            То-то лошанцы мо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-от не венчает,                                                   Попову-то сын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ыночка чает.                                                       Рубашеньку син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-то люли, то-то люли,                                    То-то люли, то-то лю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-то лошанцы мои.                                           То-то лошанцы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и каблуками шли долбить – половицы трещат, образа качаю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я сеяла ле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говарив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отами приколачива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ы удайся, ле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удайся, мой беленьк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люби меня, миленьки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и иногда и кадриль. При этом еще и играли. Некоторые приходили не только с прялицей. Но и с  шитьем. На ужин хозяйка готовила кушанья и приглашала к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ступала хозяйка от печи, отвесила длинный поклон в пояс, да и стала речисто и звонко потчевать:</w:t>
      </w:r>
    </w:p>
    <w:p>
      <w:pPr>
        <w:pStyle w:val="Normal"/>
        <w:rPr/>
      </w:pPr>
      <w:r>
        <w:rPr>
          <w:i/>
          <w:sz w:val="28"/>
          <w:szCs w:val="28"/>
        </w:rPr>
        <w:t>«Гостюшки-голубушки! Покидайте прялочки, умывайте-ко рученьки! Не всякого по имени, а всякому челом! Бью хлебом да солью, да третьей любовь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«супрядок» подавали пирог с морковью, который назывался «выгонщиком», то есть после него все расходились по до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дать учащимся самим попробовать прясть на прялке. А гостей можно угостить пирогом или пирожками с морков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лочник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Чулочники – это разновидность «супрядок», т.е.»чулочные вечерки». Это был только девичий праздник. Взрослые женщины занимались домом, хозяйством, маленькими детьми. А вот вязание чулок и носков возлагалось на девушек. Вязали вечерами по несколько человек, чтобы было весел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иногда и молодые парни захаживали на «чулочные вечерки», и девушки пели им чулочные «величальные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у нас хороши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унас пригожий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рош Иванушк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ж Иваныч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он ходи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море ступает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блук не ломает, </w:t>
        <w:br/>
        <w:t>Чулок не ма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тальном «чулочные посиделки» походили на «супрядки».</w:t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39:00Z</dcterms:created>
  <dc:creator>студент</dc:creator>
  <dc:description/>
  <dc:language>en-US</dc:language>
  <cp:lastModifiedBy>студент</cp:lastModifiedBy>
  <dcterms:modified xsi:type="dcterms:W3CDTF">2008-11-28T12:37:00Z</dcterms:modified>
  <cp:revision>15</cp:revision>
  <dc:subject/>
  <dc:title/>
</cp:coreProperties>
</file>