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У НПО ПЛ № 10 им. Ю.А. Гагар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го урока по хим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 Белки и пищ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Группа: П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7 ( повара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курс)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подаватель: Береснева И.С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8-2009 уч.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Форма урока: </w:t>
      </w:r>
      <w:r>
        <w:rPr>
          <w:sz w:val="28"/>
          <w:szCs w:val="28"/>
        </w:rPr>
        <w:t>семин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ип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 систематизации и обобщения зна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Цели урока: </w:t>
      </w:r>
    </w:p>
    <w:p>
      <w:pPr>
        <w:pStyle w:val="Normal"/>
        <w:jc w:val="both"/>
        <w:rPr/>
      </w:pPr>
      <w:r>
        <w:rPr>
          <w:sz w:val="28"/>
          <w:szCs w:val="28"/>
        </w:rPr>
        <w:t>Актуализация знаний учащихся о строении, функциях, свойствах и биологической ценности белков. Показать взаимосвязь между строением белковой молекулы и ее свойствами. Показать взаимосвязь между свойствами и их практическим применением. Закрепление навыков практического определения белка. Показать социальную значимость  профессии пов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Оборудование и ТСО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пьютер, мультимедийная установка, презентация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, химическая по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ктивы и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– гидроксид натрия,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сульфат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мясной бульон, раствор бульонного кубика, тесто, сырая клейков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ка безопасност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куратно обращайтесь со стеклянной посудо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падании на руки растворов кислот или щелочей, немедленно сообщите об этом учителю и промойте руку проточной холодн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Организационный момент ( 3 мин.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ведение в учебную деятельность (5 мин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значения темы и целей уро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ходом урок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Учебная деятельность ( 25 мин. 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ть  повторение структур, функций, свойств бел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наний учащихся о пищевой ценности белк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б) знаний свойств белков и  их применении при кулинарной обработке белковой пищи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ая часть по обнаружению белка в растворе бульонного кубика и мясном бульон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а) Ознакомить учащихся с правилами ТБ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труктур, функций и свойств бел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е участие в обсужд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опыт и прокомментировать полученные результ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правилами по ТБ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флексия (7 мин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уроку. Домашнее зада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формулировки общего выв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Организационный момент</w:t>
      </w:r>
      <w:r>
        <w:rPr>
          <w:sz w:val="28"/>
          <w:szCs w:val="28"/>
        </w:rPr>
        <w:t xml:space="preserve"> (отметить учащихся, учащиеся готовятся к уроку)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Введение в учебную деятельность</w:t>
      </w:r>
      <w:r>
        <w:rPr>
          <w:sz w:val="32"/>
          <w:szCs w:val="32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Тема сегодняшнего урока «Белки и пища» </w:t>
      </w:r>
      <w:r>
        <w:rPr>
          <w:b/>
          <w:sz w:val="28"/>
          <w:szCs w:val="28"/>
        </w:rPr>
        <w:t>(слайд 1).</w:t>
      </w:r>
      <w:r>
        <w:rPr>
          <w:sz w:val="28"/>
          <w:szCs w:val="28"/>
        </w:rPr>
        <w:t xml:space="preserve"> Мы сегодня должны повторить строение, функции, свойства белк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заимосвязь между строением белковой молекулы и ее свойствами, а также взаимосвязь между свойствами белков и их практическим применением (т.е. как следует учитывать свойства белков при приготовлении белковой пищи, что весьма важно в вашей профессии) и значение белков в жизни челове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жность этой темы мне хотелось бы подчеркнуть словами Ф. Энгельса </w:t>
      </w:r>
      <w:r>
        <w:rPr>
          <w:b/>
          <w:sz w:val="28"/>
          <w:szCs w:val="28"/>
        </w:rPr>
        <w:t>(слайд 2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32"/>
          <w:szCs w:val="32"/>
        </w:rPr>
        <w:t>Создание учебной ситуации.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Повторение и закрепление имеющихся зна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лки. Что это за вещества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Каково строение белковой молекулы?  Охарактеризуйте  структуры белка </w:t>
      </w:r>
      <w:r>
        <w:rPr>
          <w:b/>
          <w:sz w:val="28"/>
          <w:szCs w:val="28"/>
        </w:rPr>
        <w:t>(слайд 3)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ва роль химической связ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чем мы употребляем в пищу белки? Какова их роль в жизни челове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ыполняют разнообразные функции) </w:t>
      </w:r>
      <w:r>
        <w:rPr>
          <w:b/>
          <w:sz w:val="28"/>
          <w:szCs w:val="28"/>
        </w:rPr>
        <w:t>(слайд 4)</w:t>
      </w:r>
      <w:r>
        <w:rPr>
          <w:sz w:val="28"/>
          <w:szCs w:val="28"/>
        </w:rPr>
        <w:t xml:space="preserve">. По существу вся деятельность организма связана с белками.  Без них невозможно представить себе жизнь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Источники белка в пище и их биологическая ценность белков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начение белков определяется не только многообразием их функций, но их незаменимостью другими пищевыми веществ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? Белки могут превращаться в жиры и углеводы, но те, в свою очередь, не могут (нет азота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оскольку физиологическая роль белка столь велика, то можно сделать вывод, что </w:t>
      </w:r>
      <w:r>
        <w:rPr>
          <w:b/>
          <w:sz w:val="28"/>
          <w:szCs w:val="28"/>
        </w:rPr>
        <w:t>белки – это важнейшая, необходимая часть пищи человека,</w:t>
      </w:r>
      <w:r>
        <w:rPr>
          <w:sz w:val="28"/>
          <w:szCs w:val="28"/>
        </w:rPr>
        <w:t xml:space="preserve"> единственный поставщик необходимых ему аминокисло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почему белковое голодание опасно для живого организ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родукты, содержащие белки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(слайд 5)</w:t>
      </w:r>
      <w:r>
        <w:rPr>
          <w:sz w:val="28"/>
          <w:szCs w:val="28"/>
        </w:rPr>
        <w:t xml:space="preserve"> Источники белка в пище; источники животных и растительных белк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6)</w:t>
      </w:r>
      <w:r>
        <w:rPr>
          <w:sz w:val="28"/>
          <w:szCs w:val="28"/>
        </w:rPr>
        <w:t xml:space="preserve"> Содержание белка в некоторых продуктах пит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уточная норма белка – 85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так ли важен источник белка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ы знаете, что белки – источники незаменимых аминокислот. Для полного их усвоения, в пище должны содержаться все незаменимые аминокислоты в тех соотношениях, в которых они входят в состав организма человека. Назовите некоторые из них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(слайд 7) </w:t>
      </w:r>
      <w:r>
        <w:rPr>
          <w:sz w:val="28"/>
          <w:szCs w:val="28"/>
        </w:rPr>
        <w:t>Такими полноценными белками являются белки мяса, рыбы, яиц, моло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лайд  8) </w:t>
      </w:r>
      <w:r>
        <w:rPr>
          <w:sz w:val="28"/>
          <w:szCs w:val="28"/>
        </w:rPr>
        <w:t>В большинстве растительных белков не хватает отдельных аминокислот. Например, в гречке не хватает лейцина, в пшене и рисе – лизина. Однако, один продукт может дополнять другой по содержанию незаменимых кислот, поэтому важно использовать разное сочетание продуктов. Высокую биологическую ценность имеет сочетание гречневой каши с молоком, мучных изделий с творогом, хлеба с молоком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Какие свойства белков вы знаете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9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идролиз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идратац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натурац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р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Что такое </w:t>
      </w:r>
      <w:r>
        <w:rPr>
          <w:b/>
          <w:sz w:val="28"/>
          <w:szCs w:val="28"/>
        </w:rPr>
        <w:t>гидролиз</w:t>
      </w:r>
      <w:r>
        <w:rPr>
          <w:sz w:val="28"/>
          <w:szCs w:val="28"/>
        </w:rPr>
        <w:t xml:space="preserve">? (разрушение первичной структуры белковой молекулы под действием молекул воды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связи разрушаются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Где в организме  имеет место эта реакция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(слайд 10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идролиз </w:t>
      </w:r>
      <w:r>
        <w:rPr>
          <w:sz w:val="28"/>
          <w:szCs w:val="28"/>
        </w:rPr>
        <w:t xml:space="preserve">– основа пищеварения. В желудке под действием ферментов и соляной кислоты белки расщепляются до олигопептидов, в дальнейшем, в клетках тонкого кишечника происходит окончательный гидролиз до аминокислот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угое свойство белков, на котором мы сейчас остановимся, называется </w:t>
      </w:r>
      <w:r>
        <w:rPr>
          <w:b/>
          <w:sz w:val="28"/>
          <w:szCs w:val="28"/>
        </w:rPr>
        <w:t>гидратац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Что такое </w:t>
      </w:r>
      <w:r>
        <w:rPr>
          <w:b/>
          <w:sz w:val="28"/>
          <w:szCs w:val="28"/>
        </w:rPr>
        <w:t>гидратация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1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идратация</w:t>
      </w:r>
      <w:r>
        <w:rPr>
          <w:sz w:val="28"/>
          <w:szCs w:val="28"/>
        </w:rPr>
        <w:t xml:space="preserve"> – это связывание белками воды. При этом они набухают, их масса и объем увеличиваю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чего зависит это свойств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отдельных белков связывать воду зависит от их строения. Имеющиеся и расположенные на поверхности белковой молекулы гидрофильные аминогруппы и карбоксильные группы,  притягивают к себе молекулы во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центрированные белковые растворы образуют студ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ми свойствами обладают студни? (Они  упруги, пластичны, эластичны, способны сохранять свою форму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кулинарии это свойство учитывают при приготовлении те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приготовить пресное тест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происходит при смешивании муки с водо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собой представляет тесто </w:t>
      </w:r>
      <w:r>
        <w:rPr>
          <w:b/>
          <w:sz w:val="28"/>
          <w:szCs w:val="28"/>
        </w:rPr>
        <w:t>(слайд 12)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лки пшеницы – клейковин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ырая клейковина, выделенная из пшеничного теста, представляет собой сильно гидратированный студень, она содержит 65% воды. (Опыт: выделение из теста клейковин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способности клейковинных белков связывать воду зависит качество пшеничной муки и соответственно выпечки. Содержание клейковины также влияет на качество хлебобулочных издел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невозможно раскатать только что приготовленное пресное тест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(слайд 13</w:t>
      </w:r>
      <w:r>
        <w:rPr>
          <w:sz w:val="28"/>
          <w:szCs w:val="28"/>
        </w:rPr>
        <w:t xml:space="preserve">) При кулинарной обработке белковой пищи следует учитывать еще одно очень важное свойство белков – </w:t>
      </w:r>
      <w:r>
        <w:rPr>
          <w:b/>
          <w:sz w:val="28"/>
          <w:szCs w:val="28"/>
        </w:rPr>
        <w:t>денатурацию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такое </w:t>
      </w:r>
      <w:r>
        <w:rPr>
          <w:b/>
          <w:sz w:val="28"/>
          <w:szCs w:val="28"/>
        </w:rPr>
        <w:t>денатурация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Как меняются свойства белков при денатурации </w:t>
      </w:r>
      <w:r>
        <w:rPr>
          <w:b/>
          <w:sz w:val="28"/>
          <w:szCs w:val="28"/>
        </w:rPr>
        <w:t>(слайд 14)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факторы вызывают денатурацию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А какие факторы, при кулинарной обработке, чаще всего вызывают денатурацию </w:t>
      </w:r>
      <w:r>
        <w:rPr>
          <w:b/>
          <w:sz w:val="28"/>
          <w:szCs w:val="28"/>
        </w:rPr>
        <w:t>(слайд 15)</w:t>
      </w:r>
      <w:r>
        <w:rPr>
          <w:sz w:val="28"/>
          <w:szCs w:val="28"/>
        </w:rPr>
        <w:t xml:space="preserve">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знании этих факторов базируются правила и рекомендации по приготовлению белковой пищи (слайд 16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какую воду надо класть мясо, чтобы приготовить вкусный бульон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если нужно приготовить отварное мясо, то в какую воду его закладывают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 же правила следует соблюдать при приготовлении жареного мяс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 какую сковороду надо класть мясо, чтобы оно получилось сочным </w:t>
      </w:r>
      <w:r>
        <w:rPr>
          <w:b/>
          <w:sz w:val="28"/>
          <w:szCs w:val="28"/>
        </w:rPr>
        <w:t>(слайд 17)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Белки поверхностного слоя мяса свертываются, образуется румяная корочка, и все соки остаются внутри, и потери массы уменьшаются. При испарении влаги в поверхностном слое концентрируются экстрактивные и минеральные вещества, придающие жареному мясу вкус и арома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 жарением мяса его часто маринуют. Например, при  приготовлении шашлыка </w:t>
      </w:r>
      <w:r>
        <w:rPr>
          <w:b/>
          <w:sz w:val="28"/>
          <w:szCs w:val="28"/>
        </w:rPr>
        <w:t>(слайд 18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йствие кислот также вызывает денатурацию. При мариновании мяса соединительная ткань размягчается (коллаген переходит в глютин), и мясо становится мягки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заключение вкусной, мясной темы, хотелось бы задать вопрос. А раствор бульонного кубика (мясного, куриного) можно назвать бульоном? Как вы думаете, в этом растворе есть белки? Как это можно определи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жно провести биуретовую реакцию. ( </w:t>
      </w:r>
      <w:r>
        <w:rPr>
          <w:b/>
          <w:sz w:val="28"/>
          <w:szCs w:val="28"/>
        </w:rPr>
        <w:t xml:space="preserve">Опыт по обнаружению белка в мясном бульоне и растворе бульонного кубика). </w:t>
      </w:r>
      <w:r>
        <w:rPr>
          <w:sz w:val="28"/>
          <w:szCs w:val="28"/>
        </w:rPr>
        <w:t>Напомнить правила по Т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створе бульонного кубика нет белк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Бульонный кубик – это плохая имитация бульон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приготовления бульонов используйте только натуральные продукты!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енатурация белков происходит и при </w:t>
      </w:r>
      <w:r>
        <w:rPr>
          <w:b/>
          <w:sz w:val="28"/>
          <w:szCs w:val="28"/>
        </w:rPr>
        <w:t>взбивании (слайд 19)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и этом образуется пена. Например, при взбивании яичных бел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свойство яичных белков широко используют для приготовления различных десер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алось последнее свойство белков – горение. Где и как следует учитывать это свойство </w:t>
      </w:r>
      <w:r>
        <w:rPr>
          <w:b/>
          <w:sz w:val="28"/>
          <w:szCs w:val="28"/>
        </w:rPr>
        <w:t>(слайд 20)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правилам хорошего тона, сало подают на стол  нарезанное с кожей.  На коже не должно быть волосяного покрова.  Ее  обязательно опаливаю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ажно соблюдать температурный режим при приготовлении белковой пищи. Слишком длительная тепловая обработка может снизить ее пищевую цен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ы повторили строение, функции, свойства белков. Рассмотрели взаимосвязь между строением белковой молекулы и ее свойствами, а также взаимосвязь между свойствами белком и их практическим применением. Какой можно сделать вывод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(слайд 21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полезного вы узнали на уроке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ы убедились в том, что грамотное приготовление пищи не только улучшает вкусовые и питательные качества белковой пищи, но и способствует нормальной жизнедеятельности организма, и поэтому выбранная вами профессия имеет огромное социальное значени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0:00Z</dcterms:created>
  <dc:creator>Мариша</dc:creator>
  <dc:description/>
  <cp:keywords/>
  <dc:language>en-US</dc:language>
  <cp:lastModifiedBy>Админ</cp:lastModifiedBy>
  <dcterms:modified xsi:type="dcterms:W3CDTF">2013-10-01T20:45:00Z</dcterms:modified>
  <cp:revision>3</cp:revision>
  <dc:subject/>
  <dc:title>ГОУ НПО ПЛ № 10 им</dc:title>
</cp:coreProperties>
</file>