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i/>
          <w:i/>
          <w:sz w:val="96"/>
          <w:szCs w:val="96"/>
          <w:lang w:val="tt-RU"/>
        </w:rPr>
      </w:pPr>
      <w:r>
        <w:rPr>
          <w:b/>
          <w:i/>
          <w:sz w:val="96"/>
          <w:szCs w:val="96"/>
          <w:lang w:val="tt-RU"/>
        </w:rPr>
        <w:t>“</w:t>
      </w:r>
      <w:r>
        <w:rPr>
          <w:b/>
          <w:i/>
          <w:sz w:val="96"/>
          <w:szCs w:val="96"/>
          <w:lang w:val="tt-RU"/>
        </w:rPr>
        <w:t>Югалган бияләйләр”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44"/>
          <w:szCs w:val="44"/>
          <w:lang w:val="tt-RU"/>
        </w:rPr>
      </w:pPr>
      <w:r>
        <w:rPr>
          <w:sz w:val="44"/>
          <w:szCs w:val="44"/>
          <w:lang w:val="tt-RU"/>
        </w:rPr>
        <w:t xml:space="preserve">(2 кечкенәләр төркемендә Яңа ел </w:t>
      </w:r>
    </w:p>
    <w:p>
      <w:pPr>
        <w:pStyle w:val="Normal"/>
        <w:jc w:val="center"/>
        <w:rPr>
          <w:sz w:val="44"/>
          <w:szCs w:val="44"/>
          <w:lang w:val="tt-RU"/>
        </w:rPr>
      </w:pPr>
      <w:r>
        <w:rPr>
          <w:sz w:val="44"/>
          <w:szCs w:val="44"/>
          <w:lang w:val="tt-RU"/>
        </w:rPr>
        <w:t>программасы)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</w:r>
    </w:p>
    <w:p>
      <w:pPr>
        <w:pStyle w:val="Normal"/>
        <w:jc w:val="right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  <w:t xml:space="preserve">Музыка җитәкчесе: </w:t>
      </w:r>
    </w:p>
    <w:p>
      <w:pPr>
        <w:pStyle w:val="Normal"/>
        <w:jc w:val="right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  <w:t>Халилова А.А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  <w:t>2011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 xml:space="preserve">Зал бәйрәмчә бизәлгән. Балалар җинел музыка астында залга керәләр. Чыршы астында бияләй сынарлары ята. 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 xml:space="preserve">Т: Балалар, карагыз әле, нинди матур чыршы. Аңа төрле уенчыклар эленгән. Нишләптер чыршының утлары янмый. Әйдәгез “Чыршы, чыршыкай, утыңны яндыр”, дип әйтеп карыйк </w:t>
      </w:r>
      <w:r>
        <w:rPr>
          <w:i/>
          <w:sz w:val="28"/>
          <w:szCs w:val="28"/>
          <w:lang w:val="tt-RU"/>
        </w:rPr>
        <w:t>(утлар янмый)</w:t>
      </w:r>
      <w:r>
        <w:rPr>
          <w:sz w:val="28"/>
          <w:szCs w:val="28"/>
          <w:lang w:val="tt-RU"/>
        </w:rPr>
        <w:t xml:space="preserve">. Әйдәгез өреп карыйк </w:t>
      </w:r>
      <w:r>
        <w:rPr>
          <w:i/>
          <w:sz w:val="28"/>
          <w:szCs w:val="28"/>
          <w:lang w:val="tt-RU"/>
        </w:rPr>
        <w:t xml:space="preserve">(утлар янмый). </w:t>
      </w:r>
      <w:r>
        <w:rPr>
          <w:sz w:val="28"/>
          <w:szCs w:val="28"/>
          <w:lang w:val="tt-RU"/>
        </w:rPr>
        <w:t xml:space="preserve">Бер булмаса чәбәкләп карыйк </w:t>
      </w:r>
      <w:r>
        <w:rPr>
          <w:i/>
          <w:sz w:val="28"/>
          <w:szCs w:val="28"/>
          <w:lang w:val="tt-RU"/>
        </w:rPr>
        <w:t>(утлар яна).</w:t>
      </w:r>
      <w:r>
        <w:rPr>
          <w:sz w:val="28"/>
          <w:szCs w:val="28"/>
          <w:lang w:val="tt-RU"/>
        </w:rPr>
        <w:t xml:space="preserve"> Менә утлар да янды, ә хәзер чыршы янында җырлап- биеп, күңел ачыйк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Җыр “Кечкенә чыршы”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(балаларның шигырьләре яңгырый)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: Балалар, карагыз әле, нәрсә ята монд?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: Бияләй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: Сезнең бияләй түгелме бу? Кемнеке икән?</w:t>
      </w:r>
    </w:p>
    <w:p>
      <w:pPr>
        <w:pStyle w:val="Normal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(ишектән елап куян керә)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: Куян, нәрсә булды? Ник елыйсын?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: Чыршы янында уйнап йөри идем, бер бияләем төшеп калган, күрмәдегезме, балалар?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: Синең бияләй икән, без таптык аны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: И-и рәхмәт, балалар, нык өшегән идемэ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: Куянкай, бияләйләреңне югалтма. Өшесәң без сине хәзер җылытабыз. Әйдәгез “Соры куяннар” дигән җыр җырлап алабыз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Җыр “Соры куяннар”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: Безнең куяныбыз җылынып бетмәде бугай, әйдәгез уйнап алабыз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tt-RU"/>
        </w:rPr>
        <w:t xml:space="preserve">Уен “Ачык авыз” </w:t>
      </w:r>
      <w:r>
        <w:rPr>
          <w:sz w:val="28"/>
          <w:szCs w:val="28"/>
          <w:lang w:val="tt-RU"/>
        </w:rPr>
        <w:t>(кишер белән)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 xml:space="preserve">Т: Балалар, монда тагын бер бияләй ята. Монысы бик зур, аюныкы түгел микән. Карагыз әле, якын тирәдә аю юкмы? </w:t>
      </w:r>
      <w:r>
        <w:rPr>
          <w:i/>
          <w:sz w:val="28"/>
          <w:szCs w:val="28"/>
          <w:lang w:val="tt-RU"/>
        </w:rPr>
        <w:t xml:space="preserve">(чыршы төбендә аю йоклап ятканын күрәләр) </w:t>
      </w:r>
      <w:r>
        <w:rPr>
          <w:sz w:val="28"/>
          <w:szCs w:val="28"/>
          <w:lang w:val="tt-RU"/>
        </w:rPr>
        <w:t>Әйдәгез әле  аюны йокыдан уятыйк, бәйрәмне күрәлмичә кала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tt-RU"/>
        </w:rPr>
        <w:t>Бию  “Сне</w:t>
      </w:r>
      <w:r>
        <w:rPr>
          <w:b/>
          <w:sz w:val="28"/>
          <w:szCs w:val="28"/>
        </w:rPr>
        <w:t>ж</w:t>
      </w:r>
      <w:r>
        <w:rPr>
          <w:b/>
          <w:sz w:val="28"/>
          <w:szCs w:val="28"/>
          <w:lang w:val="tt-RU"/>
        </w:rPr>
        <w:t>инки”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ю: Кем монда миңа йокларга бирми?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: Аю, бу без синең якын дусларың, без чыршы бәйрәме үткәрәбез. Бер бияләй таптык, синеке түгелме?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Аю: Минеке, балалар, урман җәнлекләре белән уйнаганда төшеп калган. Рәхмәт. Әйдәгез бер җырлап алыйк әле. 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Хоровод “Кар яуган”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: Балалар, карагыз әле, монда тагын бик матур бияләй ята, кемнеке микән? Тегендә бик еракта кар кызы йөри, нишләп йөри икән? Бәлки бияләен эзлидер, әйдәгез чакырабыз?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: Кар кызы, кил монда (3 тапкыр)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(кар кызы керә)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: Нәрсә булды, кар кызы, нишләп күңелеэ бик боек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: Бияләемне югалттым, эзлим таба алмыйм.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Т: Без таптык аны, чыршы төбендә ята иде. Син бик өшегәнсең дә, бияләеңне бер биеп күрсәтсән генә бирәбез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Кар кызы биюе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: Җылыныплар киттем, рәхмәт сезгә, балалар. Минем сезгә бер тбышмагым бар, җавабын белерсез микән?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илә ерак җирләрдән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ар бураннар туздырып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Ел да олы капчыгына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үчтәнәчләр тутырып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Үзе шаян, сүзгә бар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л кем була?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: Кыш бабай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: Бик дөрес әйтәсез. Ә кая микән соң ул, кыш бабай?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(ишектән кар йомарламы бер керә, бер чыга)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: Монысы нәрсә? Безнең белән кыш бабай шлай шаяра микән? Әйдәгез кызык итәбез, кыш бабайдан качабыз.</w:t>
      </w:r>
    </w:p>
    <w:p>
      <w:pPr>
        <w:pStyle w:val="Normal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(чүгәләп битләрен каплыйла, ишектән Кыш бабай керә)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ыш бабай: Мин эчкә тәгәрәтәм, ул кире тәгәри. Бәтәч, күчтәнәчләр беркемгә дә кирәкми ахры, балалар да күренми, Кызым да юк. Таба алмасам башка бакчага китәрмен инде.</w:t>
      </w:r>
    </w:p>
    <w:p>
      <w:pPr>
        <w:pStyle w:val="Normal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(эзләп карый, кунаклардн да сорый)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ыш бабай: Юк, мин адаштым бугай. Алай дисәм чыршы үземнеке, И-и, булмаса бер биеп алыйм әле, аякларым да җылынып китәр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Кыш бабай биюе</w:t>
      </w:r>
    </w:p>
    <w:p>
      <w:pPr>
        <w:pStyle w:val="Normal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(ул биегәндә балалар басып кул чабалар)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ыш бабай: Кай арада монда булдыгыз? Мин сезне эзләдем, таба алмадым. Сез кайда идегез?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: Без шаярдык, монда гына качкан идек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.к. Бабакай, әллә мине күрмисең дә инде?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.б. Күрдем, шатлыгымнан сүз дә әйтә алмый тора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.к. Бабакай, синен чыршы бүген тагын да матурырак. Әйдәгез бер җырлап алыйк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Җыр “Чыршы”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.б. Матур җырладыгыз, балалар.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Т: Безнең балалар матур итеп шигырьләр дә сөйли беләләр.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tt-RU"/>
        </w:rPr>
        <w:t>(балалар шигырь  сөйлиләр)</w:t>
      </w:r>
      <w:r>
        <w:rPr>
          <w:sz w:val="28"/>
          <w:szCs w:val="28"/>
          <w:lang w:val="tt-RU"/>
        </w:rPr>
        <w:t xml:space="preserve">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.б. Бик күп шигырьләр ятлагансыз. Рәхмәт сезгә балалар.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Бию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.б. Бигрәк күңелле сезнең белән. Ә сез суыктан курыкмыйсызмы? Яле, кулларыгызны сузыгыз әле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Уен “Өшетү”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.б. Сез бигрәк уңганнар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: Әйдәгез Кыш бабайга җырлап күрсәтәбез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Җыр “Кыш бабай”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.б. Рәхмәт, балалар, бик уңган балалар икәнсез. Ләкин безгә китәргә кирәк, Сезгә яңа елымны калдырам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Яңа ел: Яңа  йортның ишеген ачкан кебек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</w:t>
      </w:r>
      <w:r>
        <w:rPr>
          <w:sz w:val="28"/>
          <w:szCs w:val="28"/>
          <w:lang w:val="tt-RU"/>
        </w:rPr>
        <w:t>Сезнең янга мин дә килеп кердем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</w:t>
      </w:r>
      <w:r>
        <w:rPr>
          <w:sz w:val="28"/>
          <w:szCs w:val="28"/>
          <w:lang w:val="tt-RU"/>
        </w:rPr>
        <w:t>Нигезләрем минем ныклы булсын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</w:t>
      </w:r>
      <w:r>
        <w:rPr>
          <w:sz w:val="28"/>
          <w:szCs w:val="28"/>
          <w:lang w:val="tt-RU"/>
        </w:rPr>
        <w:t>Котлы булсын бу ел, котлы булсын.</w:t>
      </w:r>
    </w:p>
    <w:p>
      <w:pPr>
        <w:pStyle w:val="Normal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(Кыш бабай саубуллашып чыгып китә, бәйрәм тәмамлана)</w:t>
      </w:r>
    </w:p>
    <w:p>
      <w:pPr>
        <w:pStyle w:val="Normal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0:00:00Z</dcterms:created>
  <dc:creator>Алина</dc:creator>
  <dc:description/>
  <cp:keywords/>
  <dc:language>en-US</dc:language>
  <cp:lastModifiedBy>Алина</cp:lastModifiedBy>
  <dcterms:modified xsi:type="dcterms:W3CDTF">2011-12-07T11:21:00Z</dcterms:modified>
  <cp:revision>1</cp:revision>
  <dc:subject/>
  <dc:title>“Югалган бияләйләр”</dc:title>
</cp:coreProperties>
</file>