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интеллектуальному развитию детей «Дюймовочка»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итогового интегрированного занятия по ФЭМП и ознакомлению с окружающим в подготовительной к школе группе</w:t>
      </w:r>
    </w:p>
    <w:p>
      <w:pPr>
        <w:pStyle w:val="Normal"/>
        <w:jc w:val="center"/>
        <w:rPr/>
      </w:pPr>
      <w:r>
        <w:rPr>
          <w:sz w:val="40"/>
          <w:szCs w:val="40"/>
        </w:rPr>
        <w:t>Тема:</w:t>
      </w:r>
      <w:r>
        <w:rPr>
          <w:sz w:val="32"/>
          <w:szCs w:val="32"/>
        </w:rPr>
        <w:t xml:space="preserve"> </w:t>
      </w:r>
      <w:r>
        <w:rPr>
          <w:i/>
          <w:sz w:val="40"/>
          <w:szCs w:val="40"/>
        </w:rPr>
        <w:t>«С математикой в пути»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Воспитатель: Гуляева Е. 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овет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лять умение составлять и решать задачи в одно действие, пользоваться знаками действий: +, _, =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Закрепить знания о геометрических фигурах, о делении круга, квадрата на две и четыре равные част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пользоваться монетами 1, 5, 10 копеек, закреплять состав числа из двух меньши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ориентироваться на листе бумаги в клетку, правильно использовать условную мерк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должать знакомить с нашей планетой, закреплять знания о растениях, животных жарких стран и нашего кра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ть начало эстетического отношения к окружающей действительност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любознательность, сдержаннос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рассматривание карты, глобуса, иллюстраций с животными и растениями жарких стра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Индивидуальная работа: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упражнять Сашу К. в решении пример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 демонстрационный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схема сообщения, глобус, иллюстрации: самолёт, поезд, автобус, пароход, лошадь; билеты, часы, условная мерка, маршрут с заданиями, остров с пальм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атериал раздаточный: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дидактическая игра «Игровизор», маркеры, простой карандаш, тетрадь в клетку, монеты, геометрический материал на классификаци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приём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роблемная ситуация, беседа, работа у доски, работа в тетради: графический диктант, физминутка, д/и «Игровизор», измерение условной меркой, д/у «Расставь знаки», решение задач с опорой на наглядность, д/у «Выкладывание лодки из геометрических фигур»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Ход заняти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робем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спитатель предлагает детям рассмотреть и расшифровать сообщение, которое он обнаружил в группе. Помещает на доску.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08280</wp:posOffset>
                </wp:positionV>
                <wp:extent cx="5943600" cy="116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6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.4pt;width:467.95pt;height: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Как вы думаете, что нам хотели сообщи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рыбак рыбачил, поднялся сильный ветер, лодка опрокинулась, человек стал тонуть. Он попал на необитаемый остров, ему нужна помощь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Можно ли сказать какой климат на острове? По каким признакам догадались? Назовите деревья наших лес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Что нам поможет найти жаркие страны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Что такое глобус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абота с глобусом. Условная мер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Покажите на глобусе Северный полюс, Южный, Евразию, Афри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 узнать расстояние от нашего материка до Африки? Выберите ту мерку, которой можно измерить расстоя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ую мерку выбра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ем является полоск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ое расстояние получилос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знаем, что на глобусе и карте расстояние уменьшено в несколько раз, добираться нам придётся долго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Транспорт. Профессии. Д/и «Четвёртый лишний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на доске картинки с видами транспор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зовите что это? Какой вид транспорта? Что лишнее? Почем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зовите самый быстрый вид транспор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Кто управляет самолётом? (пилот)        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то обслуживает пассажиров? (стюардесс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то продаёт билеты? (касси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отправляемся в путь на самолёте, вам нужно купить билет. Он стоит 10 копеек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4. Состав числа из двух меньших и из единиц. Монеты. Соотношение числа предметов с цифрой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ьмите деньги, подойдите к кассе и купите бил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ими монетами вы купили билет, почему таки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нимательно посмотрите на билет и займите свои места в самолё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ое место занял Дима? Почему такое? Проверьте друг у друга правильно ли вы сел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Работа за столами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) Ориентировка во времен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егодня у нас четвёртый день недели. Како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Время на часах (показ модели часов)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Самолёт прибудет в Африку через 4 часа. Данил покажи на часах, когда мы прилетим. А пока мы летим, я хочу с вами поиграть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Игровизор»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Обведите животных жарких стран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Кто из них самый высокий, низкий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Кто находится между слоном и жирафом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Каким по счёту стоит жираф, считая слева на право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Сколько всего животных на карточке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Что можно сказать о числах 7 и 8? Почему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б) Работа на карточках. Расставить знаки: &lt; &gt; = + _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) Ориентировка по клеткам: арифметический диктант.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.Физминутка.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Два пилота с самолёт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готовились к полёту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готов, и я готов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ойдите от винт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молёт всё выше, выш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т внизу дома и крыш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Я лечу, лечу, лечу-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риземлюсь, куда хочу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ы долетели до Африки. Самолёт идёт на посадку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3550</wp:posOffset>
                </wp:positionH>
                <wp:positionV relativeFrom="paragraph">
                  <wp:posOffset>635</wp:posOffset>
                </wp:positionV>
                <wp:extent cx="571500" cy="685800"/>
                <wp:effectExtent l="5715" t="5080" r="508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5pt;margin-top:0pt;width:44.95pt;height:53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0</wp:posOffset>
                </wp:positionH>
                <wp:positionV relativeFrom="paragraph">
                  <wp:posOffset>635</wp:posOffset>
                </wp:positionV>
                <wp:extent cx="571500" cy="685800"/>
                <wp:effectExtent l="5715" t="5080" r="508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0pt;width:44.95pt;height:53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6. Маршрут с заданиями.</w:t>
      </w:r>
    </w:p>
    <w:p>
      <w:pPr>
        <w:pStyle w:val="Normal"/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5715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5.0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96215</wp:posOffset>
                </wp:positionV>
                <wp:extent cx="5715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5.4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851535</wp:posOffset>
                </wp:positionV>
                <wp:extent cx="228600" cy="228600"/>
                <wp:effectExtent l="6350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23pt;margin-top:67.05pt;width:17.95pt;height:1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622935</wp:posOffset>
                </wp:positionV>
                <wp:extent cx="228600" cy="228600"/>
                <wp:effectExtent l="635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49.05pt;width:17.95pt;height:1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394335</wp:posOffset>
                </wp:positionV>
                <wp:extent cx="228600" cy="228600"/>
                <wp:effectExtent l="6350" t="5080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1.05pt;width:17.95pt;height:1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</w: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5715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6.0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1135</wp:posOffset>
                </wp:positionV>
                <wp:extent cx="914400" cy="133350"/>
                <wp:effectExtent l="6985" t="0" r="63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600">
                          <a:off x="0" y="0"/>
                          <a:ext cx="914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10">
                              <a:moveTo>
                                <a:pt x="0" y="180"/>
                              </a:moveTo>
                              <a:cubicBezTo>
                                <a:pt x="105" y="195"/>
                                <a:pt x="210" y="210"/>
                                <a:pt x="360" y="180"/>
                              </a:cubicBezTo>
                              <a:cubicBezTo>
                                <a:pt x="510" y="150"/>
                                <a:pt x="720" y="0"/>
                                <a:pt x="900" y="0"/>
                              </a:cubicBezTo>
                              <a:cubicBezTo>
                                <a:pt x="1080" y="0"/>
                                <a:pt x="1350" y="15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10" path="m0,180c105,195,210,210,360,180c510,150,720,0,900,0c1080,0,1350,150,1440,180e" stroked="t" o:allowincell="f" style="position:absolute;margin-left:81pt;margin-top:15pt;width:71.95pt;height:10.45pt;mso-wrap-style:none;v-text-anchor:middle;rotation: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6865</wp:posOffset>
                </wp:positionH>
                <wp:positionV relativeFrom="paragraph">
                  <wp:posOffset>72390</wp:posOffset>
                </wp:positionV>
                <wp:extent cx="914400" cy="133350"/>
                <wp:effectExtent l="1270" t="1651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28600">
                          <a:off x="0" y="0"/>
                          <a:ext cx="914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10">
                              <a:moveTo>
                                <a:pt x="0" y="180"/>
                              </a:moveTo>
                              <a:cubicBezTo>
                                <a:pt x="105" y="195"/>
                                <a:pt x="210" y="210"/>
                                <a:pt x="360" y="180"/>
                              </a:cubicBezTo>
                              <a:cubicBezTo>
                                <a:pt x="510" y="150"/>
                                <a:pt x="720" y="0"/>
                                <a:pt x="900" y="0"/>
                              </a:cubicBezTo>
                              <a:cubicBezTo>
                                <a:pt x="1080" y="0"/>
                                <a:pt x="1350" y="15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10" path="m0,180c105,195,210,210,360,180c510,150,720,0,900,0c1080,0,1350,150,1440,180e" stroked="t" o:allowincell="f" style="position:absolute;margin-left:224.95pt;margin-top:5.65pt;width:71.95pt;height:10.45pt;mso-wrap-style:none;v-text-anchor:middle;rotation:1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71755</wp:posOffset>
                </wp:positionV>
                <wp:extent cx="647700" cy="134620"/>
                <wp:effectExtent l="7620" t="0" r="19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600">
                          <a:off x="0" y="0"/>
                          <a:ext cx="6476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10">
                              <a:moveTo>
                                <a:pt x="0" y="180"/>
                              </a:moveTo>
                              <a:cubicBezTo>
                                <a:pt x="105" y="195"/>
                                <a:pt x="210" y="210"/>
                                <a:pt x="360" y="180"/>
                              </a:cubicBezTo>
                              <a:cubicBezTo>
                                <a:pt x="510" y="150"/>
                                <a:pt x="720" y="0"/>
                                <a:pt x="900" y="0"/>
                              </a:cubicBezTo>
                              <a:cubicBezTo>
                                <a:pt x="1080" y="0"/>
                                <a:pt x="1350" y="15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10" path="m0,180c105,195,210,210,360,180c510,150,720,0,900,0c1080,0,1350,150,1440,180e" stroked="t" o:allowincell="f" style="position:absolute;margin-left:350.95pt;margin-top:5.6pt;width:50.95pt;height:10.55pt;mso-wrap-style:none;v-text-anchor:middle;rotation: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) Работа над задачей по иллюстраци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одной пальме росло 6 бананов, а на другой 3 банана. Сколько бананов росло на двух пальмах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зовите условие задачи. Почему это услови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зовите вопрос. Решение. От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Из чего состоит задача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) Деление круга, квадрата на час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льчики делят квадрат на четыре части, а девочки делят круг на две час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 разделили? Что больше целое или часть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) Классификации фигу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 цвету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 форм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 велич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>г) Составление из фигур цело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большой корабль из маленьких треугольников)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по заняти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 мы помогли рыбак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ое задание вам понравилось больше всег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ое задание было самым сложным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text">
        <w:top w:val="double" w:sz="42" w:space="17" w:color="000000"/>
        <w:left w:val="double" w:sz="42" w:space="14" w:color="000000"/>
        <w:bottom w:val="double" w:sz="42" w:space="17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9:23:00Z</dcterms:created>
  <dc:creator>user</dc:creator>
  <dc:description/>
  <cp:keywords/>
  <dc:language>en-US</dc:language>
  <cp:lastModifiedBy>Александр</cp:lastModifiedBy>
  <cp:lastPrinted>2007-05-06T18:34:00Z</cp:lastPrinted>
  <dcterms:modified xsi:type="dcterms:W3CDTF">2013-10-01T17:21:00Z</dcterms:modified>
  <cp:revision>2</cp:revision>
  <dc:subject/>
  <dc:title>Муниципальное дошкольное образовательное учреждение Центр развития ребёнка – детский сад «Алёнка»</dc:title>
</cp:coreProperties>
</file>