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бочая программа по биологии составлена в соответствии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компонентом государственного стандарта общего образования, одобренный совместным решением коллегии Минобразования России и Президиума РАО от 23.12.2003 г. № 21/12 и утвержденный приказом Минобрнауки РФ от 05.03.2004 г. № 1089 и примерной программой основного общего образования (письмо Департамента государственной политики в образовании Минобрнауки России от 07.07.2005г. № 03-1263)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основу рабочей программы взята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ограмма курс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ологии под руководством В.В.Пасечника (В.В.Пасечник, В.В. Латюшин, В.М. Пакулова)- М.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 Просвещение», 2009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Согласно действующему Базисному плану рабочая программа для 10 класса предусматривает обучение биологии в объеме 1 час в неделю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 для полного и глубокого изучения предмета добавлен еще 1 час за счет регионального компонента. Биологи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10 классе изучается в течение 1 учебного года по 2 часа в неделю   70 часов в го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Изучение биологии на ступени среднего (полного) общего образования в старшей школе на базовом уровне направлено на достижение следующих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ей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своение знаний о биологических системах (клетка, организм, вид, экосистема); истории развития современных представлений о живой природе; выдающихся открытиях в биологической науке; роли биологической науки в формировании современной естественнонаучной картины мира; методах научного познания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владение умениями обосновывать место и роль биологических знаний в практической деятельности людей, развитии современных технологий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звитие познавательных интересов, интеллектуальных и творческих способностей в процессе изучения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различных гипотез (о сущности и происхождении жизни, человека) в ходе работы  с различными источниками информаци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ние убежденности в возможности познания живой природы, необходимости бережного отношения к природной среде, собственному здоровью; уважения к мнению оппонента при обсуждении биологических пробле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спользование приобретенных знаний и умений в повседневной жизни для оценки последствий своей деятельности по отношению к окружающей среде, здоровью других людей и собственному здоровью; обоснования и соблюдения мер профилактики заболеваний, правил поведения в природ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/>
      </w:pPr>
      <w:r>
        <w:rPr>
          <w:rFonts w:eastAsia="DejaVu Sans;Arial Unicode MS" w:cs="Times New Roman" w:ascii="Times New Roman" w:hAnsi="Times New Roman"/>
          <w:b/>
          <w:color w:val="000000"/>
          <w:kern w:val="2"/>
          <w:sz w:val="28"/>
          <w:szCs w:val="28"/>
          <w:lang w:eastAsia="zxx"/>
        </w:rPr>
        <w:t>Содержание программы:</w:t>
      </w:r>
      <w:r>
        <w:rPr>
          <w:rFonts w:eastAsia="DejaVu Sans;Arial Unicode MS" w:cs="Times New Roman" w:ascii="Times New Roman" w:hAnsi="Times New Roman"/>
          <w:color w:val="000000"/>
          <w:kern w:val="2"/>
          <w:sz w:val="28"/>
          <w:szCs w:val="28"/>
          <w:lang w:eastAsia="zxx"/>
        </w:rPr>
        <w:br/>
      </w:r>
      <w:r>
        <w:rPr>
          <w:rFonts w:eastAsia="DejaVu Sans;Arial Unicode MS"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zxx"/>
        </w:rPr>
        <w:t>10 класс (70 ч, 2 часа в неделю)</w:t>
      </w:r>
    </w:p>
    <w:p>
      <w:pPr>
        <w:pStyle w:val="Normal"/>
        <w:spacing w:lineRule="auto" w:line="240" w:before="75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ведение в биологию (6 ч)</w:t>
      </w:r>
    </w:p>
    <w:p>
      <w:pPr>
        <w:pStyle w:val="Normal"/>
        <w:spacing w:lineRule="auto" w:line="240" w:before="75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иология как наука. Место биологии в системе наук. Значение биологии для понимания научной картины мира. Связь биологических дисциплин с другими науками (химией, физикой, математикой, географией, астрономией и др.)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ль биологических теорий, идей, гипотез в формировании современной естественнонаучной картины мира. Общие признаки биологических систем. Методы познания живой природы.</w:t>
      </w:r>
    </w:p>
    <w:p>
      <w:pPr>
        <w:pStyle w:val="Normal"/>
        <w:spacing w:lineRule="auto" w:line="240" w:before="75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монст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ртретов ученых-биологов, схем, таблиц, фрагментов видеофильмов и компьютерных программ:  «Связь биологии с другими науками», «Биологические системы», «Уровни организации живой природы», 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познания живой природ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75" w:after="15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1</w:t>
      </w:r>
    </w:p>
    <w:p>
      <w:pPr>
        <w:pStyle w:val="Normal"/>
        <w:spacing w:lineRule="auto" w:line="240" w:before="75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ы цитологии (41 ч)</w:t>
      </w:r>
    </w:p>
    <w:p>
      <w:pPr>
        <w:pStyle w:val="Normal"/>
        <w:spacing w:lineRule="auto" w:line="240" w:before="75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мет, задачи и методы исследования современной цитологии. Значение цитологических исследований для других биологических наук, медицины, сельского хозяйства. История открытия и изучения клетки. Основные положения клеточной теории.</w:t>
      </w:r>
    </w:p>
    <w:p>
      <w:pPr>
        <w:pStyle w:val="Normal"/>
        <w:spacing w:lineRule="auto" w:line="240" w:before="75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чение клеточной теории для развития биологии. Клетка как единица развития, структурная и функциональная единица живого.</w:t>
      </w:r>
    </w:p>
    <w:p>
      <w:pPr>
        <w:pStyle w:val="Normal"/>
        <w:spacing w:lineRule="auto" w:line="240" w:before="75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имический состав клетки. Вода и другие неорганические вещества, их роль в жизнедеятельности клетки. Органические вещества: углеводы, белки, липиды, нуклеиновые кислоты, АТФ, их строение и роль в клетке. Ферменты, их роль в регуляции процессов жизнедеятельности.</w:t>
      </w:r>
    </w:p>
    <w:p>
      <w:pPr>
        <w:pStyle w:val="Normal"/>
        <w:spacing w:lineRule="auto" w:line="240" w:before="75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оение прокариотической клетки. Строение эукариотической клетки. Основные компоненты клетки. Строение мембран. Строение и функции ядра. Химический состав и строение хромосом. Цитоплазма и основные органоиды. Их функции в клетке.</w:t>
      </w:r>
    </w:p>
    <w:p>
      <w:pPr>
        <w:pStyle w:val="Normal"/>
        <w:spacing w:lineRule="auto" w:line="240" w:before="75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енности строения клеток бактерий, грибов, животных и растений. Вирусы и бактериофаги. Вирус СПИДа.</w:t>
      </w:r>
    </w:p>
    <w:p>
      <w:pPr>
        <w:pStyle w:val="Normal"/>
        <w:spacing w:lineRule="auto" w:line="240" w:before="75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мен веществ и превращения энергии в клетке. Каталитический характер реакций обмена веществ. Пластический и энергетический обмен. Основные этапы энергетического обмена. Отличительные особенности процессов клеточного дыхания. Способы получения органических веществ: автотрофы и гетеротрофы. Фотосинтез, его фазы, космическая роль в биосфере. Хемосинтез и его значение в биосфере.</w:t>
      </w:r>
    </w:p>
    <w:p>
      <w:pPr>
        <w:pStyle w:val="Normal"/>
        <w:spacing w:lineRule="auto" w:line="240" w:before="75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иосинтез белков. Понятие о гене. ДНК – источник генетической информации. Генетической код. Матричный принцип биосинтеза белков. Образование и-РНК по матрице ДНК. Регуляция биосинтеза.</w:t>
      </w:r>
    </w:p>
    <w:p>
      <w:pPr>
        <w:pStyle w:val="Normal"/>
        <w:spacing w:lineRule="auto" w:line="240" w:before="75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ятие о гомеостазе, регуляция процессов превращения веществ и энергии в клетке.</w:t>
      </w:r>
    </w:p>
    <w:p>
      <w:pPr>
        <w:pStyle w:val="Normal"/>
        <w:spacing w:lineRule="auto" w:line="240" w:before="75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Демонстрация: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икропрепаратов клеток растений и животных;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дели клетки; опытов, иллюстрирующих процесс фотосинтеза; моделей РНК и ДНК, различных молекул и вирусных частиц; схемы путей метаболизма в клетке; модели-аппликации «Синтез белка», схем, таблиц, фрагментов видеофильмов и компьютерных программ: «Элементарный состав клетки», «Строение молекул воды, углеводов, липидов», «Строение молекулы белка», «Строение молекулы ДНК», «Редупликация молекулы ДНК», «Строение клетки», «Строение плазматической мембраны», «Строение ядра», «Хромосомы» , «Строение клеток прокариот и эукариот», «Строение вируса», «Обмен веществ и превращение энергии в клетке», «Энергетический обмен», «Биосинтез белка», «Хемосинтез», «Фотосинтез», «Характеристика гена». </w:t>
      </w:r>
    </w:p>
    <w:p>
      <w:pPr>
        <w:pStyle w:val="Normal"/>
        <w:spacing w:lineRule="auto" w:line="240" w:before="75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абораторные и практические  работы:</w:t>
      </w:r>
    </w:p>
    <w:p>
      <w:pPr>
        <w:pStyle w:val="Normal"/>
        <w:widowControl w:val="false"/>
        <w:spacing w:lineRule="auto" w:line="242" w:before="51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троение эукариотических (растительной, животной, грибной) и прокариотических (бактериальных) клеток. Наблюдение плазмолиза и деплазмолиза в клетках эпидермиса лука. Наблюдение за движением цитоплазмы в растительных клетках. Наблюдение клеток растений, животных и бактерий под микроскопом их изучение и описание. Приготовление и </w:t>
      </w:r>
      <w:r>
        <w:rPr>
          <w:rFonts w:eastAsia="Times New Roman" w:cs="Times New Roman" w:ascii="Times New Roman" w:hAnsi="Times New Roman"/>
          <w:sz w:val="28"/>
          <w:szCs w:val="28"/>
        </w:rPr>
        <w:t>описание микропрепаратов клеток растений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пыты по определению каталитической активности ферментов. Изучение хромосом на готовых микропрепаратах. Опыты по изучению плазмолиза и деплазмолиза  в растительной клетке. Изучение фаз митоза в клетках корешка лука. Сравнение строения клеток растений, животных, грибов и бактерий. Сравнение процессов фотосинтеза и хемосинтеза. </w:t>
      </w:r>
    </w:p>
    <w:p>
      <w:pPr>
        <w:pStyle w:val="Normal"/>
        <w:spacing w:lineRule="auto" w:line="240" w:before="75" w:after="15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лава 2</w:t>
      </w:r>
    </w:p>
    <w:p>
      <w:pPr>
        <w:pStyle w:val="Normal"/>
        <w:spacing w:lineRule="auto" w:line="240" w:before="75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множение и индивидуальное развитие (онтогенез) организмов (10ч)</w:t>
      </w:r>
    </w:p>
    <w:p>
      <w:pPr>
        <w:pStyle w:val="Normal"/>
        <w:spacing w:lineRule="auto" w:line="240" w:before="75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воспроизведение – всеобщее свойство живого. Митоз как основа бесполого размножения и роста многоклеточных организмов, его фазы и биологическое значение.</w:t>
      </w:r>
    </w:p>
    <w:p>
      <w:pPr>
        <w:pStyle w:val="Normal"/>
        <w:spacing w:lineRule="auto" w:line="240" w:before="75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ы размножения организмов. Бесполое размножение и его типы. Половое размножение. Мейоз, его биологическое значение. Сперматогенез. Овогенез. Оплодотворение. Особенности оплодотворения у цветковых растений. Биологическое значение оплодотворения.</w:t>
      </w:r>
    </w:p>
    <w:p>
      <w:pPr>
        <w:pStyle w:val="Normal"/>
        <w:spacing w:lineRule="auto" w:line="240" w:before="75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ятие индивидуального развития (онтогенеза) организмов. Деление, рост, дифференциация клеток, органогенез, размножение, старение, смерть особей. Онтогенез растений. Онтогенез животных. Взаимовлияние частей развивающегося зародыша. Влияние факторов внешней среды на развитие зародыша. Рост и развитие организма. Уровни приспособления организма к изменяющимся условиям. Старение и смерть организма. Специфика онтогенеза при бесполом размножении.</w:t>
      </w:r>
    </w:p>
    <w:p>
      <w:pPr>
        <w:pStyle w:val="Normal"/>
        <w:spacing w:lineRule="auto" w:line="240" w:before="75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монстра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аблиц, схем, фрагментов видеофильмов и компьютерных программ,  иллюстрирующих виды бесполого и полового размножения, эмбрионального и постэмбрионального развития высших растений, сходство зародышей позвоночных животных, процессов митоза и мейоза.</w:t>
      </w:r>
    </w:p>
    <w:p>
      <w:pPr>
        <w:pStyle w:val="Normal"/>
        <w:spacing w:lineRule="auto" w:line="240" w:before="75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абораторные и практические  работы:</w:t>
      </w:r>
    </w:p>
    <w:p>
      <w:pPr>
        <w:pStyle w:val="Normal"/>
        <w:spacing w:lineRule="auto" w:line="240" w:before="75" w:after="15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равнение процессов митоза и мейоза.</w:t>
      </w:r>
    </w:p>
    <w:p>
      <w:pPr>
        <w:pStyle w:val="Normal"/>
        <w:spacing w:lineRule="auto" w:line="240" w:before="75" w:after="15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равнение процессов развития половых клеток у растений и животных.</w:t>
      </w:r>
    </w:p>
    <w:p>
      <w:pPr>
        <w:pStyle w:val="Normal"/>
        <w:spacing w:lineRule="auto" w:line="240" w:before="75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3</w:t>
      </w:r>
    </w:p>
    <w:p>
      <w:pPr>
        <w:pStyle w:val="Normal"/>
        <w:spacing w:lineRule="auto" w:line="240" w:before="75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ы генетики (18 ч)</w:t>
      </w:r>
    </w:p>
    <w:p>
      <w:pPr>
        <w:pStyle w:val="Normal"/>
        <w:spacing w:lineRule="auto" w:line="240" w:before="75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тория развития генетики. Закономерности наследования признаков, выявленные Г. Менделем. Гибридологический метод изучения наследственности. Моногибридное скрещивание. Закон доминирования. Закон расщепления. Полное и неполное доминирование. Закон чистоты гамет и его цитологическое обоснование. Множественные аллели. Анализирующее скрещивание. Дигибридное и полигибридное скрещивание. Закон независимого комбинирования. Фенотип и генотип. Цитологические основы генетических законов наследования.</w:t>
      </w:r>
    </w:p>
    <w:p>
      <w:pPr>
        <w:pStyle w:val="Normal"/>
        <w:spacing w:lineRule="auto" w:line="240" w:before="75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енетическое определение пола. Генетическая структура половых хромосом. Гомогаметный и гетерогаметный пол. Наследование признаков, сцеплённых с полом.</w:t>
      </w:r>
    </w:p>
    <w:p>
      <w:pPr>
        <w:pStyle w:val="Normal"/>
        <w:spacing w:lineRule="auto" w:line="240" w:before="75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ромосомная теория наследственности. Группы сцепления генов. Сцеплённое наследование признаков. Закон Т. Моргана. Полное и неполное сцепление генов. Генетические карты хромосом.</w:t>
      </w:r>
    </w:p>
    <w:p>
      <w:pPr>
        <w:pStyle w:val="Normal"/>
        <w:spacing w:lineRule="auto" w:line="240" w:before="75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енотип как целостная система. Хромосомная (ядерная) и цитоплазматическая наследственность. Взаимодействие аллельных (доминирование, неполное доминирование, кодоминирование и сверхдоминирование) и неаллельных (комплементарность, эпистаз и полимерия) генов в определении признаков. Плейотропия.</w:t>
      </w:r>
    </w:p>
    <w:p>
      <w:pPr>
        <w:pStyle w:val="Normal"/>
        <w:spacing w:lineRule="auto" w:line="240" w:before="75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формы изменчивости. Генотипическая изменчивость. Мутации. Генные, хромосомные и геномные мутации. Соматические и генеративные мутации. Полулетальные и летальные мутации. Причины и частота мутаций, мутагенные факторы. Эволюционная роль мутаций.</w:t>
      </w:r>
    </w:p>
    <w:p>
      <w:pPr>
        <w:pStyle w:val="Normal"/>
        <w:spacing w:lineRule="auto" w:line="240" w:before="75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бинативная изменчивость. Возникновение различных комбинаций генов и их роль в создании генетического разнообразия в пределах вида. Эволюционное значение комбинативной изменчивости. Закон гомологических рядов в наследственной изменчивости.</w:t>
      </w:r>
    </w:p>
    <w:p>
      <w:pPr>
        <w:pStyle w:val="Normal"/>
        <w:spacing w:lineRule="auto" w:line="240" w:before="75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нотипическая, или модификационная, изменчивость. Роль условий внешней среды в развитии и проявлении признаков и свойств. Статистические закономерности модификационной изменчивости. Управление доминированием.</w:t>
      </w:r>
    </w:p>
    <w:p>
      <w:pPr>
        <w:pStyle w:val="Normal"/>
        <w:spacing w:lineRule="auto" w:line="240" w:before="75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монстрация</w:t>
      </w:r>
    </w:p>
    <w:p>
      <w:pPr>
        <w:pStyle w:val="Normal"/>
        <w:widowControl w:val="false"/>
        <w:suppressAutoHyphens w:val="true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делей-аппликаций, таблиц, схем, фрагментов видеофильмов и компьютерных программ, иллюстрирующих законы наследственности, перекрест хромосом; результатов опытов, показывающих влияние условий среды на изменчивость организмов; гербарных материалов, коллекций, муляжей гибридных, полиплоидных растений. </w:t>
      </w:r>
    </w:p>
    <w:p>
      <w:pPr>
        <w:pStyle w:val="Normal"/>
        <w:spacing w:lineRule="auto" w:line="240" w:before="75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абораторные и практические работы:</w:t>
      </w:r>
    </w:p>
    <w:p>
      <w:pPr>
        <w:pStyle w:val="Normal"/>
        <w:spacing w:lineRule="auto" w:line="240" w:before="75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ение изменчивости у растений и животных.  Построение вариационного ряда и кривой.</w:t>
      </w:r>
    </w:p>
    <w:p>
      <w:pPr>
        <w:pStyle w:val="Normal"/>
        <w:spacing w:lineRule="auto" w:line="240" w:before="75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ение фенотип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натных и сельскохозяйственных  растений.</w:t>
      </w:r>
    </w:p>
    <w:p>
      <w:pPr>
        <w:pStyle w:val="Normal"/>
        <w:spacing w:lineRule="auto" w:line="240" w:before="75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генетических задач.</w:t>
      </w:r>
    </w:p>
    <w:p>
      <w:pPr>
        <w:pStyle w:val="Normal"/>
        <w:spacing w:lineRule="auto" w:line="240" w:before="75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4</w:t>
      </w:r>
    </w:p>
    <w:p>
      <w:pPr>
        <w:pStyle w:val="Normal"/>
        <w:spacing w:lineRule="auto" w:line="240" w:before="75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Генетика человека (6 ч)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ы изучения наследственности человека. Генетическое разнообразие человека. Генетические данные о происхождении человека и человеческих расах. Характер наследования признаков у человека. Генетические основы здоровья. Влияние среды на генетическое здоровье человека. Генетические болезни. Генотип и здоровье человека. Генофонд популяции. Соотношение биологического и социального наследования. Социальные проблемы генетики. Этические проблемы генной инженерии. Генетический прогноз и медико-генетическое консультирование, их практическое значение, задачи и перспективы.</w:t>
      </w:r>
    </w:p>
    <w:p>
      <w:pPr>
        <w:pStyle w:val="Normal"/>
        <w:spacing w:lineRule="auto" w:line="240" w:before="75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Демонстраци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аблиц, схем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рагментов видеофильмов и компьютерных программ, иллюстрирующ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хромосомные аномалии человека и их фенотипические проявления.    </w:t>
      </w:r>
    </w:p>
    <w:p>
      <w:pPr>
        <w:pStyle w:val="Normal"/>
        <w:spacing w:lineRule="auto" w:line="240" w:before="75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актическая работ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ставление родословны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уровню подготовки  выпускник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изучения биологии на базовом уровне ученик должен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b/>
          <w:sz w:val="28"/>
          <w:szCs w:val="28"/>
        </w:rPr>
        <w:t>понимать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 биологических теорий (клеточная, эволюционная теория Ч. Дарвина); учение В.И. Вернадского о биосфере; сущность законов Г. Менделя, закономерностей изменчив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биологических объектов: клетки; генов и хромосом; вида и экосистем (структур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биологических процессов: размножение, оплодотворение, действие искусственного и естественного отбора, формирование приспособленности, образование видов, круговорот веществ и превращения энергии в экосистемах и биосфер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ад выдающихся ученых в развитие биологической нау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ую терминологию и символи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меть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: 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; отрицательное влияние алкоголя, никотина, наркотических веществ на развитие зародыша человека; влияние мутагенов на организм человека, экологических факторов на организмы; взаимосвязи организмов и окружающей среды; причины эволюции, изменяемости видов, нарушений развития организмов, наследственных заболеваний, мутаций, устойчивости и смены экосистем; необходимость сохранения многообразия вид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элементарные биологические задачи; составлять элементарные схемы скрещивания и схемы переноса веществ и энергии в экосистемах (цепи питания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особей видов по морфологическому критерию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приспособления организмов к среде обитания, источники мутагенов в окружающей среде (косвенно), антропогенные изменения в экосистемах своей мест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: биологические объекты (химический состав тел живой и неживой природы, зародыши человека и других млекопитающих, природные экосистемы и агроэкосистемы своей местности), процессы (естественный и искусственный отбор, половое и бесполое размножение) и делать выводы на основе сравн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и оценивать различные гипотезы сущности жизни, происхождения жизни и человека, глобальные экологические проблемы и пути их решения, последствия собственной деятельности в окружающей сред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ть изменения в экосистемах на биологических моделях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информацию о биологических объектах в различных источниках (учебных текстах, справочниках, научно-популярных изданиях, компьютерных базах данных, интернет - ресурсах) и критически ее оценивать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8"/>
          <w:szCs w:val="28"/>
        </w:rPr>
        <w:t>для 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я мер профилактики отравлений, вирусных и других заболеваний, стрессов, вредных привычек (курение, алкоголизм, наркомания); правил поведения в природной сред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ервой помощи при простудных и других заболеваниях, отравлении пищевыми продукта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эстетических аспектов некоторых исследований в области биотехнологии (клонирование, искусственное оплодотворение).</w:t>
      </w:r>
    </w:p>
    <w:p>
      <w:pPr>
        <w:pStyle w:val="Normal"/>
        <w:autoSpaceDE w:val="false"/>
        <w:spacing w:lineRule="auto" w:line="240" w:before="0" w:after="12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о – тематический план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228"/>
        <w:gridCol w:w="1870"/>
        <w:gridCol w:w="1586"/>
        <w:gridCol w:w="1321"/>
        <w:gridCol w:w="1987"/>
      </w:tblGrid>
      <w:tr>
        <w:trPr>
          <w:trHeight w:val="391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звание темы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личество часов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том числе</w:t>
            </w:r>
          </w:p>
        </w:tc>
      </w:tr>
      <w:tr>
        <w:trPr>
          <w:trHeight w:val="45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емон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тра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лабора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орные работ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ие работы</w:t>
            </w:r>
          </w:p>
        </w:tc>
      </w:tr>
      <w:tr>
        <w:trPr>
          <w:trHeight w:val="4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в биологи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новы цитолог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Глава 2 Размножение и индивидуальное развитие (онтогенез) организм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Глава3 Основы генети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4 Генетика челове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Учебно  –  методическое обеспеч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бни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аменский А. А., Криксунов Е. А., Пасечник В.В. Общая  Биология 10 -11класс.: Учебник для общеобразовательных  заведений – М.: Дрофа, 2008. – 367с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тетрадь. Общая биология 10-11 классы. – М.: «Дрофа», 2007 г.</w:t>
      </w:r>
    </w:p>
    <w:p>
      <w:pPr>
        <w:pStyle w:val="Normal"/>
        <w:spacing w:lineRule="auto" w:line="360" w:before="0" w:after="0"/>
        <w:ind w:right="38" w:hanging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Т.А.Козло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Методическое пособие к учебнику:  Е.А. Криксунов, А.А.Каменский, В.В. Пасечник: «Общая биология. 10-11 кл.» - М., Экзамен, 2008.</w:t>
      </w:r>
    </w:p>
    <w:p>
      <w:pPr>
        <w:pStyle w:val="Normal"/>
        <w:spacing w:lineRule="auto" w:line="360" w:before="0" w:after="0"/>
        <w:ind w:right="3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.В.Пасечник, Г.Г.Швецов. Общая биология. 10-11 класс. Тематическое и поурочное планирование к учебнику. – М.: Дрофа, 2010. </w:t>
      </w:r>
      <w:r>
        <w:rPr>
          <w:rFonts w:eastAsia="DejaVu Sans;Arial Unicode MS" w:cs="Times New Roman" w:ascii="Times New Roman" w:hAnsi="Times New Roman"/>
          <w:kern w:val="2"/>
          <w:sz w:val="28"/>
          <w:szCs w:val="28"/>
          <w:lang w:eastAsia="zxx"/>
        </w:rPr>
        <w:t xml:space="preserve">                                                                                                                                                                                                                   Тематическое и Поурочное планирование к учебнику А. А. Каменского, Е. А. Криксунова,  В. В. Пасечника « Общая биология»: Пособие для учителя. – М.: Дрофа, 2002. – 128  с. </w:t>
        <w:b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120"/>
        <w:ind w:left="424" w:hanging="0"/>
        <w:rPr>
          <w:rFonts w:ascii="Times New Roman" w:hAnsi="Times New Roman" w:eastAsia="DejaVu Sans;Arial Unicode MS" w:cs="Times New Roman"/>
          <w:kern w:val="2"/>
          <w:sz w:val="28"/>
          <w:szCs w:val="28"/>
          <w:lang w:eastAsia="zxx"/>
        </w:rPr>
      </w:pPr>
      <w:r>
        <w:rPr>
          <w:rFonts w:eastAsia="DejaVu Sans;Arial Unicode MS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8642E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8642E"/>
          <w:kern w:val="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8642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8642E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ий план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10  класс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Общая биология 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10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778"/>
        <w:gridCol w:w="3463"/>
        <w:gridCol w:w="1427"/>
        <w:gridCol w:w="1393"/>
        <w:gridCol w:w="2231"/>
      </w:tblGrid>
      <w:tr>
        <w:trPr>
          <w:trHeight w:val="41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монстраци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машнее задание</w:t>
            </w:r>
          </w:p>
        </w:tc>
      </w:tr>
      <w:tr>
        <w:trPr/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ведение.  5 часов</w:t>
            </w:r>
          </w:p>
        </w:tc>
        <w:tc>
          <w:tcPr>
            <w:tcW w:w="3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(1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одный инструктаж по т/б. Краткая история развития биологии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ртреты учёных-биологов и естествоиспытателей, таблицы и схем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1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(2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ы исследования в биологии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хема «Основные этапы научного исследования», приборы и схемы для биологических исследовани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2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(3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щность жизни и свойства живого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ы по общей биологии, иллюстрирующие некоторые свойства живого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3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(4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вни организации живой материи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ы и схемы, иллюстрирующие уровни организации живого на Земле, таблицы с изображением различных биогеоценозо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 4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(5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ая работа по теме: «Введение в общую биологию»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1- П.4 повтор.</w:t>
            </w:r>
          </w:p>
        </w:tc>
      </w:tr>
      <w:tr>
        <w:trPr/>
        <w:tc>
          <w:tcPr>
            <w:tcW w:w="8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Основы цитологи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- 30 ча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(1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ы цитологии. Клеточная теория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ы, иллюстрирующие многообразие и единство клеток, таблицы с изображением приборов, используемых в цитологических исследованиях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5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(2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обенности химического состава клетки. 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ы с важнейшими хим. элементами клетки, перечнем веществ, входящих в состав живых организмов, периодическая таблица химических элементо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 6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(3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да и ее роль в жизнедеятельности клетки.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Лечебные воды Тульской обла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ы «Вещества, входящие в состав живых организмов», «Строение молекулы воды», периодическая таблица химических элементов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7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(4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еральные вещества и их роль в клетке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ическая таблица химических элементов, таблицы, демонстрирующие недостаток какого-либо элемента в строении, развитии и жизнедеятельности некоторых организмо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8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(5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глеводы и их роль в жизнедеятельности клетк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по общей биологии, иллюстрирующие строение и функции моно- и полисахаридов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9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(6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пиды и их роль в жизнедеятельности клетк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с изображением строения, функций, местоположения в организме некоторых липидов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10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(7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ение и функции белков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по общей биологии, иллюстрирующие строение молекул белков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11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(8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клеиновые кислоты и их роль в жизнедеятельности клетк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ая объёмная модель ДНК, таблицы «Строение молекулы ДНК», «Удвоение молекулы ДНК»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12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(9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ТФ  и другие органические соединения клетк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с изображением строения АТФ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13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(1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ение по теме: «Химическая организация клетки»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и схемы, иллюстрирующие строение и функции химических веществ и элементов, входящих в состав клеток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6-13 повтор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(11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ение клетки. Клеточная мембрана. Ядр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бораторная работа: «Изучение хромосом на готовых микропрепаратах». Инструктаж по т/б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ы, иллюстрирующие строение эукариотической клетки, разборная модель «Строение эукариотической клетки»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14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(12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бораторная работа «Наблюдение плазмолиза и деплазмолиза в клетках эпидермиса лука». Инструктаж по т/б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ы, схемы, модели, иллюстрирующие строение цитоплазмы и немембранных органоидов клетки, лабораторное оборудование для проведения лабораторной работ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иси в тетради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(13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работы: «Опыты по изучению плазмолиза и деплазмолиза  в растительной клетке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ение фаз митоза в клетках корешка лука»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ы, схемы, модели, иллюстрирующие строение цитоплазмы и немембранных органоидов клетк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иси в тетради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(14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ение клетки. Цитоплазма. Клеточный центр. Рибосомы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, схемы, модели, иллюстрирующие строение цитоплазмы и немембранных органоидов клетки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15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(15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ение клетки. Эндоплазматическая сеть. Комплекс Гольджи. Лизосомы. Клеточные включения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, схемы, модели, иллюстрирующие строение двумембранных органоидов клетки и органоидов движения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16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(16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ение клетки. Митохондрии. Пластиды. Органоиды движения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, иллюстрирующие строение бактерий и сине-зелёных, научно-популярная литература по микробиологии, таблица «Прокариоты и эукариоты»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17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(17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ходство и различия в строении  эукариотических и прокариотических клет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ая работа: «Сравнение строения клеток растений, животных, грибов и бактерий»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ы по общей биологии, иллюстрирующие строение растительной, животной, грибной клетки, модель-аппликация «Строение клетки»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18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(18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бораторная работа: «Строение эукариотических (растительной, животной, грибной) и прокариотических (бактериальных) клеток». Инструктаж по т/б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скопы, микропрепараты, влажные препараты растительных клеток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иси в тетради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(19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ходство и различия в строении  клеток растений, животных и грибов. Лабораторная работа: «Приготовление и описание микропрепаратов клеток растений» «Наблюдение клеток растений, животных и бактерий под микроскопом их изучение и описание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структаж по т/б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по общей биологии, иллюстрирующие строение растительной, животной, грибной клетки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19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(2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бораторная работа «Наблюдение за движением цитоплазмы в растительных клетках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структаж по т/б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скопы, влажные препараты кожицы лука, предметные и покровные стёкла, концентрированный раствор соли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иси в тетради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(21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клеточные формы жизни. Вирусы и бактериофаги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ы с изображением вирусов и бактериофагов, научно-популярная литература о вирусах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20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(22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мен веществ и энергии в клетк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ая работа: «Опыты по определению каталитической активности ферментов»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, иллюстрирующие стадии энергетического обмена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 21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(23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нергетический обмен в клетке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ы энергетического обмена, трёх его этапов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22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(24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итание клетк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, иллюстрирующие различные способы питания клеток и организмов; таблицы с изображением зелёных растений, бактерий, одноклеточных и многоклеточных животных, растений симбионтов и паразитов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23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(25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тотрофное питание. Фотосинтез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, иллюстрирующие фотосинтез, гербарные экземпляры растений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24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(26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трофное питание. Хемосинтез. Практическая работа: «Сравнение процессов фотосинтеза и хемосинтеза»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ы по общей биологии, влажный препарат клубеньковых бактерий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25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(27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тический код. Транскрипция. Синтез белков в клетке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«Строение ДНК», модель-аппликация синтез белка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26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(28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ция транскрипции и трансляции в клетке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и схемы, иллюстрирующие синтез белка, структуру оперона и его работу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27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(29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: «Основы цитологии»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. к к/р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(3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ая работа по теме: «Основы цитологии»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105-106</w:t>
            </w:r>
          </w:p>
        </w:tc>
      </w:tr>
      <w:tr>
        <w:trPr>
          <w:trHeight w:val="440" w:hRule="atLeast"/>
        </w:trPr>
        <w:tc>
          <w:tcPr>
            <w:tcW w:w="10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лава 2 Размножение и индивидуальное развитие организмов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(1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енный цикл клетки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ь ДНК, таблицы «Жизненный цикл клетки», «Удвоение молекулы ДНК», модель-аппликация «Деление клетки»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28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(2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оз и амитоз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ь ДНК, таблица, иллюстрирующая фазы митоза, модель-аппликация «Деление клетки»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29</w:t>
            </w:r>
          </w:p>
        </w:tc>
      </w:tr>
      <w:tr>
        <w:trPr>
          <w:trHeight w:val="19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(3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йоз. Лабораторная работа: «Сравнение процессов митоза и мейоза». Инструктаж по т/б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, иллюстрирующие стадии митоза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30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(4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змножения организмов. Бесполое размножение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, иллюстрирующие бесполое размножение, комнатные растения, фотографии растений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31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(5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ы размножения организмов. Половое размножение. 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и схемы, иллюстрирующие особенности полового размножения и строение половых клеток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32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(6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оловых клеток. Лабораторная работа:  «Сравнение процессов развития половых клеток у растений и животных». Инструктаж по т/б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и схемы, иллюстрирующие строение гамет и процессы гаметогенеза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33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(7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одотворение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, иллюстрирующие процесс оплодотворения у животных, двойного оплодотворения у цветковых растений, модели цветков покрытосеменных растений, гербарные экземпляры цветущих растений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34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(8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тогенез – индивидуальное развитие организм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обенности  биогеоценоза Тульской области, причины его устойчивости, действие экологических факторов на индивидуальное развитие организма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, иллюстрирующие основные стадии онтогенеза, прямое и непрямое развитие у животных, модель-аппликация «Размножение и развитие хордовых»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35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(9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е развитие. Эмбриональный период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, иллюстрирующие стадии эмбрионального развития животных; модель-аппликация «Размножение и развитие хордовых»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36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(1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е развитие. Постэмбриональный период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и схемы, иллюстрирующие постэмбриональный период развития животных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37</w:t>
            </w:r>
          </w:p>
        </w:tc>
      </w:tr>
      <w:tr>
        <w:trPr/>
        <w:tc>
          <w:tcPr>
            <w:tcW w:w="10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лава3 Основы генетики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(1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развития генетики. Гибридологический метод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, иллюстрирующие опыты Г. Менделя; портреты учёных-генетиков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38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(2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мерности наследования. Моногибридное скрещивание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«Моногибридное скрещивание»; модель-аппликация «Законы Менделя»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39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(3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жественные аллели. Анализирующее скрещивание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, схемы, иллюстрирующие проявление наследования множественных аллелей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40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(4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«Решение генетических задач на моногибридное скрещивание»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«Моногибридное скрещивание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иси в тетради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(5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гибридное скрещивание. Закон независимого наследования признаков. 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, иллюстрирующие законы наследственности; модель-аппликация «Законы Менделя»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41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(6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мосомная теория наследственности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с основными положениями хромосомной теории наследственности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42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(7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неаллельных генов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, иллюстрирующие все случаи взаимодействия неаллельных генов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43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(8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топлазматическая наследственность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, иллюстрирующие проявление нехромосомной наследственности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44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(9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тическое определение пола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«Генетическое определение пола»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45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(1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: «Решение генетических задач»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«Моногибридное скрещивание», таблица «Генетическое определение пола»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ое задание на карточках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(11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чивость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способленность видов местных растений к условиям Тульской области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, иллюстрирующие виды изменчивости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46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(12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ая работа: «Изучение  фенотипов комнатных и сельскохозяйственных растений». Инструктаж по т/б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ные растения, гербарные экземпляры растений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иси в тетради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(13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ая работа: «Построение вариационного ряда и вариационной кривой». Инструктаж по т/б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«Вариационный ряд и вариационная кривая», семена различных с/х культур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иси в тетради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(14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мутаций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кологическая характеристика Тульской области, объекты повышенного экологического риска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, иллюстрирующие виды мутационной изменчивости, фотографии мутантов в живой природе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47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(15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 мутаций. Соматические и генеративные мутации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и схемы, иллюстрирующие соматические и генеративные мутации, разнообразие мутационных факторов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48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(16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по теме: «Закономерности наследственности и изменчивости»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ы темы, рисунки и фотографии организмов с различными видами изменчивост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46-48 повтор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(17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: «Основы генетики»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38-48 повтор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(18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теме: «Основы генетики»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173-176</w:t>
            </w:r>
          </w:p>
        </w:tc>
      </w:tr>
      <w:tr>
        <w:trPr/>
        <w:tc>
          <w:tcPr>
            <w:tcW w:w="10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лава 4 Генетика человек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(1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исследования генетики человека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и схемы, иллюстрирующие особенности методов, с помощью которых изучаются закономерности наследования признаков человека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49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(2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нетика и здоровье человек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храняемые территории Тульской области (заповедники, заказники, памятники природы), природоохранные мероприятия, проводимые в Тульской области. Влияние экологической обстановки на здоровье человека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, иллюстрирующие проявление генных и хромосомных заболеваний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50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(3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«Составление родословных».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Родословные знаменитых людей Тульской области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генеалогического дерева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ончить составление родословных</w:t>
            </w:r>
          </w:p>
        </w:tc>
      </w:tr>
      <w:tr>
        <w:trPr>
          <w:trHeight w:val="209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(4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блемы генетической безопасности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боты  ученых НИИСХ, направления селекционной работы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, иллюстрирующие доминирование и рецессивность многих признаков человека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51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(5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 по теме: «Генетика человека»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49-51 повтор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(6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по теме: «Общая биология 10 класс»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к итоговой к/р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(7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 за курс: «Общая биология 10 класс»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9:15:00Z</dcterms:created>
  <dc:creator>Светлана</dc:creator>
  <dc:description/>
  <cp:keywords/>
  <dc:language>en-US</dc:language>
  <cp:lastModifiedBy>Светлана</cp:lastModifiedBy>
  <dcterms:modified xsi:type="dcterms:W3CDTF">2013-01-27T17:14:00Z</dcterms:modified>
  <cp:revision>12</cp:revision>
  <dc:subject/>
  <dc:title/>
</cp:coreProperties>
</file>