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Уважаемые родители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  <w:t>В  целях изучения  уровня  профессионализма педагогов МБДОУ д/с «Звездочка», просим Вас ответить на следующие вопрос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lang w:val="ru-RU"/>
        </w:rPr>
        <w:t>Укажите, пожалуйста, в какой степени Вы удовлетворены качеством образовательных услуг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(отметьте один ответ в каждом вопросе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9"/>
        <w:gridCol w:w="4446"/>
        <w:gridCol w:w="1854"/>
      </w:tblGrid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опросы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тветы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Как долго Ваш ребенок посещает ДО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а) менее 1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б) от 1 года до 2-х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в) более 2-х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Владеете ли Вы информацией о работе учрежд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) о целях и задачах дошкольного учреждения в области обучения и воспитания Вашего ребен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б) о режиме работы дошкольного учрежд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в) об организации пит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) получаю недостаточно  информаци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д) не получаю информаци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е)  друго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В какой степени Вы удовлетворены качеством дошкольного образования детей по следующим критериям: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а) состояние материальной базы учрежд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б) организация пита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в) обеспечение литературой и пособия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г) санитарно – гигиенические услов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д) профессионализмом педагогов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е) взаимоотношения сотрудников с деть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ж) взаимоотношения сотрудников с родителя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з) оздоровление дете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и) присмотр и уход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к) воспитательно–образовательный процес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редний показатель удовлетворённости качеством дошкольного образования детей (по предложенным критериям)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не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частично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олностью удовлетворе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Каков, на Ваш взгляд, рейтинг ДОУ в город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а) низ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б) сред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в) высо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г) затрудняюсь ответи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lang w:val="ru-RU"/>
        </w:rPr>
        <w:t xml:space="preserve">9. Ваши комментарии о качестве работы ДОУ и предложения по его совершенствованию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>Благодарим за сотрудничество!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ывод: результаты проведенного анкетирования от ___________  г показали ,что __% родителей подтверждают высокий уровень профессионализма у педагогов детского са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Зав.МБДОУ д/с «Звездочк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24" w:leader="none"/>
        </w:tabs>
        <w:ind w:left="360" w:right="152" w:hanging="0"/>
        <w:rPr>
          <w:lang w:val="ru-RU"/>
        </w:rPr>
      </w:pPr>
      <w:r>
        <w:rPr>
          <w:lang w:val="ru-RU"/>
        </w:rPr>
        <w:tab/>
        <w:t xml:space="preserve">      _________/Бушуева О.А./</w:t>
      </w:r>
    </w:p>
    <w:sectPr>
      <w:footerReference w:type="default" r:id="rId2"/>
      <w:type w:val="nextPage"/>
      <w:pgSz w:w="11906" w:h="16838"/>
      <w:pgMar w:left="900" w:right="567" w:gutter="0" w:header="0" w:top="360" w:footer="392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  <w:tab w:val="right" w:pos="9355" w:leader="none"/>
      </w:tabs>
      <w:ind w:left="36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7:00Z</dcterms:created>
  <dc:creator>user</dc:creator>
  <dc:description/>
  <cp:keywords/>
  <dc:language>en-US</dc:language>
  <cp:lastModifiedBy>User</cp:lastModifiedBy>
  <cp:lastPrinted>2012-12-03T15:35:00Z</cp:lastPrinted>
  <dcterms:modified xsi:type="dcterms:W3CDTF">2013-10-04T12:05:00Z</dcterms:modified>
  <cp:revision>4</cp:revision>
  <dc:subject/>
  <dc:title/>
</cp:coreProperties>
</file>