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</w:tabs>
        <w:jc w:val="center"/>
        <w:rPr>
          <w:b/>
          <w:b/>
        </w:rPr>
      </w:pPr>
      <w:r>
        <w:rPr>
          <w:b/>
        </w:rPr>
        <w:t>Доклад заведующей МБДОУ</w:t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b/>
          <w:b/>
        </w:rPr>
      </w:pPr>
      <w:r>
        <w:rPr>
          <w:b/>
        </w:rPr>
        <w:t>Детского сада-«Звездочка» Бушуевой Ольги Александровн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роение режима дня в соответствии с ФГ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>Соблюдение режима дня имеет большое значение в жизни любого человека. Если для взрослого это залог хорошего самочувствия и результативность работы , то для ребенка важное условие развития и адаптации к окружающей среде. Поэтому не случайно особое внимание в настоящее время уделяется разработке режима пребывания детей в ДОУ в соответствии с новыми санитарно – эпидемиологическими правилами и нормами , а также федеральными государственными требованиями к структуре образования .</w:t>
      </w:r>
    </w:p>
    <w:p>
      <w:pPr>
        <w:pStyle w:val="Normal"/>
        <w:spacing w:lineRule="auto" w:line="360"/>
        <w:rPr/>
      </w:pPr>
      <w:r>
        <w:rPr/>
        <w:t xml:space="preserve">      </w:t>
      </w:r>
      <w:r>
        <w:rPr/>
        <w:t>Режим дня в ДОУ должен быть вариативным, учитывать все возможные ситуации : плохую погоду, отсутствие персонала , карантины и периоды повышенной заболеваемости. Такой режим принято называть гибким , так как он разрабатывается на основе системы быстрого реагирования на внезапно изменившуюся ситуацию.</w:t>
      </w:r>
    </w:p>
    <w:p>
      <w:pPr>
        <w:pStyle w:val="Normal"/>
        <w:spacing w:lineRule="auto" w:line="360"/>
        <w:rPr/>
      </w:pPr>
      <w:r>
        <w:rPr/>
        <w:t xml:space="preserve">       </w:t>
      </w:r>
      <w:r>
        <w:rPr/>
        <w:t>Преобразовывая режим дня в гибкий учитываются возраст детей их индивидуальные психические особенности, программа ,по которой работает ДОУ . Режим должен строится на основе традиций, сложившихся в данной группе ( например, «Минутка тишины» , «Утро радостных встреч» , « Мультпауза» , « Чистюлькины забавы» , «Любят пальчики играться, любят дружно заниматься» ) и обязательно учитывать время года. Воспитатель должен помнить о том что, основные компоненты режима ( дневной сон ,бодрствования , время прогулки ) должны оставаться неизменными.</w:t>
      </w:r>
    </w:p>
    <w:p>
      <w:pPr>
        <w:pStyle w:val="Normal"/>
        <w:spacing w:lineRule="auto" w:line="360"/>
        <w:rPr/>
      </w:pPr>
      <w:r>
        <w:rPr/>
        <w:t xml:space="preserve">Режим дня на случай неблагоприятных погодных условий  составляется старшим воспитателем в начале учебного года. Группам выделяется конкретное помещение  (физкультурный зал , веранды) для организации прогулки , и определяется ее время. Помещение проветривается ,дети одеты соответственно температуре воздуха. Воспитатель организует подвижные игры в течении 30 – 40 минут. В группе в это время проводят сквозное проветривание , влажную уборку. В режиме может иметь место время «Хождения по гостям. Больше всего дети любят ходить в гости к детям старшей группы. В каждом помещении создаются условия для развивающей деятельности дошкольников. </w:t>
      </w:r>
    </w:p>
    <w:p>
      <w:pPr>
        <w:pStyle w:val="Normal"/>
        <w:spacing w:lineRule="auto" w:line="360"/>
        <w:rPr/>
      </w:pPr>
      <w:r>
        <w:rPr/>
        <w:t xml:space="preserve">   </w:t>
      </w:r>
      <w:r>
        <w:rPr/>
        <w:t>В дни карантинов и периоды повышенной заболеваемости в режиме дня увеличивается общая продолжительность пребывания детей на свежем воздухе , Предусматривается время для лечебно – профилактических процедур, уменьшается оббьем НОД с повышенными физическими и интеллектуальными нагрузками.</w:t>
      </w:r>
    </w:p>
    <w:p>
      <w:pPr>
        <w:pStyle w:val="Normal"/>
        <w:spacing w:lineRule="auto" w:line="360"/>
        <w:rPr/>
      </w:pPr>
      <w:r>
        <w:rPr/>
        <w:t>При недостаточном количестве персонала , когда отсутствует младший воспитатель, оптимальным выходом из ситуации является подключение на определенные часы работы с детьми данной группы специалистов: педагога – психолога, музыкального руководителя , учителя логопеда. Они организуют игру и другую и другую интересную воспитанникам Деятельность , при этом воспитатель занимается хозяйственными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 xml:space="preserve">вопросами . </w:t>
      </w:r>
    </w:p>
    <w:p>
      <w:pPr>
        <w:pStyle w:val="Normal"/>
        <w:spacing w:lineRule="auto" w:line="360"/>
        <w:rPr/>
      </w:pPr>
      <w:r>
        <w:rPr/>
        <w:t xml:space="preserve">   </w:t>
      </w:r>
      <w:r>
        <w:rPr/>
        <w:t>Еще одним из вариантов гибкого режима является организация жизни детей в определенный период времени , что способствует снятию накопившегося утомления и предупреждает возможные психоэмоциональные срывы.</w:t>
      </w:r>
    </w:p>
    <w:p>
      <w:pPr>
        <w:pStyle w:val="Normal"/>
        <w:spacing w:lineRule="auto" w:line="360"/>
        <w:rPr/>
      </w:pPr>
      <w:r>
        <w:rPr/>
        <w:t xml:space="preserve">Время проведения каникул определяется на основании изучения педагогом – психологом утомляемости воспитанников .Сведения сопоставляются с </w:t>
      </w:r>
    </w:p>
    <w:p>
      <w:pPr>
        <w:pStyle w:val="Normal"/>
        <w:spacing w:lineRule="auto" w:line="360"/>
        <w:rPr/>
      </w:pPr>
      <w:r>
        <w:rPr/>
        <w:t>данными заболеваемости детей.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 xml:space="preserve">Каникулы представляют собой набор сценариев деятельности детей на 3-5 дней. В эти дни организуются мероприятия физкультурно – оздоровительной направленности и деятельность располагающая к художественному творчеству. </w:t>
      </w:r>
    </w:p>
    <w:p>
      <w:pPr>
        <w:pStyle w:val="Normal"/>
        <w:spacing w:lineRule="auto" w:line="360"/>
        <w:rPr/>
      </w:pPr>
      <w:r>
        <w:rPr/>
        <w:t xml:space="preserve">    </w:t>
      </w:r>
      <w:r>
        <w:rPr/>
        <w:t>Кроме перечисленных вариантов гибкого режима существует оптимальный , который составляется в соответствии со следующими принципами :</w:t>
      </w:r>
    </w:p>
    <w:p>
      <w:pPr>
        <w:pStyle w:val="Normal"/>
        <w:spacing w:lineRule="auto" w:line="360"/>
        <w:rPr/>
      </w:pPr>
      <w:r>
        <w:rPr/>
        <w:t>-  понедельник и пятница не должны быть физически и интеллектуально      загружены ;</w:t>
      </w:r>
    </w:p>
    <w:p>
      <w:pPr>
        <w:pStyle w:val="Normal"/>
        <w:spacing w:lineRule="auto" w:line="360"/>
        <w:rPr/>
      </w:pPr>
      <w:r>
        <w:rPr/>
        <w:t>-  каждый день должен отличаться от предыдущего по характеру игровой и   образовательной деятельности, месту и форме их организации ;</w:t>
      </w:r>
    </w:p>
    <w:p>
      <w:pPr>
        <w:pStyle w:val="Normal"/>
        <w:spacing w:lineRule="auto" w:line="360"/>
        <w:rPr/>
      </w:pPr>
      <w:r>
        <w:rPr/>
        <w:t>-  в режиме дня должно быть предусмотрено время для неформального общения педагога и ребенка ;</w:t>
      </w:r>
    </w:p>
    <w:p>
      <w:pPr>
        <w:pStyle w:val="Normal"/>
        <w:spacing w:lineRule="auto" w:line="360"/>
        <w:rPr/>
      </w:pPr>
      <w:r>
        <w:rPr/>
        <w:t>- в  режиме дня должно быть предусмотрено время для совместных игр взрослого и детей причем инициатива должна исходить от детей;</w:t>
      </w:r>
    </w:p>
    <w:p>
      <w:pPr>
        <w:pStyle w:val="Normal"/>
        <w:spacing w:lineRule="auto" w:line="360"/>
        <w:rPr/>
      </w:pPr>
      <w:r>
        <w:rPr/>
        <w:t>-  в режиме дня должно быть предусмотрено время для проведения профилактических мероприятий, релаксаций и музыкальных пауз .</w:t>
      </w:r>
    </w:p>
    <w:p>
      <w:pPr>
        <w:pStyle w:val="Normal"/>
        <w:spacing w:lineRule="auto" w:line="360"/>
        <w:rPr/>
      </w:pPr>
      <w:r>
        <w:rPr/>
        <w:t xml:space="preserve">   </w:t>
      </w:r>
      <w:r>
        <w:rPr/>
        <w:t>При составлении режима дня необходимо учитывать Сан ПиН 2.4.1.2660-10</w:t>
      </w:r>
    </w:p>
    <w:p>
      <w:pPr>
        <w:pStyle w:val="Normal"/>
        <w:spacing w:lineRule="auto" w:line="360"/>
        <w:rPr/>
      </w:pPr>
      <w:r>
        <w:rPr/>
        <w:t>«Санитарно – эпидемиологические требования к устройству ,содержанию и организации режима работы в дошкольных организациях» ,утв. Постановлением Главного государственного  врача РФ от 20.12.2010 №164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06:16:00Z</dcterms:created>
  <dc:creator>user</dc:creator>
  <dc:description/>
  <cp:keywords/>
  <dc:language>en-US</dc:language>
  <cp:lastModifiedBy>user</cp:lastModifiedBy>
  <dcterms:modified xsi:type="dcterms:W3CDTF">2013-02-06T05:44:00Z</dcterms:modified>
  <cp:revision>3</cp:revision>
  <dc:subject/>
  <dc:title>Соблюдение режима дня имеет большое значение в жизни любого человека</dc:title>
</cp:coreProperties>
</file>