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атриотического воспитания детей до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трех последних лет одной из ключевых задач в нашем детском саду, была задача патриотического воспитания детей дошкольного возрас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  у детей дошкольного возраста – одна из задач нравственного воспитания , включающая в себя воспитание любви к близким людям, к родному городу и родной стране, знакомство с историей России, бытом наших пред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накомство детей с родным городом и страной – процесс длительный и сложный. Он не может проходить от случая к случаю. Положительного результата можно достичь только систематической работой , и эта работа, в основном должна проходить вне занятий . На занятия выносится темы толкования. Занятия проводятся со средней группы один – два раза в месяц, в зависимости от возраста детей. Знания, полученные на занятиях, закрепляются в различных формах работы вне занятий. И в течение всего года  воспитатель несколько раз возвращается к тому, что дети узнали ранее. Некоторые темы повторяются  в каждой группе, но с определенным усложнением  это, например, занятия, посвященные таким темам как «День защитника отечества» , «12 апреля – День космонавтики», «9 мая – День победы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накомстве детей с историей родного города и страны воспитателем приходится много им рассказывать. От того, как они это сделают зависит  воспримут дети новые знания или эта информация не затронет чувств детей , не вызовет у них желания узнать что то еще. Поэтому по ходу рассказа необходимо обязательно использовать наглядный материал  , это могут быть фотографии, репродукции картин, различные схемы, рисунки мелом на доске и др. Обязательно, составляя рассказ воспитатель должен включить в него вопросы к детям. Это необходимо, чтобы активизировать познавательную деятельность, внимание, вызывать  интерес детей, учить их ( предлагать, предполагать), рассуждать. В этом случае рассказ воспитателя превращаться из монолога в своеобразную беседу  с детьми  , что способствует  более успешному усвоению зн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я о каких – то исторических событиях не следует часто употреблять даты , так как в дошкольном возрасте детям не доступна хронология. Но чтобы дети поняли, что излагаемые события проходили давно, следует употреблять такие  выражения: «Это было очень- очень давно», «Это было тогда, когда ваши мамы и папы были маленькими» и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Язык рассказа должен  быть очень простым . Если в рассказе встречаются незнакомые   детям слова (князь, полководец) необходимо объяснить их значение, но не следует стремится к тому, чтобы дети запомнили их сразу, но желательно каждое новое слово повторить с детьми хором, чтобы каждый ребенок это новое слово проговорил, что способствует расширению   словаря дет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ладшей</w:t>
        <w:tab/>
        <w:t xml:space="preserve"> группе  детям еще трудно себе представить , что такое город  , страна. К жизни своей страны  мы малышей приобщаем во время  праздников или каких либо общественных событий. Поэтому воспитатели обращают внимание  детей на празднично украшенные улицы, оформляют группы к праздникам, а после них беседуют с детьми, спрашивают, где они были с родителями, что вид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 работа проходит вне занятий. Во время прогулок  воспитатели знакомят детей с близлежащими улицами, обращают их внимание на то, что улиц много, у каждой улицы свое название, добиваются чтобы все дети запомнили свой домашний адре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ольшая работа проходит в книжном уголке, когда воспитатели помещают иллюстрации о природе  России, о главной достопримечательности родного города. Рассматривая иллюстрации, воспитатели повторяют с детьми названия города, страны. Так же в младшей группе  детей начинают приобщать к русской культуре, рассказывают им русские народные сказки , читают потешки, играют в народные игры, рассматривают предметы  народно – прикладного искусства (матрешки, пирамидки и т.д.), предлагают детям  и играют с ни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инсценируют с детьми некоторые русские народные сказки («Волк и козлята». «Репка») 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ИЗО деятельности дети рисуют флажки, шары, разноцветные огоньки , которыми украшают город к празднику. Постепенно воспитатели подводят детей к пониманию того, что дети, хоть и маленькие, но тоже жители города и стра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й группе продолжаем работу, начатую с малышами. Основная работа проводится вне занятий : целевые прогулки , работа в книжном уголке, беседы с детьми и т.д. но, начиная со средней группы 1 раз в месяц мы проводим занятия. Их основная задача – показать детям красоту родного города и страны, приобщить к ее истории. На занятиях дети знакомятся с главной достопримечательностью родного края  , с тем как давали название улицам, с природой страны, с праздниками, которые отмечают в наше стране– «День защитника Отечества», «День победы», «День космонавтики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должается работа по знакомству детей с русской культурой. Воспитатели рассказывают детям сказки, заучивают с ними потешки , русские народные песни, играют в народные игры. Усложняется работа по ознакомлению с народно – прикладным искусством. Детей  начинают знакомить с русской национальной одеждой и бытом наших пред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у детей формируется первичные представления  о своей стране, о своем городе, о своем народе. Дети учатся восхищаться талантом и трудолюбием русского народа, учатся гордиться своей стра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содержание работы по воспитанию патриотических чувств   усложняется. Задача воспитателей заключается в том, чтобы не только вызвать в детях  чувство восхищения родным городом, страной, но и чувство уважения  к своему народу, чувство гордости за свою страну. Детей знакомят с историей  возникновения родного города, с его достопримечательностями  (памятниками), дают знания о некоторых событиях из истории России. Большая работа проводится по знакомству детей с трудом народа на современном этапе, чтобы показать детям общественную значимость труда, стремление народа сделать свою страну , свой город еще краше, богаче 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знакомству детей с русской культурой  устного народного творчества  , народно – прикладного искусства , русским народным песням, игр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работа проходит вне занятий . Занятия проводятся 1, 2 раза в месяц. Полученные знания закрепляются  во время бесед с детьми, в дидактических играх и упражнениях. Один раз в неделю  проводятся целевые прогул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дготовительной группе даются новые знания и закрепляются и расширяются знания, полученные детьми    в старшей группе . Давая знания об истории города, необходимо связать их с историей России, чтобы дети осознали, что история их родного города неразрывно связана с историей страны.  Большая часть работы по прежнему проводится вне занятий. Во время целевых прогулок необходимо уделить особое внимание  обучению детей умению ориентироваться в своем районе , объяснить детям, что это пригодиться , когда они пойдут в шко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жняются формы работы с детьми: детей учат работать со схемами, картами, знакомят с глобусом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чаще привлекают к работе родителей, советуют им посетить места в родном городе, о которых они рассказывали детям на занят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ждают родителей в том, что детям необходимо показать свой город  , с привлекательной стороны. Только в этом случае мы сможем вырастить настоящих патриотов, любящих свою страну, свой народ, свой гор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ов в патриотическом воспитании можно достичь только, если сам воспитатель будет знать и любить историю своей страны , своего города. Он должен уметь отобрать те знания, которые будут доступны детям дошкольного возраста, то, что может вызвать у детей чувство восторга и гордости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7:29:00Z</dcterms:created>
  <dc:creator>User</dc:creator>
  <dc:description/>
  <cp:keywords/>
  <dc:language>en-US</dc:language>
  <cp:lastModifiedBy>User</cp:lastModifiedBy>
  <cp:lastPrinted>2008-10-19T15:36:00Z</cp:lastPrinted>
  <dcterms:modified xsi:type="dcterms:W3CDTF">2013-10-04T12:17:00Z</dcterms:modified>
  <cp:revision>4</cp:revision>
  <dc:subject/>
  <dc:title>На протяжении трех последних лет одной из ключевых задач в нашем детском саду, была задача патриотического воспитания детей дошкольного возраста</dc:title>
</cp:coreProperties>
</file>