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Величие русского языка, его неисчерпаемые богатства и выразительные возможности признаны во всем мире, он считается одним из самых замечательных языков и в то же время одним из самых трудных. Русский язык требует особенно серьезного, вдумчивого отношения: пользоваться им нужно умел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ак говорил великий русский писатель А.Н. Толстой: «Язык – это орудие мышления… Обращаться с языком кое-как – значит и мыслить кое-как: неточно, приблизительно, неверно». Эти золотые слова заставили меня задуматься. Ведь язык – это не просто звуки, в нем труд, шум лесов, цветение поля, волны радости народной. Эмоции, ощущения – только окрашивают то, что мы думаем, но мысли наши формулируются язык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ри помощи русского языка можно выразить тончайшие оттенки мысли, раскрыть самые глубокие чувства. Нет такого понятия, которое нельзя было бы назвать русским словом. Читая произведения великих писателей, мы погружаемся в мир, созданный их фантазией, следим за мыслями и поведением героев и подчас забываем, что литература – искусство сло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едставьте на минуту, что мы лишились бы вдруг знания русского языка. Насколько оскудел бы наш внутренний мир, насколько беднее стали бы мы в культурном отношении. Ведь русский язык – золотой ключ к достижению всей мировой культуры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Недаром, считая русский язык важнейшим средством приобщения к достижениям культуры и подчеркивая его неисчерпаемое богатство, Шигабутдин Марджани писал: «Чем глубже копаешь золотоносную гору, тем больше извлекаешь руды. Русский язык подобен этой горе»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 русском языке одухотворяется весь русский народ и вся его родина. В нем претворяется творческой силой народного духа в мысль, в картину и звук, небо отчизны, ее воздух, ее поля, горы и долины, ее леса и реки, ее бури и грозы… Но в светлых, прозрачных глубинах русского языка, отражается не одна природа родной страны, но и вся история духовной жизни наро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усский язык я учу за то, что он красив, певуч, выразителен. С русским языком можно творить чудеса. Великие русские писатели такие, как А.С.Пушкин, Н.В.Гоголь, М.Ю. Лермонтов и др. искусно использовали наш богатый язык в достижении совершенства в художественном воплощении мысли, нашли такие слова, которые заставляют наше воображение живо рисовать картины природы, мир чувств литературных героев, их портреты, поведение. Как сказал К.Г.Паустовский: «Нам дан во владение самый богатый, меткий, могучий и поистине волшебный русский язык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усский язык надо любить как мать, как музыку, и надо уметь хорошо говорить, чтобы передать свою мысль другому человеку ясно и прост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Я считаю себя счастливым человеком, потому что я разговариваю  на двух самых красивых в мире языках. Родной язык мне дорог, он мой, на нем впервые довелось услышать лепет птиц. Но, как родной, люблю язык я русский. На нем мир открылся мн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Как же может быть речь не родною,</w:t>
      </w:r>
    </w:p>
    <w:p>
      <w:pPr>
        <w:pStyle w:val="Heading2"/>
        <w:rPr/>
      </w:pPr>
      <w:r>
        <w:rPr/>
        <w:t>Если с ней я богаче стократ! –</w:t>
      </w:r>
    </w:p>
    <w:p>
      <w:pPr>
        <w:pStyle w:val="Heading1"/>
        <w:rPr>
          <w:i/>
          <w:i/>
          <w:iCs/>
          <w:sz w:val="32"/>
        </w:rPr>
      </w:pPr>
      <w:r>
        <w:rPr>
          <w:i/>
          <w:iCs/>
          <w:sz w:val="32"/>
        </w:rPr>
        <w:t>Пушкин, Герцен, Некрасов со мною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На одном языке говорят!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5:39:00Z</dcterms:created>
  <dc:creator>User</dc:creator>
  <dc:description/>
  <dc:language>en-US</dc:language>
  <cp:lastModifiedBy>Гульнар</cp:lastModifiedBy>
  <dcterms:modified xsi:type="dcterms:W3CDTF">2013-09-24T15:39:00Z</dcterms:modified>
  <cp:revision>2</cp:revision>
  <dc:subject/>
  <dc:title/>
</cp:coreProperties>
</file>