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познавательному развитию в средней группе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ознакомить детей со свойствами воды. Уточнить значение ее для всего живого. Развивать любознательность, мышление и речь детей, вести в активный словарь слова: жидкость, бесцветная, безвкусная, прозрачная. Воспитывать бережное отношение к воде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изготовление панно "Кому нужна вода", чтение рассказов, сказок познавательного характера, опыты, беседы на тему "Где встретить воду", "Кто живет в воде"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панно "Кому нужна вода", инвентарь для опытов: стаканы с водой, пустые стаканы, соль, сахар, зеленка, марганцовка, ложечки, символы, обозначающие свойства воды, кукла Незнайка, эмблемы "Помыл руки - не забудь плотно закрыть кран"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 и рассаживаются на стульчики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я шла в детский сад и встретила Незнайку. Он сидел такой грустный. Я спросила его, что случилось, и он мне сказал, что оказывается ничего не знает о воде. Я его успокоила и сказала, что мы сможем ему помочь. Поможем? Незнайка, присаживайся на стул. Наши ребята немного знают о воде, но вместе, я уверена, мы все выясним. Ребята, что такое вода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это жидкость. Она течет. Ее можно налить во что-нибудь - в стакан, в ведро, в вазу. Ее можно вылить, перелить из одного стакана в другой. Хотите попробовать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№1 Вода - это жидкость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- вода - это жидкость. Ее можно наливать, переливать. Я приготовила вот такой символ, чтобы вы запомнили это свойство (вывешивается на доске)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 №2 Вода бесцветна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воспитателя белый лист бумаги, стакан с молоком и с водой. Какого цвета молоко? А вода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- вода бесцветна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ода может менять свой цвет. Хотите убедиться в этом? 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воспитателя 2 стакана с водой, зеленкой, марганцовкой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добавлю в воду волшебный кристаллик (марганцовку) и мы посмотрим, что произойдет с водой. Изменила она свой цвет? А теперь добавим волшебную капельку. Что теперь произойдет с водой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- вода меняет свой цвет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А теперь я предлагаю вам попробовать воду на вкус. Какая она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 №3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пиалы с солью или сахаром, ложечкой.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дем с вами опыт. Положите в стаканчик с водой вещество, которое у вас на столе и размешайте. Попробуйте воду. Какая она стала на вкус? Что вы добавили в воду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- вода принимает вкус того вещества, которое у нее положили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 №4 Вода не имеет запаха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юхайте воду.  Пахнет чем-нибудь? Вода не имеет запаха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, ребята, узнали что вода может изменить цвет, вкус. А может ли она изменить запах? Как вы думаете? 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едлагаю вам пройти на стульчики. И ты, Незнайка, проходи. Давайте вспомним, для чего нужна вода?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панно "Кому нужна вода"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. Незнайка, ты узнал что-то новое о воде?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Да. Это так трудно запомнить!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мы с ребятами тебе еще раз напомним. Слушай и запоминай (с опорой на символы)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это жидкость, ее можно налить, перелить, вылить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бесцветная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безвкусная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запаха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Ну спасибо, ребята! Теп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 я все знаю о воде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знаешь ли ты, Незнайка, что воду нужно беречь и всегда закрывать краны?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А зачем ее беречь? Воды-то вон сколько!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ды много, но для умывания и приготовления пищи нам нужна очищенная вода. А чтобы получить чистую воду люди затрачивают много сил. Воду нужно беречь, а что бы ты не забыл об этом  - вот тебе памятка "Помыл руки - закрой кран"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Спасибо! Теперь я не забуду, что кран надо плотно закрывать!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давайте в умывальной комнате тоже повесим такую памятку. Согласны?  У меня для вас еще сюрприз! Цветные льдинки, для игры на улице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на улицу и украшают льдинками территор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49:00Z</dcterms:created>
  <dc:creator>Пользователь</dc:creator>
  <dc:description/>
  <cp:keywords/>
  <dc:language>en-US</dc:language>
  <cp:lastModifiedBy>Пользователь</cp:lastModifiedBy>
  <dcterms:modified xsi:type="dcterms:W3CDTF">2013-09-21T12:11:00Z</dcterms:modified>
  <cp:revision>5</cp:revision>
  <dc:subject/>
  <dc:title/>
</cp:coreProperties>
</file>