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png" ContentType="image/png"/>
  <Override PartName="/word/media/image4.png" ContentType="image/png"/>
  <Override PartName="/word/media/image21.jpeg" ContentType="image/jpeg"/>
  <Override PartName="/word/media/image16.png" ContentType="image/png"/>
  <Override PartName="/word/media/image20.gif" ContentType="image/gif"/>
  <Override PartName="/word/media/image19.jpeg" ContentType="image/jpeg"/>
  <Override PartName="/word/media/image5.png" ContentType="image/png"/>
  <Override PartName="/word/media/image10.png" ContentType="image/png"/>
  <Override PartName="/word/media/image18.png" ContentType="image/png"/>
  <Override PartName="/word/media/image17.png" ContentType="image/png"/>
  <Override PartName="/word/media/image23.jpeg" ContentType="image/jpeg"/>
  <Override PartName="/word/media/image2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КОНСПЕКТ   ВНЕКЛАССНОГО МЕРОПРИЯТИЯ</w:t>
      </w:r>
    </w:p>
    <w:p>
      <w:pPr>
        <w:pStyle w:val="Normal"/>
        <w:ind w:left="-540" w:right="-185" w:firstLine="360"/>
        <w:jc w:val="center"/>
        <w:rPr/>
      </w:pPr>
      <w:r>
        <w:rPr>
          <w:b/>
          <w:color w:val="800000"/>
          <w:sz w:val="36"/>
          <w:szCs w:val="36"/>
        </w:rPr>
        <w:t>ПО   ТЕМЕ: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«ПРАВИЛА ДОРОЖНОГО ДВИЖЕНИЯ»</w:t>
      </w:r>
    </w:p>
    <w:p>
      <w:pPr>
        <w:pStyle w:val="Normal"/>
        <w:ind w:left="-540" w:right="-185" w:firstLine="360"/>
        <w:jc w:val="center"/>
        <w:rPr/>
      </w:pPr>
      <w:r>
        <w:rPr>
          <w:b/>
          <w:color w:val="800000"/>
          <w:sz w:val="36"/>
          <w:szCs w:val="36"/>
        </w:rPr>
        <w:t>«</w:t>
      </w:r>
      <w:r>
        <w:rPr>
          <w:b/>
          <w:i/>
          <w:color w:val="800000"/>
          <w:sz w:val="36"/>
          <w:szCs w:val="36"/>
        </w:rPr>
        <w:t>Школа Светофора»</w:t>
      </w:r>
    </w:p>
    <w:p>
      <w:pPr>
        <w:pStyle w:val="Normal"/>
        <w:ind w:left="-540" w:right="-185" w:firstLine="36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i/>
          <w:i/>
          <w:color w:val="800000"/>
          <w:sz w:val="36"/>
          <w:szCs w:val="36"/>
        </w:rPr>
      </w:pPr>
      <w:r>
        <w:rPr>
          <w:b/>
          <w:i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right="-185" w:hanging="0"/>
        <w:rPr/>
      </w:pPr>
      <w:r>
        <w:rPr>
          <w:b/>
          <w:color w:val="800000"/>
          <w:sz w:val="36"/>
          <w:szCs w:val="36"/>
        </w:rPr>
        <w:t xml:space="preserve">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ind w:left="48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имофеева Татьяна Васильевна, учитель начальных классов МАОУ СОШ № 11 г. Боровичи Новгородской области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ind w:right="-185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КОНСПЕКТ   ВНЕКЛАССНОГО МЕРОПРИЯТИЯ</w:t>
      </w:r>
    </w:p>
    <w:p>
      <w:pPr>
        <w:pStyle w:val="Normal"/>
        <w:ind w:left="-540" w:right="-185" w:firstLine="360"/>
        <w:jc w:val="center"/>
        <w:rPr/>
      </w:pPr>
      <w:r>
        <w:rPr>
          <w:b/>
          <w:color w:val="800000"/>
          <w:sz w:val="36"/>
          <w:szCs w:val="36"/>
        </w:rPr>
        <w:t>ПО   ТЕМЕ: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«ПРАВИЛА ДОРОЖНОГО ДВИЖЕНИЯ»</w:t>
      </w:r>
    </w:p>
    <w:p>
      <w:pPr>
        <w:pStyle w:val="Normal"/>
        <w:ind w:left="-540" w:right="-185" w:firstLine="360"/>
        <w:jc w:val="center"/>
        <w:rPr>
          <w:i/>
          <w:i/>
          <w:color w:val="0000FF"/>
          <w:sz w:val="36"/>
          <w:szCs w:val="36"/>
        </w:rPr>
      </w:pPr>
      <w:r>
        <w:rPr>
          <w:b/>
          <w:color w:val="800000"/>
          <w:sz w:val="36"/>
          <w:szCs w:val="36"/>
        </w:rPr>
        <w:t>«</w:t>
      </w:r>
      <w:r>
        <w:rPr>
          <w:b/>
          <w:i/>
          <w:color w:val="800000"/>
          <w:sz w:val="36"/>
          <w:szCs w:val="36"/>
        </w:rPr>
        <w:t>Школа Светофора»</w:t>
      </w:r>
    </w:p>
    <w:p>
      <w:pPr>
        <w:pStyle w:val="Normal"/>
        <w:ind w:left="-540" w:right="-185" w:firstLine="36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ind w:left="-540" w:right="-185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0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Цель: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чь учащимся закрепить и систематизировать знания по правилам дорожного движения, полученные на занятиях  ране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Задачи: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ть правила дорожного движения при переходе дороги, сигналы светофора, дорожные знак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и развивать целостность восприятия дорожной среды, добиваться понимания, осознания и осмысления дорожных знаков; развивать речь, внимание, память; расширять словарный запас по дорожной лексике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дисциплинированность в соблюдении ПДД и безопасного поведения на улицах и дорогах; воспитывать чувство товарищества, уважительного отношения к людям, желание прийти на помощ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Методы работы: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практические, частично-поисковы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Оборудование: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, плакаты, герои, кроссворд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План меропри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й момент. Сообщение темы мероприятия.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03020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сценир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Светоф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8880" cy="1349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ка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истематизация  и актуализация зн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11580" cy="1489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72644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3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731520"/>
                  <wp:effectExtent l="0" t="0" r="0" b="0"/>
                  <wp:docPr id="5" name="Содержимо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Содержимо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940" t="2930" r="2447" b="2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731520"/>
                  <wp:effectExtent l="0" t="0" r="0" b="0"/>
                  <wp:docPr id="6" name="Содержимо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Содержимо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871" t="2928" r="2929" b="2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71183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69913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845" t="-6" r="570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718820"/>
                  <wp:effectExtent l="0" t="0" r="0" b="0"/>
                  <wp:docPr id="9" name="Содержимо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Содержимо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861" t="-6" r="812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680720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360" t="-6" r="273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692150"/>
                  <wp:effectExtent l="0" t="0" r="0" b="0"/>
                  <wp:docPr id="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711835"/>
                  <wp:effectExtent l="0" t="0" r="0" b="0"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723900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Светоф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офо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накомство с новым материа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Светоф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ление навы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ссвор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внимание «Уроки Светоф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едение итогов.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i/>
                <w:iCs/>
                <w:position w:val="6"/>
                <w:sz w:val="28"/>
                <w:szCs w:val="28"/>
              </w:rPr>
              <w:t xml:space="preserve">- </w:t>
            </w:r>
            <w:r>
              <w:rPr>
                <w:bCs/>
                <w:iCs/>
                <w:position w:val="6"/>
                <w:sz w:val="28"/>
                <w:szCs w:val="28"/>
              </w:rPr>
              <w:t>Здравствуйте дети и гости нашего мероприятия. Сегодня мы собрались с вами, чтобы снова поговорить о правилах безопасного поведения на дорогах.</w:t>
            </w:r>
            <w:r>
              <w:rPr>
                <w:b/>
                <w:bCs/>
                <w:i/>
                <w:iCs/>
                <w:position w:val="6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bCs/>
                <w:color w:val="000000"/>
                <w:spacing w:val="4"/>
                <w:sz w:val="28"/>
                <w:szCs w:val="17"/>
              </w:rPr>
            </w:pPr>
            <w:r>
              <w:rPr>
                <w:bCs/>
                <w:color w:val="000000"/>
                <w:spacing w:val="4"/>
                <w:sz w:val="28"/>
                <w:szCs w:val="17"/>
              </w:rPr>
              <w:t>Я рада приветствовать вас, ребята, и наших гостей в Школе Светофора. Беда может подстерегать нас повсюду. Чтобы этого не случилось, помните о том, что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position w:val="6"/>
                <w:sz w:val="28"/>
                <w:szCs w:val="17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pacing w:val="0"/>
                <w:position w:val="6"/>
                <w:sz w:val="28"/>
                <w:szCs w:val="17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5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  <w:t>За свою судьбу в ответе</w:t>
            </w:r>
          </w:p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5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  <w:t>Все: и взрослые, и дети.</w:t>
            </w:r>
          </w:p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5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  <w:t>Знать надо правила движения</w:t>
            </w:r>
          </w:p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5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  <w:t>Как таблицу умножения!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5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6"/>
              </w:rPr>
              <w:t>Посмотрите, это же наш старый знакомый - Буратино. Что же за приключение ждёт его сегодня?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5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</w:r>
          </w:p>
          <w:p>
            <w:pPr>
              <w:pStyle w:val="Heading"/>
              <w:jc w:val="both"/>
              <w:rPr>
                <w:bCs w:val="false"/>
                <w:iCs w:val="false"/>
                <w:spacing w:val="0"/>
                <w:position w:val="5"/>
              </w:rPr>
            </w:pPr>
            <w:r>
              <w:rPr>
                <w:bCs w:val="false"/>
                <w:iCs w:val="false"/>
                <w:spacing w:val="0"/>
                <w:position w:val="6"/>
              </w:rPr>
              <w:t>«Как Буратино ходить учился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5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  <w:t xml:space="preserve">Наступило 1 сентября. В этот день даже сказочные весёлые человечки отправляются в школу.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5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  <w:t>- Учись на здоровье, малыш, - сказал папа Карло, провожая Буратино. – И, пожалуйста, будь осторожен на улице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5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  <w:t xml:space="preserve">… </w:t>
            </w: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  <w:t>Буратино весело зашагал по дороге. И тут он увидел что-то странное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5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position w:val="5"/>
              </w:rPr>
              <w:t>- Эй, трёхглазое существо! – громко закричал он. – Я иду в школу! А ты стоишь на дороге и машешь руками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position w:val="6"/>
              </w:rPr>
              <w:t xml:space="preserve">- Какой невоспитанный мальчик!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pacing w:val="0"/>
                <w:position w:val="6"/>
              </w:rPr>
              <w:t>Знаешь ли ты хотя бы, где положено переходить дорогу?</w:t>
            </w:r>
          </w:p>
          <w:p>
            <w:pPr>
              <w:pStyle w:val="Heading"/>
              <w:jc w:val="both"/>
              <w:rPr/>
            </w:pPr>
            <w:r>
              <w:rPr>
                <w:bCs w:val="false"/>
                <w:i w:val="false"/>
                <w:iCs w:val="false"/>
                <w:color w:val="FF0000"/>
                <w:spacing w:val="0"/>
                <w:position w:val="6"/>
              </w:rPr>
              <w:t>Ребята! Расскажите Буратино, где и как надо ПРАВИЛЬНО переходить улицу.</w:t>
            </w:r>
          </w:p>
          <w:p>
            <w:pPr>
              <w:pStyle w:val="Heading"/>
              <w:jc w:val="both"/>
              <w:rPr>
                <w:bCs w:val="false"/>
                <w:i w:val="false"/>
                <w:i w:val="false"/>
                <w:iCs w:val="false"/>
                <w:color w:val="FF0000"/>
                <w:spacing w:val="0"/>
                <w:position w:val="5"/>
              </w:rPr>
            </w:pPr>
            <w:r>
              <w:rPr>
                <w:bCs w:val="false"/>
                <w:i w:val="false"/>
                <w:iCs w:val="false"/>
                <w:color w:val="FF0000"/>
                <w:spacing w:val="0"/>
                <w:position w:val="5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1 ученик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урлит в движении мостовая:</w:t>
              <w:br/>
              <w:t>Бегут авто, спешат трамваи.</w:t>
              <w:br/>
              <w:t>Все будьте правилу верны -</w:t>
              <w:br/>
              <w:t>Держитесь правой стороны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2 ученик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яснить можно запросто,</w:t>
              <w:br/>
              <w:t>Будь ты юн или стар:</w:t>
              <w:br/>
              <w:t>Мостовая - для транспорта,</w:t>
              <w:br/>
              <w:t>Для тебя – тротуар!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3 ученик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де улицу надо тебе перейти,</w:t>
              <w:br/>
              <w:t>О правиле помни простом:</w:t>
              <w:br/>
              <w:t>С вниманием налево сперва погляди,</w:t>
              <w:br/>
              <w:t>Направо взгляни потом!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4 ученик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ди через улицу там, пешеход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де знаком указан тебе «переход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5 ученик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етофоре – красный св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ен путь – прохода н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жёлтый свет гор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«приготовься» гов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ёный вспыхнул вперед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ен путь, переход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.…Так бы сразу и сказали. Ничего проще быть не может. Сейчас взгляну на эти таинственные знаки и сразу догадаю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знаков было несколько и все раз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мне делать? – подумал Буратино, но тут же решил: «Эх, была, не была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й! – изо всех глаз замигал светоф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ебята! Давайте поможем Буратино разобраться  в возникшей проблеме и решить её!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2"/>
              <w:ind w:left="2" w:hanging="0"/>
              <w:jc w:val="both"/>
              <w:rPr/>
            </w:pPr>
            <w:r>
              <w:rPr/>
              <w:t>Мы сегодня должны вспомним все, что знаем о правилах безопасного движения на дороге, поговорим о главных помощниках на дороге – светофоре и дорожных знаках. Я надеюсь, что Буратино будет внимательно нас слушать и всё запоминать.</w:t>
            </w:r>
          </w:p>
          <w:p>
            <w:pPr>
              <w:pStyle w:val="TextBodyIndent"/>
              <w:ind w:left="2" w:hanging="29"/>
              <w:jc w:val="both"/>
              <w:rPr/>
            </w:pPr>
            <w:r>
              <w:rPr/>
              <w:t xml:space="preserve">Изучать и знать Правила движения необходимо для того, чтобы не подвергать свою жизнь опасности и не мешать движению транспорта. Сегодня вам нужно быть очень внимательны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320"/>
              <w:ind w:left="1442" w:right="72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од, в котором мы с тобой живем,</w:t>
              <w:br/>
              <w:t>Можно по праву сравнить с букварем.</w:t>
              <w:br/>
              <w:t>Азбукой улиц, проспектов, дорог</w:t>
              <w:br/>
              <w:t>Город дает нам все время урок.</w:t>
              <w:br/>
              <w:t>Вот она, азбука над головой:</w:t>
              <w:br/>
              <w:t>Знаки развешаны вдоль мостовой.</w:t>
            </w:r>
          </w:p>
          <w:p>
            <w:pPr>
              <w:pStyle w:val="Style15"/>
              <w:spacing w:lineRule="atLeast" w:line="320"/>
              <w:ind w:left="18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ля того, чтобы нам помочь Буратино быстрее разобраться в этой проблеме, необходимо разбиться на 2 команды. У вас на столах лежат дорожные знаки (разные у каждой команды).</w:t>
            </w:r>
          </w:p>
          <w:p>
            <w:pPr>
              <w:pStyle w:val="Style15"/>
              <w:spacing w:lineRule="atLeast" w:line="320"/>
              <w:ind w:left="1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бывают разные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сть знаки  </w:t>
            </w:r>
            <w:r>
              <w:rPr>
                <w:b/>
                <w:bCs/>
                <w:sz w:val="28"/>
                <w:szCs w:val="28"/>
              </w:rPr>
              <w:t xml:space="preserve">предупреждающие, запрещающие, предписывающие, указательные, знаки сервиса. </w:t>
            </w:r>
            <w:r>
              <w:rPr>
                <w:bCs/>
                <w:sz w:val="28"/>
                <w:szCs w:val="28"/>
              </w:rPr>
              <w:t>//</w:t>
            </w:r>
            <w:r>
              <w:rPr>
                <w:bCs/>
              </w:rPr>
              <w:t>смотреть приложение</w:t>
            </w:r>
            <w:r>
              <w:rPr>
                <w:bCs/>
                <w:sz w:val="28"/>
                <w:szCs w:val="28"/>
              </w:rPr>
              <w:t>//</w:t>
            </w:r>
          </w:p>
          <w:p>
            <w:pPr>
              <w:pStyle w:val="Style15"/>
              <w:spacing w:lineRule="atLeast" w:line="320"/>
              <w:ind w:left="2" w:right="72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йчас вы услышите загадки от Светофора про дорожные знаки. Ваша задача: понять о каком знаке идёт речь, найти его на ваших столах, показать  и назвать е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Человек с полоской красной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Это значит – тут опасно.</w:t>
              <w:br/>
              <w:t>Тут, поймите, запрещенье</w:t>
              <w:br/>
              <w:t>Пешеходного  движенья.    («Проход закрыт»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Круглый знак, а в нем – окошко, </w:t>
            </w:r>
          </w:p>
          <w:p>
            <w:pPr>
              <w:pStyle w:val="Style15"/>
              <w:spacing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ешите сгоряча,</w:t>
              <w:br/>
              <w:t>А подумайте немножко,</w:t>
              <w:br/>
              <w:t>Что здесь – свалка кирпича?  («Въезд запрещён»)</w:t>
            </w:r>
          </w:p>
          <w:p>
            <w:pPr>
              <w:pStyle w:val="Style15"/>
              <w:spacing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Круглый знак с обводом красным,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начит – тут опасно.</w:t>
              <w:br/>
              <w:t>И, поймите, запрещенье</w:t>
              <w:br/>
              <w:t>Для  любого здесь движенья.   («Движение запрещено»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4.</w:t>
            </w:r>
            <w:r>
              <w:rPr>
                <w:bCs/>
                <w:sz w:val="28"/>
                <w:szCs w:val="28"/>
              </w:rPr>
              <w:t xml:space="preserve"> Не крутите здесь педали!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</w:rPr>
              <w:t>Разве знака не видали?</w:t>
              <w:br/>
              <w:t>А  ведь это запрещенье</w:t>
              <w:br/>
              <w:t>Велосипедного движенья.  («Движение на велосипедах запр.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Здесь дорожные  работы - </w:t>
              <w:br/>
              <w:t>Ни проехать, ни пройти,</w:t>
              <w:br/>
              <w:t xml:space="preserve">Это место пешеходу </w:t>
              <w:br/>
              <w:t>Лучше просто обойти!   («Дорожные работы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гляди скорей, водитель:</w:t>
              <w:br/>
              <w:t>Здесь для пеших переход.</w:t>
              <w:br/>
              <w:t>Значит,  чтоб не навредить им,</w:t>
              <w:br/>
              <w:t>Ты обязан сбавить ход!              («Пешеходный переход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Ты, водитель, не спиш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рядом, подожди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идишь, в знаке крас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начит  – здесь опасно.          («Дет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удо-конь - велосипед.</w:t>
              <w:br/>
              <w:t>Можно ехать или нет?</w:t>
              <w:br/>
              <w:t>Странный этот синий знак.</w:t>
              <w:br/>
              <w:t>Не понять его никак!</w:t>
              <w:br/>
              <w:t>(Велосипедная дорожка)     («Велосипедная дорож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.Круглый синий знак стоит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н о многом говорит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десь спокойно проход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едь для пешеход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пасность  позади.             («Пешеходная дорожка»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Что такое на доро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но вот ту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идны здесь звери, пт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се «зеброю» зов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 место зебры зде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опарк её  отнесть!    («Пешеходный переход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акие знаки мы ещё не назвали? Они вам знакомы? Как называется группа этих знако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//</w:t>
            </w:r>
            <w:r>
              <w:rPr/>
              <w:t>указательные, знаки сервиса</w:t>
            </w:r>
            <w:r>
              <w:rPr>
                <w:sz w:val="28"/>
                <w:szCs w:val="28"/>
              </w:rPr>
              <w:t>/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сигналы светофо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иняйтесь им без спо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Когда показывают </w:t>
            </w:r>
            <w:r>
              <w:rPr>
                <w:b/>
                <w:i/>
                <w:color w:val="008000"/>
                <w:sz w:val="28"/>
                <w:szCs w:val="28"/>
              </w:rPr>
              <w:t>зелёный свет</w:t>
            </w:r>
            <w:r>
              <w:rPr>
                <w:b/>
                <w:i/>
                <w:sz w:val="28"/>
                <w:szCs w:val="28"/>
              </w:rPr>
              <w:t xml:space="preserve">, то ребята должны потихоньку топать ногами, будто идут; когда показывают </w:t>
            </w:r>
            <w:r>
              <w:rPr>
                <w:b/>
                <w:i/>
                <w:color w:val="FFFF00"/>
                <w:sz w:val="28"/>
                <w:szCs w:val="28"/>
              </w:rPr>
              <w:t>жёлтый цвет</w:t>
            </w:r>
            <w:r>
              <w:rPr>
                <w:b/>
                <w:i/>
                <w:sz w:val="28"/>
                <w:szCs w:val="28"/>
              </w:rPr>
              <w:t xml:space="preserve"> – хлопают в ладоши; при </w:t>
            </w:r>
            <w:r>
              <w:rPr>
                <w:b/>
                <w:i/>
                <w:color w:val="FF0000"/>
                <w:sz w:val="28"/>
                <w:szCs w:val="28"/>
              </w:rPr>
              <w:t>красном цвете</w:t>
            </w:r>
            <w:r>
              <w:rPr>
                <w:b/>
                <w:i/>
                <w:sz w:val="28"/>
                <w:szCs w:val="28"/>
              </w:rPr>
              <w:t xml:space="preserve"> – должна быть тишин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чему светофор называется светофоро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лово это составлено из двух частей: </w:t>
            </w:r>
            <w:r>
              <w:rPr>
                <w:i/>
                <w:sz w:val="28"/>
                <w:szCs w:val="28"/>
              </w:rPr>
              <w:t>свет и фор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Свет</w:t>
            </w:r>
            <w:r>
              <w:rPr>
                <w:sz w:val="28"/>
                <w:szCs w:val="28"/>
              </w:rPr>
              <w:t xml:space="preserve"> – это слово понятно. Слово  </w:t>
            </w:r>
            <w:r>
              <w:rPr>
                <w:i/>
                <w:sz w:val="28"/>
                <w:szCs w:val="28"/>
              </w:rPr>
              <w:t>фор</w:t>
            </w:r>
            <w:r>
              <w:rPr>
                <w:sz w:val="28"/>
                <w:szCs w:val="28"/>
              </w:rPr>
              <w:t xml:space="preserve"> произошло от греческого слова  </w:t>
            </w:r>
            <w:r>
              <w:rPr>
                <w:i/>
                <w:sz w:val="28"/>
                <w:szCs w:val="28"/>
              </w:rPr>
              <w:t>форос</w:t>
            </w:r>
            <w:r>
              <w:rPr>
                <w:sz w:val="28"/>
                <w:szCs w:val="28"/>
              </w:rPr>
              <w:t xml:space="preserve">, что означает </w:t>
            </w:r>
            <w:r>
              <w:rPr>
                <w:i/>
                <w:sz w:val="28"/>
                <w:szCs w:val="28"/>
              </w:rPr>
              <w:t>несущий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i/>
                <w:sz w:val="28"/>
                <w:szCs w:val="28"/>
              </w:rPr>
              <w:t>носител</w:t>
            </w:r>
            <w:r>
              <w:rPr>
                <w:sz w:val="28"/>
                <w:szCs w:val="28"/>
              </w:rPr>
              <w:t xml:space="preserve">ь. А всё вместе – </w:t>
            </w:r>
            <w:r>
              <w:rPr>
                <w:i/>
                <w:sz w:val="28"/>
                <w:szCs w:val="28"/>
              </w:rPr>
              <w:t>светофор</w:t>
            </w:r>
            <w:r>
              <w:rPr>
                <w:sz w:val="28"/>
                <w:szCs w:val="28"/>
              </w:rPr>
              <w:t xml:space="preserve"> – значит </w:t>
            </w:r>
            <w:r>
              <w:rPr>
                <w:i/>
                <w:sz w:val="28"/>
                <w:szCs w:val="28"/>
              </w:rPr>
              <w:t>носитель све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несущий свет</w:t>
            </w:r>
            <w:r>
              <w:rPr>
                <w:sz w:val="28"/>
                <w:szCs w:val="28"/>
              </w:rPr>
              <w:t>. Он и верно несёт свет, причём трёх разных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чему для светофора были выбраны именно эти три цв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рещающего сигнала красный цвет взяли потому, что он хорошо виден и днём и ночью. Такой сигнал не меняет цвета даже в тумане. Зелёный виден несколько хуже, но зато в спектре он стоит далеко от красного и его нельзя с ним спу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поможем Буратино закрепить то, что он услышал сегодня и вспомнить то, что он знал раньше. А для этого попробуем отгадать кроссвор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//</w:t>
            </w:r>
            <w:r>
              <w:rPr/>
              <w:t>смотреть приложение</w:t>
            </w:r>
            <w:r>
              <w:rPr>
                <w:sz w:val="28"/>
                <w:szCs w:val="28"/>
              </w:rPr>
              <w:t>/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: 1. ЗЕБРА;  2. СВЕТОФОР;  3. МИЛИЦИОНЕР;  4.ДОРОГА;   5. ЖЕЗЛ;    6. ВЕЛОСИП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720" w:right="72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Что хотите - говорите, в море сладкая вода? (Нет) </w:t>
              <w:br/>
              <w:t xml:space="preserve">- Что хотите - говорите, красный свет - проезда нет? (Да) </w:t>
              <w:br/>
              <w:t xml:space="preserve">- Что хотите - говорите, каждый раз, идя домой, играем мы на мостовой? (Нет) </w:t>
              <w:br/>
              <w:t xml:space="preserve">- Что хотите - говорите, но если очень вы спешите, то перед транспортом бежите? (Нет) </w:t>
              <w:br/>
              <w:t xml:space="preserve">- Что хотите - говорите, мы всегда идем вперед только там, где переход? (Да) </w:t>
              <w:br/>
              <w:t xml:space="preserve">- Что хотите - говорите, мы бежим вперед так скоро, что не видим светофора? (Нет) </w:t>
              <w:br/>
              <w:t xml:space="preserve">- Что хотите - говорите, на знаке «здесь проезда нет» нарисован человек? (Нет) </w:t>
              <w:br/>
              <w:t xml:space="preserve">- Что хотите - говорите, на круглых знаках красный цвет означает «здесь запрет»? (Да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у, что, Буратино? Тебе понравилось в нашей школе Светофора? – спросил, улыбаясь, Светофор. – Ты узнал, как правильно вести себя на дорог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 очень обрадовался, что ему помогли. Поблагодарил Светофор и отправился в школу на свой первый урок. Он запел свою весёлую песен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о очень хорошо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же очень хорош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 уже ничего не угрожа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вам, ребята,  понравилось в нашей школе Светофора? Что запомнилось больше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я осторожно,</w:t>
              <w:br/>
              <w:t>За улицей следи –</w:t>
              <w:br/>
              <w:t>И только там, где можно,</w:t>
              <w:br/>
              <w:t>Её переход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е – внимание,</w:t>
              <w:br/>
              <w:t>Дорого понимание!</w:t>
              <w:br/>
              <w:t>Соблюдайте азбуку</w:t>
              <w:br/>
              <w:t xml:space="preserve">Дорожного движения – </w:t>
              <w:br/>
              <w:t xml:space="preserve">И дойдете в школу вы </w:t>
              <w:br/>
              <w:t>Без сопровождени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 выполнишь без сп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светоф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й и в школу попадёш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о, очень скоро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</w:rPr>
              <w:t>Вот и подошло к концу занятие в «Школе Светофора». А чтобы вы постоянно помнили, как важно соблюдать правила дорожного движения, в подарок вам Светофор приготовил маленьких своих друзей - светофорчиков с пожеланием: «Знай правила движения как таблицу умножения!»</w:t>
            </w:r>
          </w:p>
          <w:p>
            <w:pPr>
              <w:pStyle w:val="Normal"/>
              <w:jc w:val="both"/>
              <w:rPr>
                <w:bCs/>
                <w:vanish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пасибо вам за работу. </w:t>
            </w:r>
          </w:p>
          <w:p>
            <w:pPr>
              <w:pStyle w:val="Normal"/>
              <w:jc w:val="both"/>
              <w:rPr>
                <w:bCs/>
                <w:vanish/>
                <w:color w:val="000000"/>
                <w:sz w:val="28"/>
              </w:rPr>
            </w:pPr>
            <w:r>
              <w:rPr>
                <w:bCs/>
                <w:vanish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bCs/>
                <w:vanish/>
                <w:color w:val="000000"/>
                <w:sz w:val="28"/>
              </w:rPr>
            </w:pPr>
            <w:r>
              <w:rPr>
                <w:bCs/>
                <w:vanish/>
                <w:color w:val="000000"/>
                <w:sz w:val="28"/>
              </w:rPr>
            </w:r>
          </w:p>
          <w:p>
            <w:pPr>
              <w:pStyle w:val="Normal"/>
              <w:rPr>
                <w:bCs/>
                <w:vanish/>
                <w:color w:val="000000"/>
                <w:sz w:val="28"/>
                <w:szCs w:val="28"/>
              </w:rPr>
            </w:pPr>
            <w:r>
              <w:rPr>
                <w:bCs/>
                <w:vanish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ИЛОЖЕНИЕ  № 1 </w:t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</w:rPr>
        <w:t>ЗАПРЕЩАЮЩИЕ</w:t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4229100" cy="4203700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3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4935" w:leader="none"/>
        </w:tabs>
        <w:rPr>
          <w:sz w:val="52"/>
          <w:szCs w:val="52"/>
        </w:rPr>
      </w:pP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4380865" cy="4380865"/>
            <wp:effectExtent l="0" t="0" r="0" b="0"/>
            <wp:docPr id="15" name="Содержимо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одержимое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940" t="2930" r="2447" b="2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4343400" cy="4343400"/>
            <wp:effectExtent l="0" t="0" r="0" b="0"/>
            <wp:docPr id="16" name="Содержимо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одержимое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871" t="2928" r="2929" b="2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4533900" cy="4412615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</w:rPr>
        <w:t>ПРЕДУПРЕЖДАЮЩИЕ</w: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430720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45" t="-6" r="570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3375" cy="4070350"/>
            <wp:effectExtent l="0" t="0" r="0" b="0"/>
            <wp:docPr id="19" name="Содержимо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Содержимое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61" t="-6" r="81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2780" cy="4149725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360" t="-6" r="273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</w:rPr>
        <w:t>ПРЕДПИСЫВАЮЩИЕ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6650" cy="3478530"/>
            <wp:effectExtent l="0" t="0" r="0" b="0"/>
            <wp:docPr id="2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2850" cy="3649345"/>
            <wp:effectExtent l="0" t="0" r="0" b="0"/>
            <wp:docPr id="2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</w:rPr>
        <w:t>УКАЗАТЕЛЬНЫ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0870" cy="4373245"/>
            <wp:effectExtent l="0" t="0" r="0" b="0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4429125"/>
            <wp:effectExtent l="0" t="0" r="0" b="0"/>
            <wp:docPr id="2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4980" cy="4385310"/>
            <wp:effectExtent l="0" t="0" r="0" b="0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</w:rPr>
        <w:t>ЗНАКИ СЕРВИСА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0855" cy="4434840"/>
            <wp:effectExtent l="0" t="0" r="0" b="0"/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5925" cy="4335145"/>
            <wp:effectExtent l="0" t="0" r="0" b="0"/>
            <wp:docPr id="2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6640" cy="5196840"/>
            <wp:effectExtent l="0" t="0" r="0" b="0"/>
            <wp:docPr id="2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185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ИЛОЖЕНИЕ № 2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558165</wp:posOffset>
                </wp:positionV>
                <wp:extent cx="5325110" cy="881253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881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  <w:gridCol w:w="4194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8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8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По горизонтал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 xml:space="preserve">Полезно знать для пешеходов,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Обозначенья пере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Полоски-тельняш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Глазами найд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Дорога открыт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Смелей, проход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918210"/>
                                        <wp:effectExtent l="0" t="0" r="0" b="0"/>
                                        <wp:docPr id="3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18" t="-179" r="-118" b="-1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918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 xml:space="preserve">Чтоб тебе помочь, дружок,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Путь пройти опас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 xml:space="preserve">День и ночь горят огни –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Зеленый, желтый, красны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725" cy="1165225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88" t="-32" r="-88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1165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В снег и дождь, грозу и бурю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Я на улице дежурю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Если ж руку подниму 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Нет проезда ником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1242060"/>
                                        <wp:effectExtent l="0" t="0" r="0" b="0"/>
                                        <wp:docPr id="3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51" t="-28" r="-51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1242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.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Веселые, печальные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То ближние, то дальние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Воздушные и водны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Железные пу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5425" cy="1034415"/>
                                        <wp:effectExtent l="0" t="0" r="0" b="0"/>
                                        <wp:docPr id="3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71" t="-95" r="-71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5425" cy="1034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8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  <w:t>По вертикал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 xml:space="preserve">5.      </w:t>
                                  </w: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Чудо палочка, 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Всем знакома, всем видн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Днем заметна, а под вече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Изнутри освещен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3300" cy="1270000"/>
                                        <wp:effectExtent l="0" t="0" r="0" b="0"/>
                                        <wp:docPr id="3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6" t="-28" r="-36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3300" cy="1270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 xml:space="preserve">6.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Не похож я на коня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А седло есть у мен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Спицы есть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Они признаться 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  <w:t>Для вязанья не годят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1600" cy="914400"/>
                                        <wp:effectExtent l="0" t="0" r="0" b="0"/>
                                        <wp:docPr id="3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6" t="-39" r="-26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693.9pt;mso-wrap-distance-left:9pt;mso-wrap-distance-right:9pt;mso-wrap-distance-top:0pt;mso-wrap-distance-bottom:0pt;margin-top:-43.95pt;mso-position-vertical-relative:page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  <w:gridCol w:w="4194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83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stroked="t" o:allowincell="f" style="position:absolute;margin-left:0pt;margin-top:-18pt;width:188.7pt;height:17.9pt;mso-wrap-style:none;v-text-anchor:middle;mso-position-vertical:top" type="_x0000_t136">
                                  <v:path textpathok="t"/>
                                  <v:textpath on="t" fitshape="t" string="Кроссворд" style="font-family:&quot;Times New Roman&quot;;font-size:12pt"/>
                                  <v:fill o:detectmouseclick="t" on="false" color2="black"/>
                                  <v:stroke color="green" weight="9360" joinstyle="miter" endcap="flat"/>
                                  <v:shadow on="t" obscured="f" color="#c7dfd3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83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По горизонтали: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 xml:space="preserve">Полезно знать для пешеходов,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Обозначенья переходов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Полоски-тельняшк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Глазами найди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Дорога открыта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Смелей, проходи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0200" cy="91821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8" t="-179" r="-118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993300"/>
                              </w:rPr>
                              <w:t xml:space="preserve">Чтоб тебе помочь, дружок,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Путь пройти опасны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 xml:space="preserve">День и ночь горят огни –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Зеленый, желтый, красны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116522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8" t="-32" r="-8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color w:val="993300"/>
                              </w:rPr>
                              <w:t>В снег и дождь, грозу и бурю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Я на улице дежурю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Если ж руку подниму –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Нет проезда ником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124206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1" t="-28" r="-5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24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color w:val="993300"/>
                              </w:rPr>
                              <w:t>Веселые, печальные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То ближние, то дальние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Воздушные и водны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Железные пут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95425" cy="1034415"/>
                                  <wp:effectExtent l="0" t="0" r="0" b="0"/>
                                  <wp:docPr id="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1" t="-95" r="-7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83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8"/>
                                <w:szCs w:val="28"/>
                              </w:rPr>
                              <w:t>По вертикали: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5.      </w:t>
                            </w:r>
                            <w:r>
                              <w:rPr>
                                <w:b/>
                                <w:color w:val="993300"/>
                              </w:rPr>
                              <w:t>Чудо палочка, он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Всем знакома, всем видн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Днем заметна, а под вечер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Изнутри освещен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3300" cy="127000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6" t="-28" r="-3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6.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993300"/>
                              </w:rPr>
                              <w:t>Не похож я на коня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А седло есть у мен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Спицы есть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Они признаться -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Для вязанья не годя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0" cy="914400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6" t="-39" r="-2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f" style="position:absolute;margin-left:0pt;margin-top:-18pt;width:188.7pt;height:17.9pt;mso-wrap-style:none;v-text-anchor:middle;mso-position-vertical:top" type="_x0000_t136">
            <v:path textpathok="t"/>
            <v:textpath on="t" fitshape="t" string="Кроссворд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993300"/>
          <w:sz w:val="72"/>
        </w:rPr>
      </w:pPr>
      <w:r>
        <w:rPr>
          <w:color w:val="993300"/>
          <w:sz w:val="72"/>
        </w:rPr>
        <w:t>Кроссворд</w:t>
      </w:r>
    </w:p>
    <w:p>
      <w:pPr>
        <w:pStyle w:val="Normal"/>
        <w:jc w:val="center"/>
        <w:rPr>
          <w:color w:val="993300"/>
          <w:sz w:val="72"/>
        </w:rPr>
      </w:pPr>
      <w:r>
        <w:rPr>
          <w:color w:val="993300"/>
          <w:sz w:val="72"/>
        </w:rPr>
      </w:r>
    </w:p>
    <w:p>
      <w:pPr>
        <w:pStyle w:val="Normal"/>
        <w:jc w:val="center"/>
        <w:rPr>
          <w:color w:val="0000FF"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960120</wp:posOffset>
                </wp:positionV>
                <wp:extent cx="5486400" cy="45720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000"/>
                          <a:chOff x="0" y="0"/>
                          <a:chExt cx="5486400" cy="4572000"/>
                        </a:xfrm>
                      </wpg:grpSpPr>
                      <wps:wsp>
                        <wps:cNvSpPr txBox="1"/>
                        <wps:spPr>
                          <a:xfrm>
                            <a:off x="91440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22860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114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4114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4114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4114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22860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5.6pt;width:432pt;height:360pt" coordorigin="360,1512" coordsize="8640,7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1800;top:439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ff6600" stroked="t" o:allowincell="f" style="position:absolute;left:4680;top:367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2520;top:583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520;top:5112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ccffff" stroked="t" o:allowincell="f" style="position:absolute;left:2520;top:43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520;top:3672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ffccff" stroked="t" o:allowincell="f" style="position:absolute;left:3240;top:295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square"/>
                </v:shape>
                <v:shape id="shape_0" fillcolor="#ffccff" stroked="t" o:allowincell="f" style="position:absolute;left:2520;top:295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square"/>
                </v:shape>
                <v:shape id="shape_0" fillcolor="#ffccff" stroked="t" o:allowincell="f" style="position:absolute;left:1800;top:295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223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151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ffccff" stroked="t" o:allowincell="f" style="position:absolute;left:1080;top:295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367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ffccff" stroked="t" o:allowincell="f" style="position:absolute;left:360;top:295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5400;top:583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6600" stroked="t" o:allowincell="f" style="position:absolute;left:4680;top:223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shape>
                <v:shape id="shape_0" fillcolor="#ff6600" stroked="t" o:allowincell="f" style="position:absolute;left:4680;top:43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6840;top:43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6120;top:43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5400;top:43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ff6600" stroked="t" o:allowincell="f" style="position:absolute;left:4680;top:295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3960;top:43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3240;top:43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3960;top:583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3240;top:583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1080;top:583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cc99ff" stroked="t" o:allowincell="f" style="position:absolute;left:8280;top:799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square"/>
                </v:shape>
                <v:shape id="shape_0" fillcolor="#cc99ff" stroked="t" o:allowincell="f" style="position:absolute;left:7560;top:79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square"/>
                </v:shape>
                <v:shape id="shape_0" fillcolor="#cc99ff" stroked="t" o:allowincell="f" style="position:absolute;left:6840;top:79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square"/>
                </v:shape>
                <v:shape id="shape_0" fillcolor="#cc99ff" stroked="t" o:allowincell="f" style="position:absolute;left:6120;top:79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square"/>
                </v:shape>
                <v:shape id="shape_0" fillcolor="#cc99ff" stroked="t" o:allowincell="f" style="position:absolute;left:5400;top:799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square"/>
                </v:shape>
                <v:shape id="shape_0" fillcolor="#ff6600" stroked="t" o:allowincell="f" style="position:absolute;left:4680;top:799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shape>
                <v:shape id="shape_0" fillcolor="#ff6600" stroked="t" o:allowincell="f" style="position:absolute;left:4680;top:727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shape>
                <v:shape id="shape_0" fillcolor="#ff6600" stroked="t" o:allowincell="f" style="position:absolute;left:4680;top:655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shape>
                <v:shape id="shape_0" fillcolor="#ff6600" stroked="t" o:allowincell="f" style="position:absolute;left:4680;top:583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shape>
                <v:shape id="shape_0" fillcolor="#ff6600" stroked="t" o:allowincell="f" style="position:absolute;left:4680;top:511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1800;top:583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6120;top:583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6840;top:583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7560;top:5832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72"/>
        </w:rPr>
        <w:t>Найди ключевое слово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векова Н. А. Учителю о правилах дорожного движения: Рекомендации по организации внеклассной работы с детьми по правилам дорожного движения, М.: Просвещение, 1982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векова Н. А. Правила дорожного движения: Учебное пособие для 2 класса., М.: Просвещение, 197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еханова В. А. Азбука безопасности, ж. Начальная школа №5 200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овская Ю. Н. Школа светофорных наук: Методиче6ские рекомендации по основам дорожной безопасности с использованием мультимедийной презентации, Липецк, 2008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ворцова С.С. Приключение в стране светофора, ж. Начальная школа № 1 200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елков В. Это должен знать каждый., М.: Просвещение, 198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рутин О. Для чего нам светофор, М.: Просвещение, 197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0" w:hanging="0"/>
      <w:jc w:val="center"/>
    </w:pPr>
    <w:rPr>
      <w:b/>
      <w:bCs/>
      <w:i/>
      <w:iCs/>
      <w:color w:val="000000"/>
      <w:spacing w:val="3"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840" w:leader="none"/>
      </w:tabs>
      <w:autoSpaceDE w:val="false"/>
      <w:ind w:left="495" w:hanging="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left="211" w:firstLine="782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jpeg"/><Relationship Id="rId31" Type="http://schemas.openxmlformats.org/officeDocument/2006/relationships/image" Target="media/image20.gif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19.jpeg"/><Relationship Id="rId37" Type="http://schemas.openxmlformats.org/officeDocument/2006/relationships/image" Target="media/image20.gif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54:00Z</dcterms:created>
  <dc:creator>моё</dc:creator>
  <dc:description/>
  <cp:keywords/>
  <dc:language>en-US</dc:language>
  <cp:lastModifiedBy>User</cp:lastModifiedBy>
  <cp:lastPrinted>2010-03-11T02:29:00Z</cp:lastPrinted>
  <dcterms:modified xsi:type="dcterms:W3CDTF">2013-10-03T19:52:00Z</dcterms:modified>
  <cp:revision>4</cp:revision>
  <dc:subject/>
  <dc:title> </dc:title>
</cp:coreProperties>
</file>