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1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</w:tblGrid>
      <w:tr>
        <w:trPr>
          <w:trHeight w:val="14653" w:hRule="atLeast"/>
        </w:trPr>
        <w:tc>
          <w:tcPr>
            <w:tcW w:w="94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  <w:t>Конспект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  <w:t xml:space="preserve">в подготовительной к школ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  <w:t xml:space="preserve">группе   по природ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  <w:t>окружению и экологическому воспит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  <w:t>«Кто живет в вод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50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50"/>
              </w:rPr>
              <w:t>Воспитатель:                        Комкова И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родное окружение и экологическое воспит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Беседа «Кто живет в вод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знакомить детей с представителями водных животных, показать их особенности, приспособленность в жизни именно в водной сред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ъяснить необходимость охраны этих животных и среды их обитания.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дивидуально учить правильно и кратко описывать водных животных Сережу П., Даню К., Андрея 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движная игра</w:t>
      </w:r>
      <w:r>
        <w:rPr>
          <w:rFonts w:cs="Times New Roman" w:ascii="Times New Roman" w:hAnsi="Times New Roman"/>
          <w:sz w:val="28"/>
          <w:szCs w:val="28"/>
        </w:rPr>
        <w:t>:  «Мы – водные животные». Цель: закрепить знания детей о водных животных, имитировать их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ями речных животных: рыб (ерш, карась, щука), лягушки, бобра, р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анно с изображением подводного мира, картинки с изображениями водных животны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рыбками в аквариуме, экскурсия к водоему, наблюдение за лягушкой, рак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детям глобу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 - Сколько здесь  голубого  цвета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изображено голубым цветом?                               (Ответы дет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ьно - это океаны, моря, реки - голубым цветом на картах изображают в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вестно, что живые существа впервые появились в воде. И сейчас в ней обитает половина всех животных и растений нашей планет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то всю жизнь проводит в воде?                                 (Ответы детей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! - рыбы всю жизнь проводят в в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ром говорят: «Рыбы – дети воды». Они живут в соленой и пресной воде. Рыб в мире огромное количе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сейчас мы с вами отправимся в путешествие в подводный мир реки (прикрепляю панно подводного мира ре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еть на реку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 кажется, в ней нет малявок, ни окун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олько бежит голубая в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тляя по лугу, незнамо ку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 если по глубже в нее заглянут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 маской и трубкой тихонько нырнут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азу увидишь, что это не та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под корягою прячется ра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м под колоду забралс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 эта огромная щу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лывет как ракет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 кручи подмыто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дне хрящеват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ещ отдыхает, стоит как лопа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 затоне лени копошатся в гряз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солнце сверкают боками яз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а плотвы шевелит камыш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ают густерки, ельцы и ер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ведь не просто течет и теч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нтересною жизнью жи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ходу чтения стихов дети прикрепляют картинки обитателей на панно. Ребенок, прикрепляя соответствующую картинку, рассказывает, кто на ней изображен и выражает свое отношение к животному через движение, мим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к:</w:t>
      </w:r>
      <w:r>
        <w:rPr>
          <w:rFonts w:cs="Times New Roman" w:ascii="Times New Roman" w:hAnsi="Times New Roman"/>
          <w:sz w:val="28"/>
          <w:szCs w:val="28"/>
        </w:rPr>
        <w:t xml:space="preserve"> Я – рак. Ползаю по дну и пячусь назад, шевелю клешнями, ем, что попадает, прячусь в норы под коряш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Ерш</w:t>
      </w:r>
      <w:r>
        <w:rPr>
          <w:rFonts w:cs="Times New Roman" w:ascii="Times New Roman" w:hAnsi="Times New Roman"/>
          <w:sz w:val="28"/>
          <w:szCs w:val="28"/>
        </w:rPr>
        <w:t>: Я чем-то напоминаю ежа: такой же колючий. Я очень живуч, бросишь меня на лед – замерзну а в тепле оттаю и поплыву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Карась:</w:t>
      </w:r>
      <w:r>
        <w:rPr>
          <w:rFonts w:cs="Times New Roman" w:ascii="Times New Roman" w:hAnsi="Times New Roman"/>
          <w:sz w:val="28"/>
          <w:szCs w:val="28"/>
        </w:rPr>
        <w:t xml:space="preserve"> Я – карась, очень неприхотлив, могу жить в стоячей воде. Ем все подряд. Когда – то на Востоке нас, карасей держали в вазах с водой для украшения 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Щука</w:t>
      </w:r>
      <w:r>
        <w:rPr>
          <w:rFonts w:cs="Times New Roman" w:ascii="Times New Roman" w:hAnsi="Times New Roman"/>
          <w:sz w:val="28"/>
          <w:szCs w:val="28"/>
        </w:rPr>
        <w:t>: Меня рыбки прозвали речным волком. Я нападаю на маленьких рыбешек и на крупных, если голодна, могу утащить на дно щенка или утенка. Но ведь меня зовут речным санитаром. Ведь я в первую очередь нападаю на больных рыб и тем самым очищаю водоемы, не даю распространятся болезня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Лягушка</w:t>
      </w:r>
      <w:r>
        <w:rPr>
          <w:rFonts w:cs="Times New Roman" w:ascii="Times New Roman" w:hAnsi="Times New Roman"/>
          <w:sz w:val="28"/>
          <w:szCs w:val="28"/>
        </w:rPr>
        <w:t>: Раньше мы были икрою, ква-к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теперь мы все герои, ать-д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оловястиками были, ква-к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ружно хвостиками били, ать-д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теперь мы лягушата, ква-к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ыгай с берега, ребята, ать-д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с хвостом и без хвос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Жить на свете красот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«Мы – водные животны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Мы лягушки. Ребята, хотите быть лягушками?   Представьте,  что вы – красивые речные лягушки  (Дети вместе с «лягушкой» играют, имитируют ее движения, плавают в воде, выпрыгивают на берег. Проголодались – поймали комарика. А чтобы нас он не заметил, замрем, не будем двигаться – присядем, высунем язычок, которым и поймаем комара. Поймали, съели и опять поплы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ы – стайка рыб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ют рыбешки в нашей речке чис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ют рыбешки быстро, быстро, быстр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 – рыбешки все хорош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ы, и мамы и малыш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рыбешки на больших похож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ют как папы, тоже, тоже, тож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 гуляют только в во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гуляют больше ни гд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вместе с «рыбой» плавают  имитируя ее движения.  Плаваем молча ведь рыбы молчат. Мы рыбки маленькие, нас может догнать и съесть большая щу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она плывет к нам – воспитатель изображает щуку. Рыбки быстро уплывают, щука старается поймать кого-нибу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Мы – чайки</w:t>
      </w:r>
      <w:r>
        <w:rPr>
          <w:rFonts w:cs="Times New Roman" w:ascii="Times New Roman" w:hAnsi="Times New Roman"/>
          <w:sz w:val="28"/>
          <w:szCs w:val="28"/>
        </w:rPr>
        <w:t>. Раскрыли крылья и кружим над рекой, ищем добычу – рыбу. Увидели рыбу, спустились к воде (наклонились, поймали рыбу и улетели на берег, чтобы ее съесть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ы – улитки</w:t>
      </w:r>
      <w:r>
        <w:rPr>
          <w:rFonts w:cs="Times New Roman" w:ascii="Times New Roman" w:hAnsi="Times New Roman"/>
          <w:sz w:val="28"/>
          <w:szCs w:val="28"/>
        </w:rPr>
        <w:t>. Высовываем рожки (пальцы рук) и медленно ползем по месту водного расте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 теперь пройдемся </w:t>
      </w:r>
      <w:r>
        <w:rPr>
          <w:rFonts w:cs="Times New Roman" w:ascii="Times New Roman" w:hAnsi="Times New Roman"/>
          <w:b/>
          <w:sz w:val="28"/>
          <w:szCs w:val="28"/>
        </w:rPr>
        <w:t>как гуси,</w:t>
      </w:r>
      <w:r>
        <w:rPr>
          <w:rFonts w:cs="Times New Roman" w:ascii="Times New Roman" w:hAnsi="Times New Roman"/>
          <w:sz w:val="28"/>
          <w:szCs w:val="28"/>
        </w:rPr>
        <w:t xml:space="preserve"> переваливаясь с одной ноги на другую. Мы спешим к речке, будем там плавать. Поплавали в реке, вышли на берег, отряхнулись, наши перышки не намокли, они остались сухим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бота с дидактическими карточ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. – Дети, мы сегодня узнали много интересного о водных жителях. Жители подводного царства даже не представляют, как это можно жить, когда нет воды. Они хорошо приспособились жить именно в воде, нужны ли друг другу растения и животные водоем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ить детям набор карточек с изображениями различных животных и рисунок водоема: «Водные жители заблудились и никак не могут найти свою реку, а ребята могут им помоч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етям</w:t>
      </w:r>
      <w:r>
        <w:rPr>
          <w:rFonts w:cs="Times New Roman" w:ascii="Times New Roman" w:hAnsi="Times New Roman"/>
          <w:sz w:val="28"/>
          <w:szCs w:val="28"/>
        </w:rPr>
        <w:t>: выбрать из предложенного набора карточек водных жильцов и поместить на рисунок водоема. По каким признакам можно определить, что эти животные обитают именно в воде.                             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«Ребята, мы знаем, что на нашей планете очень  много воды. Но мы должны относиться к воде бережно не оставлять без надобности открытые краны, не загрязнять водоемы. Без воды не могут обходиться ни растения, ни животные, ни человек. Будем беречь воду, наши водоемы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тог.</w:t>
      </w:r>
      <w:r>
        <w:rPr>
          <w:rFonts w:cs="Times New Roman" w:ascii="Times New Roman" w:hAnsi="Times New Roman"/>
          <w:sz w:val="28"/>
          <w:szCs w:val="28"/>
        </w:rPr>
        <w:t xml:space="preserve"> Мы сегодня узнали много интересного о животных водоема. Я вам предлагаю нарисовать то животное, которое больше понравилось и мы сделаем выставку рисунков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29:00Z</dcterms:created>
  <dc:creator>Admin</dc:creator>
  <dc:description/>
  <cp:keywords/>
  <dc:language>en-US</dc:language>
  <cp:lastModifiedBy>Домашний</cp:lastModifiedBy>
  <dcterms:modified xsi:type="dcterms:W3CDTF">2013-09-28T17:27:00Z</dcterms:modified>
  <cp:revision>11</cp:revision>
  <dc:subject/>
  <dc:title/>
</cp:coreProperties>
</file>