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tt-RU"/>
        </w:rPr>
        <w:t>Кәрзинемдә әкият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>Тәрбияче: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>Балалар, без сезнең белән Көз бәйрәменә җыелдык. Карагыз әле, тирә-як нинди матур. Агачларда матур сары яфраклар. Җирдә дә яфраклар күп. Бәйрәмгә Көз кызы үзе дә килеп җитәр кебек. Ә мин сезгә бер шигырь сөйлим.</w:t>
      </w:r>
      <w:r>
        <w:rPr>
          <w:rFonts w:cs="Times New Roman" w:ascii="Times New Roman" w:hAnsi="Times New Roman"/>
          <w:sz w:val="24"/>
          <w:szCs w:val="24"/>
          <w:lang w:val="tt-RU"/>
        </w:rPr>
        <w:t>(“Алмалар коела”. Г.Латыйп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  <w:t>Алмалар коела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  <w:t>Кай ара җылы җил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  <w:t>Көнякка йөгерде,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  <w:t>Алмалар өлгерде,</w:t>
      </w:r>
    </w:p>
    <w:p>
      <w:pPr>
        <w:pStyle w:val="Normal"/>
        <w:spacing w:lineRule="auto" w:line="240" w:before="0" w:after="0"/>
        <w:ind w:left="567" w:firstLine="284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  <w:t>Бакчага көз керде.</w:t>
      </w:r>
    </w:p>
    <w:p>
      <w:pPr>
        <w:pStyle w:val="Normal"/>
        <w:spacing w:lineRule="auto" w:line="240" w:before="0" w:after="0"/>
        <w:ind w:left="567" w:firstLine="284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  <w:t>Тәле ис урамның</w:t>
      </w:r>
    </w:p>
    <w:p>
      <w:pPr>
        <w:pStyle w:val="Normal"/>
        <w:spacing w:lineRule="auto" w:line="240" w:before="0" w:after="0"/>
        <w:ind w:left="567" w:firstLine="284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  <w:t>Буеннан-буена.</w:t>
      </w:r>
    </w:p>
    <w:p>
      <w:pPr>
        <w:pStyle w:val="Normal"/>
        <w:spacing w:lineRule="auto" w:line="240" w:before="0" w:after="0"/>
        <w:ind w:left="567" w:firstLine="284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  <w:t>Тыпылдап бакчада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  <w:t>Алмалар коела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  <w:t>Ә кошлар көньякка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  <w:t>Китәргә җыена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  <w:t>Көзләр соң шуңамы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  <w:t>Ямансу тоела?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алаларның шигырләре( Руфинә, Ислам, Фәннур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Залга күңелле музыка астында Көз кызы керә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>Көз</w:t>
      </w:r>
      <w:r>
        <w:rPr>
          <w:rFonts w:cs="Times New Roman" w:ascii="Times New Roman" w:hAnsi="Times New Roman"/>
          <w:i/>
          <w:sz w:val="24"/>
          <w:szCs w:val="24"/>
          <w:u w:val="single"/>
          <w:lang w:val="tt-RU"/>
        </w:rPr>
        <w:t>: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 xml:space="preserve"> Исәнмесез, нәниләрем! Мин-Көз кызы булам. Көттегезме мине? Мин кәрзинемә көзнең матур бизәкләрен, уңышларын җыя-җыя бераз соңардым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>Тәрбияче.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>Борчылма Көз кызы, без вакытыбызны бушка уздырмадык, син килешкә яфраклар турында бик матур җыр өйрәндек. Әйдәгез, әле балалар җырлап күрсәтик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“</w:t>
      </w:r>
      <w:r>
        <w:rPr>
          <w:rFonts w:cs="Times New Roman" w:ascii="Times New Roman" w:hAnsi="Times New Roman"/>
          <w:sz w:val="24"/>
          <w:szCs w:val="24"/>
          <w:lang w:val="tt-RU"/>
        </w:rPr>
        <w:t>Листики” җыры башкарыла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>Көз.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>Рәхмәт сезгә балалар, миңа бик охшады.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>Балалар, ә сезнең әкияткә кунакка барасыгыз киләме? Мин бик матур әкият беләм. “Башак” дигән әкият ул. Тик ул әкият иле ерак, барганда арымассызмы?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>Тәрбияче</w:t>
      </w:r>
      <w:r>
        <w:rPr>
          <w:rFonts w:cs="Times New Roman" w:ascii="Times New Roman" w:hAnsi="Times New Roman"/>
          <w:i/>
          <w:sz w:val="24"/>
          <w:szCs w:val="24"/>
          <w:u w:val="single"/>
          <w:lang w:val="tt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 xml:space="preserve"> Без атлап та барырбыз, </w:t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  <w:t>Йөгереп тә барырбыз,</w:t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  <w:t>Арып китсәк утырып,</w:t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  <w:t>Аякларны язарбыз.</w:t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  <w:t>Шулаймы, балалар?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Күңелле музыка сатында марш атлап баралар. “Кайда безнең кулларыбыз” уены уйнала. Әтәч тавышы ишетелә: “Кикрикүк!”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>Тәрбияче.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>Без, балалар, әкият иленә килеп тә җиттек, ахырысы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>Көз.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>Әтәч, син кайда?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Музыка уйный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>Әтәч.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>Мин – Әтәч, Кикрикун,</w:t>
      </w:r>
    </w:p>
    <w:p>
      <w:pPr>
        <w:pStyle w:val="Normal"/>
        <w:spacing w:lineRule="auto" w:line="240" w:before="0" w:after="0"/>
        <w:ind w:left="709" w:firstLine="284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  <w:t>Кикригем дә шуңа зур.</w:t>
      </w:r>
    </w:p>
    <w:p>
      <w:pPr>
        <w:pStyle w:val="Normal"/>
        <w:spacing w:lineRule="auto" w:line="240" w:before="0" w:after="0"/>
        <w:ind w:left="709" w:firstLine="284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  <w:t>Һәр көн иртән җир себерәм,</w:t>
      </w:r>
    </w:p>
    <w:p>
      <w:pPr>
        <w:pStyle w:val="Normal"/>
        <w:spacing w:lineRule="auto" w:line="240" w:before="0" w:after="0"/>
        <w:ind w:left="709" w:firstLine="284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  <w:t>Кара, нинди чиста авыл!</w:t>
      </w:r>
    </w:p>
    <w:p>
      <w:pPr>
        <w:pStyle w:val="Normal"/>
        <w:spacing w:lineRule="auto" w:line="240" w:before="0" w:after="0"/>
        <w:ind w:left="709" w:firstLine="284"/>
        <w:rPr/>
      </w:pPr>
      <w:r>
        <w:rPr>
          <w:rFonts w:cs="Times New Roman" w:ascii="Times New Roman" w:hAnsi="Times New Roman"/>
          <w:i/>
          <w:sz w:val="24"/>
          <w:szCs w:val="24"/>
          <w:lang w:val="tt-RU"/>
        </w:rPr>
        <w:t>Тукта, бер башак таптым</w:t>
      </w:r>
      <w:r>
        <w:rPr>
          <w:rFonts w:cs="Times New Roman" w:ascii="Times New Roman" w:hAnsi="Times New Roman"/>
          <w:sz w:val="24"/>
          <w:szCs w:val="24"/>
          <w:lang w:val="tt-RU"/>
        </w:rPr>
        <w:t>.(Иелеп башак ала.)</w:t>
      </w:r>
    </w:p>
    <w:p>
      <w:pPr>
        <w:pStyle w:val="Normal"/>
        <w:spacing w:lineRule="auto" w:line="240" w:before="0" w:after="0"/>
        <w:ind w:left="709" w:firstLine="284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  <w:t>Нишлим икән, нишләтим?</w:t>
      </w:r>
    </w:p>
    <w:p>
      <w:pPr>
        <w:pStyle w:val="Normal"/>
        <w:spacing w:lineRule="auto" w:line="240" w:before="0" w:after="0"/>
        <w:ind w:left="709" w:firstLine="284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  <w:t>Тычканнарны чакырыйкчы,</w:t>
      </w:r>
    </w:p>
    <w:p>
      <w:pPr>
        <w:pStyle w:val="Normal"/>
        <w:spacing w:lineRule="auto" w:line="240" w:before="0" w:after="0"/>
        <w:ind w:left="709" w:firstLine="284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  <w:t>Алар белер нишлисен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Әтәч тычканнарны чакыра, алар күренми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>Әтәч.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>Балалар, сез кычкырып карагыз әле, чыкмаслар микән. Исемнәре дә бар аларның – Чәрли һәм Чүрли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>Балалар.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>Чәрли, Чүрли, әйдә, чыгыгыз!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ычканнар килә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 xml:space="preserve">Әтәч. </w:t>
      </w:r>
      <w:r>
        <w:rPr>
          <w:rFonts w:cs="Times New Roman" w:ascii="Times New Roman" w:hAnsi="Times New Roman"/>
          <w:sz w:val="24"/>
          <w:szCs w:val="24"/>
          <w:lang w:val="tt-RU"/>
        </w:rPr>
        <w:t>(тычканнарга карап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  <w:t xml:space="preserve">Менә таптым башак,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  <w:t>Тегермәнгә барып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  <w:t>Тарттырырга кирәк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  <w:t>Оннан, тәмле итеп,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  <w:t>Пешеребез икмәк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  <w:t>Кайсыгыз бара соң тегермәнгә?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>Тычканнар</w:t>
      </w:r>
      <w:r>
        <w:rPr>
          <w:rFonts w:cs="Times New Roman" w:ascii="Times New Roman" w:hAnsi="Times New Roman"/>
          <w:i/>
          <w:sz w:val="24"/>
          <w:szCs w:val="24"/>
          <w:u w:val="single"/>
          <w:lang w:val="tt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 xml:space="preserve"> Мин түгел. Мин дә түгел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>Әтәч.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>Ярый, үзем барам,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  <w:t>Сез сакларсыз өйне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Әтәч чыгып китә. Тычканнар туп уйный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>Тәрбияче.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>Балалар, тычканнарга бер-береңә һәрчак булышырга кирәклеген аңлатыйк әле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>Балалар</w:t>
      </w:r>
      <w:r>
        <w:rPr>
          <w:rFonts w:cs="Times New Roman" w:ascii="Times New Roman" w:hAnsi="Times New Roman"/>
          <w:i/>
          <w:sz w:val="24"/>
          <w:szCs w:val="24"/>
          <w:u w:val="single"/>
          <w:lang w:val="tt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>-Сез нигә Әтәчкә булышмыйсыз?</w:t>
      </w:r>
    </w:p>
    <w:p>
      <w:pPr>
        <w:pStyle w:val="Normal"/>
        <w:spacing w:lineRule="auto" w:line="240" w:before="0" w:after="0"/>
        <w:ind w:left="993" w:firstLine="284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  <w:t>-Әшне бергә эшләргә кирәк.</w:t>
      </w:r>
    </w:p>
    <w:p>
      <w:pPr>
        <w:pStyle w:val="Normal"/>
        <w:spacing w:lineRule="auto" w:line="240" w:before="0" w:after="0"/>
        <w:ind w:left="993" w:firstLine="284"/>
        <w:rPr/>
      </w:pPr>
      <w:r>
        <w:rPr>
          <w:rFonts w:cs="Times New Roman" w:ascii="Times New Roman" w:hAnsi="Times New Roman"/>
          <w:i/>
          <w:sz w:val="24"/>
          <w:szCs w:val="24"/>
          <w:lang w:val="tt-RU"/>
        </w:rPr>
        <w:t>-Бергә эшләсәң күңелле була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>Тычканнар.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>Без арыйбыз, күтәрә дә алмыйбыз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>Тәрбияче.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>Бергә әшләгәндә эш авыр булмый у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Капчык күтәреп Әтәч кайта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>Әтәч.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 xml:space="preserve">Менә он алып кайттым, </w:t>
      </w:r>
    </w:p>
    <w:p>
      <w:pPr>
        <w:pStyle w:val="Normal"/>
        <w:spacing w:lineRule="auto" w:line="240" w:before="0" w:after="0"/>
        <w:ind w:left="709" w:firstLine="284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  <w:t>Инде басыйк камырын.</w:t>
      </w:r>
    </w:p>
    <w:p>
      <w:pPr>
        <w:pStyle w:val="Normal"/>
        <w:spacing w:lineRule="auto" w:line="240" w:before="0" w:after="0"/>
        <w:ind w:left="709" w:firstLine="284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  <w:t>Кызарып пешәр бәлеш,</w:t>
      </w:r>
    </w:p>
    <w:p>
      <w:pPr>
        <w:pStyle w:val="Normal"/>
        <w:spacing w:lineRule="auto" w:line="240" w:before="0" w:after="0"/>
        <w:ind w:left="709" w:firstLine="284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  <w:t>Алмасын да салырмын.</w:t>
      </w:r>
    </w:p>
    <w:p>
      <w:pPr>
        <w:pStyle w:val="Normal"/>
        <w:spacing w:lineRule="auto" w:line="240" w:before="0" w:after="0"/>
        <w:ind w:left="709" w:firstLine="284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  <w:t>Йә, кем баса камырын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>Чәрли: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>Мин түге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>Чүрли: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>Мин дә түге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>Әтәч(бармак яный).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>Эх, сезне! Балалар да көләр әле үзегездән. Балалар, мин камыр басыйм, ә сез берәр җыр җырламассызмы? Күңеллерәк булыр и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>Тәрбияче.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>Без сиңа куңелсез булмасын өчен “Чебиләр” дигән җыр башкарабы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“</w:t>
      </w:r>
      <w:r>
        <w:rPr>
          <w:rFonts w:cs="Times New Roman" w:ascii="Times New Roman" w:hAnsi="Times New Roman"/>
          <w:sz w:val="24"/>
          <w:szCs w:val="24"/>
          <w:lang w:val="tt-RU"/>
        </w:rPr>
        <w:t>Чебиләр” җыры башкарыл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>Әтәч.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>Рәхмәт сезгә, дусларым. Күңелем дә күтәрелеп китте. Менә камырым да әзер, инде ясап мичкә генә тыгасы кал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Әтәч бәлеш ясый, балалар аңа булышала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>Әтәч.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>Менә булды да. Йә, кем бәлешне мичкә тыгып куя? Чәрли синме? Әллә Чүрлим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>Тычканнар</w:t>
      </w:r>
      <w:r>
        <w:rPr>
          <w:rFonts w:cs="Times New Roman" w:ascii="Times New Roman" w:hAnsi="Times New Roman"/>
          <w:i/>
          <w:sz w:val="24"/>
          <w:szCs w:val="24"/>
          <w:u w:val="single"/>
          <w:lang w:val="tt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 xml:space="preserve"> Юк-юк, без түгел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>Әтәч.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 xml:space="preserve">Ярый инде, мичкә дә үзем тыгармын. </w:t>
      </w:r>
      <w:r>
        <w:rPr>
          <w:rFonts w:cs="Times New Roman" w:ascii="Times New Roman" w:hAnsi="Times New Roman"/>
          <w:sz w:val="24"/>
          <w:szCs w:val="24"/>
          <w:lang w:val="tt-RU"/>
        </w:rPr>
        <w:t>(Әтәч бәлешне мичкә тыгып куя.)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 xml:space="preserve"> бәлеш пешкәнче нәрсә эшлик икән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>Тәрбияче</w:t>
      </w:r>
      <w:r>
        <w:rPr>
          <w:rFonts w:cs="Times New Roman" w:ascii="Times New Roman" w:hAnsi="Times New Roman"/>
          <w:i/>
          <w:sz w:val="24"/>
          <w:szCs w:val="24"/>
          <w:u w:val="single"/>
          <w:lang w:val="tt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 xml:space="preserve"> Әйдәгез, җырлы уен уйнап алый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>Әтәч</w:t>
      </w:r>
      <w:r>
        <w:rPr>
          <w:rFonts w:cs="Times New Roman" w:ascii="Times New Roman" w:hAnsi="Times New Roman"/>
          <w:i/>
          <w:sz w:val="24"/>
          <w:szCs w:val="24"/>
          <w:u w:val="single"/>
          <w:lang w:val="tt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 xml:space="preserve"> Сез миңа да өйрәтегез әле, мин бит җырлы уеннар белмим. Әйдәгез, Чәрли, Чүрли, уенга басый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>Чәрли, Чүрли.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>Без андый уеннар бөтенләй белмибез!!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>Тәрбияче.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>Бер дә борчылмагыз. Безнең балалар хәзер сезне бик тиз өйрәтерлә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“</w:t>
      </w:r>
      <w:r>
        <w:rPr>
          <w:rFonts w:cs="Times New Roman" w:ascii="Times New Roman" w:hAnsi="Times New Roman"/>
          <w:sz w:val="24"/>
          <w:szCs w:val="24"/>
          <w:lang w:val="tt-RU"/>
        </w:rPr>
        <w:t>Күрсәт әле, үскәнем” җырлы-уены башкарыл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>Әтәч.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>Мин үземне бер нәрсә дә эшли белмим дип йөри идем. Була икән! Ә сез бик матур җырлыйсыз, биисез балалар. Чәрли, Чүрли сез дә булдырасыз икән бит! Минем бәлешем дә пешеп чыккандыр инде. Алып чыгыйк ә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Әтәч бәлеш алып чыг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>Әтәч.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>Йә, кем ашый бәлешн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>Чәрли, Чүрли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(йөгереп килеп кычкырып җибәрәләр). 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>Мин ашыйм! Миңа да бир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 xml:space="preserve">Әтәч. 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>Юк инде, мин сезне ашатмыйм. Сез бит берни дә эшләмәдеге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ычканнар башларын иеп читкә китәлә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>Әтәч.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>Нишләргә инде бу тычкннар белән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>Тәрбияче.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>Без аларны гафу итик, Әтәчкәй. Икенче алар сиңа булышмый калмаслар. Алар гаепләрен аңладылар инд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 xml:space="preserve">Әтәч. 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>Ярый алайса, гафу итик. Ләкин алар безнең бөтенебез алдында, киләчәктә һәркемгә дә булышулары турында сүз бирсеннәр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>Чәрли, Чүрли.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Сүз бирәбез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>Тәрбияче</w:t>
      </w:r>
      <w:r>
        <w:rPr>
          <w:rFonts w:cs="Times New Roman" w:ascii="Times New Roman" w:hAnsi="Times New Roman"/>
          <w:i/>
          <w:sz w:val="24"/>
          <w:szCs w:val="24"/>
          <w:u w:val="single"/>
          <w:lang w:val="tt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 xml:space="preserve"> Әйдәгез, әле балалар, без Чәрли белән Чүрлинең күңелләрен күтәрер өчен “Шалтыравык” дигән җырны җырлап кити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“</w:t>
      </w:r>
      <w:r>
        <w:rPr>
          <w:rFonts w:cs="Times New Roman" w:ascii="Times New Roman" w:hAnsi="Times New Roman"/>
          <w:sz w:val="24"/>
          <w:szCs w:val="24"/>
          <w:lang w:val="tt-RU"/>
        </w:rPr>
        <w:t>Шалтыравык” җыры башкары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>Әтәч.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>Рәхмәт, сезгә балалар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>Көз.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 xml:space="preserve"> Балалар сезгә минем әкиятем ошадым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>Балалар</w:t>
      </w:r>
      <w:r>
        <w:rPr>
          <w:rFonts w:cs="Times New Roman" w:ascii="Times New Roman" w:hAnsi="Times New Roman"/>
          <w:i/>
          <w:sz w:val="24"/>
          <w:szCs w:val="24"/>
          <w:u w:val="single"/>
          <w:lang w:val="tt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 xml:space="preserve"> Әй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 xml:space="preserve">Көз. 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>Ошаса, мин бик шат. Ә безгә инде китәргә вакыт. Сау булыгыз, балалар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 xml:space="preserve">Әтәч. 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>Әйе,балалар без инде китәбез, ә бәлешемне мин сезгә калдырам, бергәләп, тәмләп чәй эчәрсез! Сау булыгыз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 xml:space="preserve">Тычканнар. 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>Сау булыгыз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>Балалар.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 xml:space="preserve"> Сау булыгыз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Көз, Әтәч, Тычканнар чыгып китәлә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>Тәрбияче.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>Ә, без балалар, әйдәгез төркемебезгә төшеп, Көзнең сыйлары, Әтәчнең бәлеше белән чәй эчик!</w:t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1:54:00Z</dcterms:created>
  <dc:creator>Sadik</dc:creator>
  <dc:description/>
  <dc:language>en-US</dc:language>
  <cp:lastModifiedBy>Sadik</cp:lastModifiedBy>
  <cp:lastPrinted>2011-10-28T15:54:00Z</cp:lastPrinted>
  <dcterms:modified xsi:type="dcterms:W3CDTF">2011-10-28T11:54:00Z</dcterms:modified>
  <cp:revision>2</cp:revision>
  <dc:subject/>
  <dc:title/>
</cp:coreProperties>
</file>