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детский сад № 21 «Аленький цветоч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Литературный празд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для детей старшего возраста, посвящё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творчеству С.Я.Марш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Воспитатель в.к.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учерова Г.Я</w:t>
      </w:r>
    </w:p>
    <w:p>
      <w:pPr>
        <w:pStyle w:val="Normal"/>
        <w:spacing w:lineRule="auto" w:line="36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аяногорск, Республика Хакасия, 2013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 </w:t>
      </w:r>
    </w:p>
    <w:p>
      <w:pPr>
        <w:pStyle w:val="Style15"/>
        <w:numPr>
          <w:ilvl w:val="0"/>
          <w:numId w:val="1"/>
        </w:numPr>
        <w:spacing w:lineRule="auto" w:line="24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е о жизни и творчестве известного писателя и переводчика С.Я. Маршака.</w:t>
      </w:r>
    </w:p>
    <w:p>
      <w:pPr>
        <w:pStyle w:val="Style15"/>
        <w:numPr>
          <w:ilvl w:val="0"/>
          <w:numId w:val="1"/>
        </w:numPr>
        <w:spacing w:lineRule="auto" w:line="24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детей в театральной сфере, воображение, связную и выразительную речь на материале произведений С.Я. Маршака.</w:t>
      </w:r>
    </w:p>
    <w:p>
      <w:pPr>
        <w:pStyle w:val="Style15"/>
        <w:numPr>
          <w:ilvl w:val="0"/>
          <w:numId w:val="1"/>
        </w:numPr>
        <w:spacing w:lineRule="auto" w:line="24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умение выступать перед зрителями, развивать коммуникативные навыки, формировать доброжелательное отношение друг к другу.</w:t>
      </w:r>
    </w:p>
    <w:p>
      <w:pPr>
        <w:pStyle w:val="Normal"/>
        <w:spacing w:lineRule="auto" w:line="240"/>
        <w:ind w:left="3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музыкальные записи для проведения игры, письма, бандероль, посылка.</w:t>
      </w:r>
    </w:p>
    <w:p>
      <w:pPr>
        <w:pStyle w:val="Normal"/>
        <w:spacing w:lineRule="auto" w:line="240"/>
        <w:ind w:left="3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● </w:t>
      </w:r>
      <w:r>
        <w:rPr>
          <w:rFonts w:cs="Times New Roman" w:ascii="Times New Roman" w:hAnsi="Times New Roman"/>
          <w:i/>
          <w:sz w:val="24"/>
          <w:szCs w:val="24"/>
        </w:rPr>
        <w:t>для зала</w:t>
      </w:r>
      <w:r>
        <w:rPr>
          <w:rFonts w:cs="Times New Roman" w:ascii="Times New Roman" w:hAnsi="Times New Roman"/>
          <w:sz w:val="24"/>
          <w:szCs w:val="24"/>
        </w:rPr>
        <w:t>: доска, на которой выставлены книги С.Я. Маршака, его портрет;</w:t>
      </w:r>
    </w:p>
    <w:p>
      <w:pPr>
        <w:pStyle w:val="Normal"/>
        <w:spacing w:lineRule="auto" w:line="240"/>
        <w:ind w:left="3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● </w:t>
      </w:r>
      <w:r>
        <w:rPr>
          <w:rFonts w:cs="Times New Roman" w:ascii="Times New Roman" w:hAnsi="Times New Roman"/>
          <w:i/>
          <w:sz w:val="24"/>
          <w:szCs w:val="24"/>
        </w:rPr>
        <w:t>для инсценировки стихотворения «Перчатки</w:t>
      </w:r>
      <w:r>
        <w:rPr>
          <w:rFonts w:cs="Times New Roman" w:ascii="Times New Roman" w:hAnsi="Times New Roman"/>
          <w:sz w:val="24"/>
          <w:szCs w:val="24"/>
        </w:rPr>
        <w:t>»: перчатки, шапочки для котят;</w:t>
      </w:r>
    </w:p>
    <w:p>
      <w:pPr>
        <w:pStyle w:val="Normal"/>
        <w:spacing w:lineRule="auto" w:line="240"/>
        <w:ind w:left="3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● </w:t>
      </w:r>
      <w:r>
        <w:rPr>
          <w:rFonts w:cs="Times New Roman" w:ascii="Times New Roman" w:hAnsi="Times New Roman"/>
          <w:i/>
          <w:sz w:val="24"/>
          <w:szCs w:val="24"/>
        </w:rPr>
        <w:t>для игры</w:t>
      </w:r>
      <w:r>
        <w:rPr>
          <w:rFonts w:cs="Times New Roman" w:ascii="Times New Roman" w:hAnsi="Times New Roman"/>
          <w:sz w:val="24"/>
          <w:szCs w:val="24"/>
        </w:rPr>
        <w:t>: мяч, колечко.</w:t>
      </w:r>
    </w:p>
    <w:p>
      <w:pPr>
        <w:pStyle w:val="Normal"/>
        <w:spacing w:lineRule="auto" w:line="240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 под музыку «Где водятся волшебники».</w:t>
      </w:r>
    </w:p>
    <w:p>
      <w:pPr>
        <w:pStyle w:val="Normal"/>
        <w:spacing w:lineRule="auto" w:line="240"/>
        <w:ind w:left="33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Здравствуйте ребята! Здравствуйте уважаемые гости! Сегодня мы пригласили вас на литературный вечер. Но прежде чем его начать мне бы хотелось спросить. А слышали ли вы такое стихотворение?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обедал воробей? –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оопарке у зверей.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бедал у лисицы,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оржа попил водицы,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 морковку у слона,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журавлем поел пшена,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охнатый рыжий львенок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не съел меня спросонок. </w:t>
      </w:r>
    </w:p>
    <w:p>
      <w:pPr>
        <w:pStyle w:val="Normal"/>
        <w:spacing w:lineRule="auto" w:line="240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и туфельку слону.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л он туфельку одну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азал: - Нужны пошире,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две, а все четыре. </w:t>
      </w:r>
    </w:p>
    <w:p>
      <w:pPr>
        <w:pStyle w:val="Normal"/>
        <w:spacing w:lineRule="auto" w:line="240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ый маленький верблюд: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ребенку не дают.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егодня съел с утра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два таких ведра!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й, не стойте слишком близко –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игренок, а не киска!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знаете, кто написал все эти стихотворения? Их написал русский детский писатель Самуил Яковлевич Маршак. Он прожил очень хорошую жизнь и сделал очень много для детей. Он не только писал стихи, он еще и переводил на русский язык произведения других писателей, чтобы дети в России, в нашей стране, могли тоже их знать. Самуил Яковлевич очень любил детей, поэтому он создавал для них театры, мастерские, дома – интернаты (показывает портрет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исатель родился 3 октября, осенью много лет тому назад. Папа Самуила был простым рабочим и работал на заводе. Мама занималась воспитанием детей, потому что в семье маленького мальчика было несколько братиков и сестричек. А вот талант к написанию стихов проснулся у него еще в детстве. Самуил начал сочинять стихи, когда ему было столько же лет, сколько и вам, и он еще даже не умел писа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Самуил вырос, то пошел учиться в гимназию. Он учился очень хорошо и получал много пятерок. Его семья много переезжала, но мальчик всегда старался хорошо учиться. А когда он вырос, то поехал получать профессию в другую страну – в Англию. Там, в Англии, Маршак сделал очень важное для себя открытие. Он понял, что переводить на русский язык чужие стихи не менее увлекательно, чем сочинять свои собственны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 стал переводить стихотворения известных английский поэтов. Например, именно благодаря Маршаку мы с вами знаем много стихотворений иностранных писателей, например, «Дом, который построил Джек», и всем известную дразнилку «Робин-Боби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читает стихотворения С.Я. Маршака «Робин-Боби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ин-Боб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е-ка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репил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ощ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л теленка утром ран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 овечек и бара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л корову целик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лавок с мяснико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ю жаворонков в тес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я с телегой вмест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коней и колоколен,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ще и недоволен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это стихотворение, я уверена, вы прекрасно знаете и люби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учится в дверь ко мн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лстой сумкой на ремн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ифрой «5» на медной бляшк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й форменной фуражке.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крывается дверь, входит почталь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, это 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(хор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ий почтальон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льон. Здравствуйте, дет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куда вы меня знает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Вы пришли к нам из книги замечательного писателя С.Я.Маршака, а книга называется «Поч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альон «Я принёс вам почту: письма, бандероль, посылку,телеграмм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льон «Телеграмма срочная» но у нас сломался аппарат и некоторые слова потеря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емот разинул р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ки просит   (бегемо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просит вор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волка к  (телефон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 растёт среди дорож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на тонкой  (нож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упал и встать не мож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т он ,кто ему (помож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жил в дупле пус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 долбил, как  (долот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лёг на ветви 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 за ночь   (побелел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д в лесу медведь нашё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мёду, много  (пчё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цирь носит черепах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голову от  (страх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живёт за печко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тёплое  (местечк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нопка и шнур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 (звон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ц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аёт письмо воспитат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гривание с письмом (стихи о Глупом мышонк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ценировка с детьми стихотво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 знаете «Сказку о глупом мышонке». Это очень поучительная история о мышонке, он не любил песни, которые ему пела перед сном мама, поэтому маме пришлось искать    няню для своего любимого сыночка. Давайте вспомним кого приглашала мама- мышка в няньки глупому мышонку?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а-га-га. Усни малютка!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ождика в саду, червяка тебе найду (утка)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ва-ква-ква,  не надо плакать!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 мышонок до утра,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тебе я комара (жаба).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 мышонок, сладко-сладко,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 на правый бок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овса тебе мешок (лошадь)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ю – баюшки , хрю-хрю,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йся ,говорю  (Свинка).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 - куда  ! Не бойся , детка!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йся под крыло,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тихо и тепло. (курица)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яу- мяу, спи, мой крошка!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у- мяу, ляжем спать,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у- мяу, на кровать!  (кош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цена</w:t>
      </w:r>
      <w:r>
        <w:rPr>
          <w:rFonts w:cs="Times New Roman" w:ascii="Times New Roman" w:hAnsi="Times New Roman"/>
          <w:sz w:val="24"/>
          <w:szCs w:val="24"/>
        </w:rPr>
        <w:t xml:space="preserve"> с бандерол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наверное, то самое колечко, которое потеряла девочка Оля в стихотворении С.Я.Маршака. Давайте с ним поиг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стают в круг, ладошки лодочкой, почтальон передаёт колеч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катилось , покатило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но колеч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ось, покатилось с нашего крыле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ось колес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илось за ку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чко, колеч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 на крылеч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ого колечко, тот показывает танцевальное движение- дети повторя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 сцена</w:t>
      </w:r>
      <w:r>
        <w:rPr>
          <w:rFonts w:cs="Times New Roman" w:ascii="Times New Roman" w:hAnsi="Times New Roman"/>
          <w:sz w:val="24"/>
          <w:szCs w:val="24"/>
        </w:rPr>
        <w:t xml:space="preserve"> (стихотворение «Багаж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 входит Д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ый день,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бе не представляете. У меня продолжаются проблемы с моим багажом. Я до сих пор не могу получить свой багаж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иван, чемодан, саквояж, картину, корзину и маленькую собачонку. Помогите мне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жка с предметами, обыгрывание с деть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сц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Самуил снова вернулся в Россию и стал жить в Краснодаре. Там он основал «Детский городок», где были библиотеки, мастерские. Туда ходили дети. Они там играли, смеялись, ставили представления, смотрели разные спектакли. Детям там было очень весело. А сам Самуил Яковлевич Маршак писал для них разные истории. Поучительные и смешные были его рассказы. Героями в этих историях были и дети, и животные, и насекомые…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уил Яковлевич всегда в своих произведениях хотел передать детям что-то хорошее и доброе, научить, как надо правильно поступать. Все дети, как он считал, должны быть хорошо воспитаны, вежливы, аккуратны, внимательны. А те детки, которые не соблюдают правила, даже становятся смешными. Вот одну такую историю про рассеянного человека однажды и сочинил Самуил Яковлевич Маршак. Она так и называется «Вот какой рассеянный». 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читает стихотворение С.Я. Маршака «Вот какой рассеянный».</w:t>
      </w:r>
    </w:p>
    <w:p>
      <w:pPr>
        <w:sectPr>
          <w:type w:val="nextPage"/>
          <w:pgSz w:w="11966" w:h="16838"/>
          <w:pgMar w:left="1701" w:right="1166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 человек рассеян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лице Бассей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 он утром на кроват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рубашку надеват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укава просунул руки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ось, это брю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ой рассеян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лицы Бассейной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вать он стал пальто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 ему: не т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натягивать гамаши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 ему: не ваш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ой рассеян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лицы Бассейной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шапки на хо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адел сковор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валенок перчат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янул себе на пят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ой рассеян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лицы Бассейной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6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 в дверь. Вбегает Рассеянный…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льто застегнуто криво, не на те пуговицы, на руках носки, на голове сковорода)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дивленно оглядывается и, обращаясь к детям, произносит: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что за остановка – 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гое иль Поповка?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ходит к Ведущему, дергает за рукав)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убокоуважаемый!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оуважатый!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оуважаемый!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уважатый!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бы то ни стало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до выходить,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ли у трамвала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зай остановить?</w:t>
      </w:r>
    </w:p>
    <w:p>
      <w:pPr>
        <w:pStyle w:val="Normal"/>
        <w:spacing w:lineRule="auto" w:line="24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пять оглядывается и испуганно восклицает)</w:t>
      </w:r>
    </w:p>
    <w:p>
      <w:pPr>
        <w:pStyle w:val="Normal"/>
        <w:spacing w:lineRule="auto" w:line="240" w:before="0" w:after="0"/>
        <w:ind w:left="33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й! Да это не моя остановка, я опять попал не туда (пытается уй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Как раз попали куда надо. Ведь Вы из книжки Маршака «Вот какой Рассеян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янный: Нет, Вы ошибаетесь, я из книжки «Мойдоды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Дети, вы только послушайте, что говорит Рассеянный. Разве он из книжки «Мойдодыр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у, что ты, Рассеянный! Ты опять все перепутал. Дети, скажите Рассеянному, кто о нем напис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арша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еянный: (огорченно) Вы уж меня простите, ребята. Я всегда все говорю и делаю наобор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Не расстраивайся! Оставайся у нас на праздни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еянный: Останусь, так и бы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рамвай мне как раз подойд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о нужной остановки довезет, а заодно и повеселю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ссажиры здесь все веселые(показывает на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гоноуважатый хороший (показывает на ведущего), до вокзала довезет. А билет у меня в кармане, вот он (достает не глядя носовой платочек). Я его в буфете к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вы, дети, смеетесь? Ну что здесь смешного? Вы что, билет никогда не видели?(прячет платок в карма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(смеясь) Ну, что же, Рассеянный, сад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ил Яковлевич писал разные стихи. И в этих стихах рассказывал о разных вещах. Самуил Маршак сочинял не только стихи, но еще и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лушайте внима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6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м ночь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м дне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уда мы не уйд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ьем исправ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, друзья, не бейте нас. (Час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еред н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оглобли за уш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зах по коле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делка на носу. (Оч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6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Полотняной стран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ке Простын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пароход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зад, то вперед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ним такая гладь,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орщинки не видать. (Утюг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овый год пришел он в дом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румяным толстяком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каждым днем терял он вес,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совсем исчез. (Календарь)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олодцы! Хорошо отгадывали. Теперь видно, что вы ничуть не рассеянные. Это очень хорошо! А даже если вы что-то потеряли, то это можно всегда найти. Правда? Вот наша кошечка со своими котятами сейчас вам это и расскажут.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а стихотворения С.Я. Маршака «Перчатки»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ряли котятки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роге перчатки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слезах прибежали домой.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ма, мама, прости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можем найти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можем найти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чатки!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теряли перчатки?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лохие котятки!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нынче не дам пирога.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у-мяу, не дам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у-мяу, не дам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нынче не дам пирога!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жали котятки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ыскали перчатки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смеясь, прибежали домой.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ма, мама, не злись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нашлись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нашлись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чатки!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ыскали перчатки?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пасибо котятки!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 это вам дам пирога.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-мур-мур, пирога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-мур-мур, пирога, 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это вам дам пирога!</w:t>
      </w:r>
    </w:p>
    <w:p>
      <w:pPr>
        <w:pStyle w:val="Normal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Такие котята у нас с кошечкой! Понравилось вам, гости? За такие чудесные стихотворения и сказки надо сказать спасибо Самуилу Яковлевичу Маршаку. Все это написал он. А вам, ребята, спасибо за то, что вы сегодня и рассказывали и показывали некоторые его произведения. Молодцы! А какой у нас был рассеянный! Не знал, что ему надевать. То ли брюки, то ли гамаши, то ли пальто. А вместо шапки на ходу он надел сковороду! Вот смешно получилось! Надо было ему шапку надеть (берет шапку рассеянного)! Ой! А что это тут наш рассеянный оставил (достает из шапки конфеты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сылка с шапкой).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можно в шапке конфеты хранить? Правильно, нельзя. Вот какой рассеянный! Рассеянный, а может ты с нами поделишься? Смотри, как ребята старались сегодня. А в шапке у тебя очень быстро конфеты растают. 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еянный делится с детьми конфетами. Ребята получают угощение. </w:t>
      </w:r>
    </w:p>
    <w:p>
      <w:pPr>
        <w:pStyle w:val="Normal"/>
        <w:spacing w:lineRule="auto" w:line="240"/>
        <w:ind w:left="55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теперь подошел к концу наш вечер. Спасибо вам, ребята, еще раз! Спасибо нашим гостям! До новых встреч! </w:t>
      </w:r>
    </w:p>
    <w:p>
      <w:pPr>
        <w:pStyle w:val="Normal"/>
        <w:spacing w:lineRule="auto" w:line="24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ходят под музыку «Где водятся волшебники».</w:t>
      </w:r>
    </w:p>
    <w:p>
      <w:pPr>
        <w:pStyle w:val="Normal"/>
        <w:spacing w:lineRule="auto" w:line="240" w:before="0" w:after="200"/>
        <w:ind w:left="5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4:00Z</dcterms:created>
  <dc:creator>User</dc:creator>
  <dc:description/>
  <cp:keywords/>
  <dc:language>en-US</dc:language>
  <cp:lastModifiedBy>user</cp:lastModifiedBy>
  <dcterms:modified xsi:type="dcterms:W3CDTF">2013-09-29T08:03:00Z</dcterms:modified>
  <cp:revision>75</cp:revision>
  <dc:subject/>
  <dc:title>Муниципальное бюджетное дошкольное образовательное учреждение</dc:title>
</cp:coreProperties>
</file>