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:  Ямщикова Алексан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9 а класс ГБОУ СОШ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.г.т. Безенчук Самарской области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Руководитель: Грачева Елена Сергее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чин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«Мир моих увлечен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Главное, делайте все с увлечением, это украшае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жизн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Л.Д. Ланд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ет более 1000 увлекательных занятий и способов проведения свободного времени. Наиболее популярные виды любимых занятий – коллекционирование марок, открыток, цветов, монет и книг. Некоторые увлекаются фотографированием. Они любят снимать на пленку старинные здания: дворцы, замки, церкви, древние постройки, представляющие собой исторический интерес. Некоторые любят фотографировать друзей как раз в тот момент, когда те не знают, что их фотографируют. Другим  нравится видеофильмы, и они запечатлевают на видеокассетах интересные случаи семейн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им из полезных хобби является коллекционирование аудиозаписей. Можно собирать записи опер, легкой музыки, народных песен и концертов. «Главное, делайте все с увлечением, это украшает жизнь», - утверждал Л.Д. Ландау. Я с этим высказыванием полностью согласна.    </w:t>
      </w:r>
    </w:p>
    <w:p>
      <w:pPr>
        <w:pStyle w:val="Normal"/>
        <w:rPr/>
      </w:pPr>
      <w:r>
        <w:rPr>
          <w:sz w:val="28"/>
          <w:szCs w:val="28"/>
        </w:rPr>
        <w:t xml:space="preserve">У меня много увлечений, ведь я стараюсь быть всесторонне развитой. Я люблю читать, вязать, смотреть документальные фильмы, слушать музыку, мастерить куклы-обереги, путешествовать. Отдать предпочтение чему-то одному просто невозм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читаю с трех лет и с тех пор не расстаюсь с книгами. Читать очень интересно и увлекательно. Куплю книгу – и неделю радую себя классикой. Я люблю книги толстые, произведения длинные, чтобы сопереживать героям, проживать с ними жизнь, пройдя  не одну эпоху. Чтение – это что-то особенное. </w:t>
        <w:br/>
        <w:t>Я посещаю кружок вязания под названием «Волшебный клубочек». Добрая, умная, справедливая, внимательная – такой я вижу свою учительницу Тихонову Ольгу Николаевну. На её уроки я хожу с радостью. На них можно узнать много интересного. Я могу ночь напролет вязать крючком. Салфетки, шляпки, сумки, топики, прихватки, игрушки и прочее, прочее, прочее. Я участвую в различных конкурсах. Недавно я заняла первое место во Всероссийском конкурсе «Секреты ремес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равится смотреть документальные фильмы, потому что они основаны на реальных событиях. Когда я смотрю эти фильмы, я полностью погружаюсь в ход событий, меня затягивает в тот или иной сюжет. </w:t>
        <w:br/>
        <w:t>Слушать музыку я очень люблю. Без музыки в моей жизни очень тихо и одиноко. Если мне грустно, я стараюсь слушать веселые и озорные мелодии, и мое настроение меняется. Музыка помогает справляться с повседневными делами, а в праздничные дни создает приподнятое настроение. Спокойная и размеренная музыка успокаивает и помогает разобраться в своих ощущениях и мыслях. Музыка звуками, как словами, рассказывает о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делать куклы-обереги. Славянскими куклами-оберегами не только украшали интерьер или в детстве играли, они всегда были очень сильным помощницами в быту, в социальной и личной жизни наших с вами предков. Куколки делались по случаю народных праздников, например, для Масленицы или дня Ивана-Купалы,  в качестве подарков или обрядовых символов для отмечания семейных событий, таких как:  свадьба или рождение ребёнка, а также просто изготавливались в качестве спутниц-хранительниц спокойствия, здоровья, достатка, любви. Последняя кукла, которую я сделала, это кукла «Десятеручка». Она делается из льна или мочала. Является помощницей для девушек, помогает в рукоделиях (шитьё, вязание, ткачество и т.д.) и различных заботах по дому.</w:t>
      </w:r>
    </w:p>
    <w:p>
      <w:pPr>
        <w:pStyle w:val="Normal"/>
        <w:rPr/>
      </w:pPr>
      <w:r>
        <w:rPr>
          <w:sz w:val="28"/>
          <w:szCs w:val="28"/>
        </w:rPr>
        <w:t xml:space="preserve">Я очень люблю путешествовать. Моё недавнее путешествие – это путешествие в Санкт-Петербург. Мне очень понравился этот город. Я узнала много нового и полезного для себя. Но путешествую я в основном на машине вместе с родителями. Уезжаешь из родного  дома в совершенно не известный тебе край. Проезжаешь сотни деревьев, которые машут тебе своими ветвями, будто приветствуют тебя. А трава, как она быстро мелькает за бортом машины. Такая низкая, но она живая и она тоже приветствует тебя. А солнце, оно сопровождает нас. Манит своими лучами. А облака, они так прекрасны. Смотришь, и сразу включается фантазия. В одном облаке ты видишь носорога, а в другом слона. На смену солнцу приходят луна и звезды. Ночная поездка еще прекраснее. Будто находишься в космосе. Иногда случается падение звезды, я немедля загадываю желание, и оно обязательно сбывается. Со мной всегда верный спутник – это музыка. Слушаешь, наблюдаешь за этим непостоянным пейзажем. И сразу поднимается настроение, и вспоминаешь какие-то счастливые моменты жизни. На душе становится тепло и светло. Во время поездки я обдумываю свои поступки, оцениваю их, это помогает мне жить.  Вот я возвращаюсь домой. Радостно встречают друзья, которые ждали меня.  Душа у меня отдохнула и готова к новым жизненным потрясениям. </w:t>
      </w:r>
    </w:p>
    <w:p>
      <w:pPr>
        <w:pStyle w:val="Normal"/>
        <w:rPr/>
      </w:pPr>
      <w:r>
        <w:rPr>
          <w:sz w:val="28"/>
          <w:szCs w:val="28"/>
        </w:rPr>
        <w:t xml:space="preserve">Мои увлечения не знают конца. Уже напечатано и еще будет издано столько книг, что читать – не перечитать до конца моих дней. И вязание имеет перспективу: появятся дочки-сыночки, а потом внучата, которых я буду радовать красивыми эксклюзивными обновками. И польза, и удовольствие! И документальные фильмы не перестают снимать. А когда сделаю все интересующие меня куклы-обереги, я займусь вышивкой. </w:t>
        <w:br/>
        <w:t>Как говорил великий физик: «Главное, делайте все с увлечением, это украшает жизнь». И это действительно так. Я делаю всё с увлечением и моя жизнь прекрасна!</w:t>
      </w: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1:00Z</dcterms:created>
  <dc:creator>Admin</dc:creator>
  <dc:description/>
  <dc:language>en-US</dc:language>
  <cp:lastModifiedBy>Елена Грачева</cp:lastModifiedBy>
  <dcterms:modified xsi:type="dcterms:W3CDTF">2013-09-27T12:41:00Z</dcterms:modified>
  <cp:revision>3</cp:revision>
  <dc:subject/>
  <dc:title>Главное, делайте все с увлечением, это украшает</dc:title>
</cp:coreProperties>
</file>