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крытое НОД по образовательной области «Чтение художественной литературы» в старшей групп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/>
      </w:pPr>
      <w:r>
        <w:rPr>
          <w:b/>
          <w:bCs/>
          <w:lang w:val="ru-RU"/>
        </w:rPr>
        <w:t>Тема:</w:t>
      </w:r>
      <w:r>
        <w:rPr>
          <w:b w:val="false"/>
          <w:bCs w:val="false"/>
          <w:lang w:val="ru-RU"/>
        </w:rPr>
        <w:t xml:space="preserve"> «Литературная викторина по русским народным сказкам» (итоговое НОД)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Цель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акрепить представление детей о жанре «сказка»; о многообразии литературных жанров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Уточнить и обогатить представление детей о разнообразии р.н.сказках;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сширять кругозор детей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ормировать у детей делать выводы, умозаключения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оспитывать желание победить, интерес к русским народным сказкам</w:t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Предварительная работа: </w:t>
      </w:r>
      <w:r>
        <w:rPr>
          <w:b w:val="false"/>
          <w:bCs w:val="false"/>
          <w:lang w:val="ru-RU"/>
        </w:rPr>
        <w:t>чтение русских народных сказок, рассматривание иллюстрация к русским народным сказкам, где есть герой зайчик- «Заюшкина избушка», «Колобок», «Теремок», «Рукавичка» и т.д.; художественная деятельность любимых героев из сказок, драматизация небольших отрывков из сказок</w:t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Работа с родителями: </w:t>
      </w:r>
      <w:r>
        <w:rPr>
          <w:b w:val="false"/>
          <w:bCs w:val="false"/>
          <w:lang w:val="ru-RU"/>
        </w:rPr>
        <w:t>пошив костюмов к драматизации; приобретение дидактических игр по русским народным сказкам, консультации «Какие сказки лучше читать детям», «Почитай, мне сказку, мама...»; выставка рисунков на тему «Моя любимая сказка»; конкурс на тему «Сочиняем сказку вместе с мамой»</w:t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Словарная работа: </w:t>
      </w:r>
      <w:r>
        <w:rPr>
          <w:b w:val="false"/>
          <w:bCs w:val="false"/>
          <w:lang w:val="ru-RU"/>
        </w:rPr>
        <w:t>жанр, зачин, драматизация</w:t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Материал: </w:t>
      </w:r>
      <w:r>
        <w:rPr>
          <w:b w:val="false"/>
          <w:bCs w:val="false"/>
          <w:lang w:val="ru-RU"/>
        </w:rPr>
        <w:t xml:space="preserve"> фишки, пособие к играм «Найди различия», «Собери картинку», атрибуты и костюмы для драматизации сказки «Репка»</w:t>
      </w:r>
    </w:p>
    <w:p>
      <w:pPr>
        <w:pStyle w:val="Normal"/>
        <w:jc w:val="left"/>
        <w:rPr/>
      </w:pPr>
      <w:r>
        <w:rPr>
          <w:b/>
          <w:bCs/>
          <w:lang w:val="ru-RU"/>
        </w:rPr>
        <w:t>Организация детей</w:t>
      </w:r>
      <w:r>
        <w:rPr>
          <w:b w:val="false"/>
          <w:bCs w:val="false"/>
          <w:lang w:val="ru-RU"/>
        </w:rPr>
        <w:t>: в музыкальном зале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Ход работы: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 часть</w:t>
      </w:r>
    </w:p>
    <w:p>
      <w:pPr>
        <w:pStyle w:val="Normal"/>
        <w:jc w:val="left"/>
        <w:rPr/>
      </w:pPr>
      <w:r>
        <w:rPr>
          <w:b/>
          <w:bCs/>
          <w:u w:val="single"/>
          <w:lang w:val="ru-RU"/>
        </w:rPr>
        <w:t>а) Организационно-мотивационная</w:t>
      </w:r>
      <w:r>
        <w:rPr>
          <w:b w:val="false"/>
          <w:bCs w:val="false"/>
          <w:lang w:val="ru-RU"/>
        </w:rPr>
        <w:t>- дети входят в музыкальный зал. В центре зала стоит дерево, под деревом сидит зайчик</w:t>
      </w:r>
    </w:p>
    <w:p>
      <w:pPr>
        <w:pStyle w:val="Normal"/>
        <w:jc w:val="lef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б) Беседа с детьми</w:t>
      </w:r>
    </w:p>
    <w:p>
      <w:pPr>
        <w:pStyle w:val="Normal"/>
        <w:jc w:val="left"/>
        <w:rPr/>
      </w:pPr>
      <w:r>
        <w:rPr>
          <w:b w:val="false"/>
          <w:bCs w:val="false"/>
          <w:u w:val="single"/>
          <w:lang w:val="ru-RU"/>
        </w:rPr>
        <w:t>Воспитатель:</w:t>
      </w:r>
      <w:r>
        <w:rPr>
          <w:b w:val="false"/>
          <w:bCs w:val="false"/>
          <w:lang w:val="ru-RU"/>
        </w:rPr>
        <w:t xml:space="preserve"> Ой, ребятки, посмотрите, кто это сидит. Наверное нас ждет что-то очень интересное.</w:t>
      </w:r>
    </w:p>
    <w:p>
      <w:pPr>
        <w:pStyle w:val="Normal"/>
        <w:jc w:val="left"/>
        <w:rPr/>
      </w:pPr>
      <w:r>
        <w:rPr>
          <w:b w:val="false"/>
          <w:bCs w:val="false"/>
          <w:u w:val="single"/>
          <w:lang w:val="ru-RU"/>
        </w:rPr>
        <w:t xml:space="preserve">Зайчик: </w:t>
      </w:r>
      <w:r>
        <w:rPr>
          <w:b w:val="false"/>
          <w:bCs w:val="false"/>
          <w:lang w:val="ru-RU"/>
        </w:rPr>
        <w:t>Здравствуйте ребята. Я пришел к вам в гости, но не просто так, а узнать, что вы знаете о сказках и поиграть с вами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  <w:t xml:space="preserve">Воспитатель: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 давайте вспомним в каких сказках встречается этот персонаж (зайчик)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 наверное помните, что сказка- это вид литературного жанра. А какие еще вы знаете  литературные жанры кроме сказок? (рассказы, стихи, былины и т.д.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олодцы. Но мы сегодня остановимся на сказках. Давайте о них немного поговорим. Скажите, что такое вообще «сказка»? (это вымышленная история, которая рассказывает нам о жзни героев, это волшебный мир, в котором автор или народ показывает каким надо быть добрым, честным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 какие сказки вообще бывают, кто их придумывает? (народ и авторы, т.е. народные и авторские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то является главным героями сказок? (люди, животные, волшебные существа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то есть в каждой сказке? (начало и конец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авайте вспомним как обычно начинаются сказки? ( в некотором царстве..., жили-были.. и т.д.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 концовку сказок? (вот и сказке конец..., и я там был..., жили они долго … и т. д.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то же мы с вами узнаем из сказок? Чему они нас учат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олодцы.</w:t>
      </w:r>
    </w:p>
    <w:p>
      <w:pPr>
        <w:pStyle w:val="Normal"/>
        <w:jc w:val="left"/>
        <w:rPr/>
      </w:pPr>
      <w:r>
        <w:rPr>
          <w:b w:val="false"/>
          <w:bCs w:val="false"/>
          <w:u w:val="single"/>
          <w:lang w:val="ru-RU"/>
        </w:rPr>
        <w:t xml:space="preserve">Зайчик: </w:t>
      </w:r>
      <w:r>
        <w:rPr>
          <w:b w:val="false"/>
          <w:bCs w:val="false"/>
          <w:lang w:val="ru-RU"/>
        </w:rPr>
        <w:t>Мне очень понравилось, как вы отвечали на вопросы. А теперь давайте с вами поиграем, и узнаем кто же больше знает сказок. Но перед тем как начнем, нам нужно разделится на 2 команды. За каждое правильное выполненное задание команда получает фишку. Если  вы готовы, тогда начнем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 часть. Практическая работа детей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) Игра «Найди различия между картинками» - игра на внимательность, на умение находить различия между картинками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) Игра «Собери картинку»- игра на сообразительность, на умение собирать правильно картинки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в) Драматизация сказки «Репка» (участуют по 3 человека от команды) 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) Упражнение «Колобок»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 часть. Рефлексия</w:t>
      </w:r>
    </w:p>
    <w:p>
      <w:pPr>
        <w:pStyle w:val="Normal"/>
        <w:jc w:val="left"/>
        <w:rPr/>
      </w:pPr>
      <w:r>
        <w:rPr>
          <w:b w:val="false"/>
          <w:bCs w:val="false"/>
          <w:u w:val="single"/>
          <w:lang w:val="ru-RU"/>
        </w:rPr>
        <w:t>Зайчик:</w:t>
      </w:r>
      <w:r>
        <w:rPr>
          <w:b w:val="false"/>
          <w:bCs w:val="false"/>
          <w:lang w:val="ru-RU"/>
        </w:rPr>
        <w:t xml:space="preserve"> Спасибо, вам ребята, за ваше гостеприимство. Мне очень было весело с вами играть. Теперь я тоже многое знаю про сказки.</w:t>
      </w:r>
    </w:p>
    <w:p>
      <w:pPr>
        <w:pStyle w:val="Normal"/>
        <w:jc w:val="left"/>
        <w:rPr/>
      </w:pPr>
      <w:r>
        <w:rPr>
          <w:b w:val="false"/>
          <w:bCs w:val="false"/>
          <w:u w:val="single"/>
          <w:lang w:val="ru-RU"/>
        </w:rPr>
        <w:t>Воспитатель:</w:t>
      </w:r>
      <w:r>
        <w:rPr>
          <w:b w:val="false"/>
          <w:bCs w:val="false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 вам ребята, понравилось играть вместе с зайчиком?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 теперь давайте подведем итоги. Победила дружба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Спасибо вам за хорошую работу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етям вручаются памятные подарки и дипломы за участие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345" w:right="310" w:gutter="0" w:header="0" w:top="285" w:footer="0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01:24Z</dcterms:created>
  <dc:creator/>
  <dc:description/>
  <dc:language>en-US</dc:language>
  <cp:lastModifiedBy/>
  <cp:revision>0</cp:revision>
  <dc:subject/>
  <dc:title/>
</cp:coreProperties>
</file>