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МБОУ Староюрьевской сош в с. Новоюрье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конспект урока русского языка для 3 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« Учение с увлечением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Сутормина Н.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98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090"/>
        <w:gridCol w:w="5720"/>
        <w:gridCol w:w="5720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Учение с увлечением  (урок закрепления и обобщения)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</w:tc>
        <w:tc>
          <w:tcPr>
            <w:tcW w:w="1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к закрепления  и обобщения знан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ормирование образовательных компетенций информационных, коммуникативных, креативных, рефлексивных учащимися 3 класса в предметной области «Русский язык» по теме: «Закрепление знаний правописания приставок и предлогов, безударных гласных в корне слова, безударных гласных в приставках, парных согласных, разбора слова по составу, выделение грамматической основы предложения.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чебные зада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Учебные задачи, направленные на достижение  личностных  результатов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этических чувств, доброжелательности и эмоционально – нравственной отзывчиво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2.Учебные задачи, направленные  на достижение  метапредметных  результатов обучения ( регулятивные, коммуникативные, познавательные УУД 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ть определять и формулировать цель на уроке с помощью учителя, сохранять её и  решать учебные задач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ть высказывать свое мнение на основе работы с материалом, вносить необходимые коррективы в действие после его завершения на основе его оценки и учета характера допущен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шиб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мения планировать, координировать, контролировать и оценивать свою деятельно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начальных форм познавательной и личностной рефлек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3.Учебные задачи, направленные на достижение предметных результатов обуч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мения различать части речи, выделять орфограмму, определять ее место в слове, применять правило проверки орфограм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Средства (оборудование)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карточки с текстам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проектор-компьюте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инструкционные карты,  листы  самооцен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</w:t>
            </w:r>
          </w:p>
          <w:p>
            <w:pPr>
              <w:pStyle w:val="ListParagraph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зударных гласных в корне слова, в приставке;</w:t>
            </w:r>
          </w:p>
          <w:p>
            <w:pPr>
              <w:pStyle w:val="ListParagraph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арных согласных в корне слова;</w:t>
            </w:r>
          </w:p>
          <w:p>
            <w:pPr>
              <w:pStyle w:val="ListParagraph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ловарных слов</w:t>
            </w:r>
          </w:p>
          <w:p>
            <w:pPr>
              <w:pStyle w:val="ListParagraph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писание приставок и предлогов;</w:t>
            </w:r>
          </w:p>
          <w:p>
            <w:pPr>
              <w:pStyle w:val="ListParagraph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буквосочетаний жи-ши, ча-ща, чу-щу, </w:t>
            </w:r>
          </w:p>
          <w:p>
            <w:pPr>
              <w:pStyle w:val="ListParagraph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ListParagraph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ять полученные знания на практике; </w:t>
            </w:r>
          </w:p>
          <w:p>
            <w:pPr>
              <w:pStyle w:val="ListParagraph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ывать информацию из одной формы в другую   и выбирать наиболее удобную для себя  форму;</w:t>
            </w:r>
          </w:p>
          <w:p>
            <w:pPr>
              <w:pStyle w:val="Heading"/>
              <w:numPr>
                <w:ilvl w:val="0"/>
                <w:numId w:val="13"/>
              </w:numPr>
              <w:spacing w:before="0" w:after="0"/>
              <w:jc w:val="left"/>
              <w:outlineLvl w:val="9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проговаривать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следовательность действий при написании, отраженную в  алгоритме работы;</w:t>
            </w:r>
          </w:p>
          <w:p>
            <w:pPr>
              <w:pStyle w:val="Heading"/>
              <w:numPr>
                <w:ilvl w:val="0"/>
                <w:numId w:val="13"/>
              </w:numPr>
              <w:spacing w:before="6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выбирать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снования для   классифик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группировать слова по нескольким критериям;</w:t>
            </w:r>
          </w:p>
          <w:p>
            <w:pPr>
              <w:pStyle w:val="ListParagraph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плану, сверять свои действия с целью и, при необходимости, исправлять ошибки с помощью учителя;</w:t>
            </w:r>
          </w:p>
          <w:p>
            <w:pPr>
              <w:pStyle w:val="Heading"/>
              <w:numPr>
                <w:ilvl w:val="0"/>
                <w:numId w:val="13"/>
              </w:numPr>
              <w:spacing w:before="0" w:after="0"/>
              <w:jc w:val="left"/>
              <w:outlineLvl w:val="9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8"/>
                <w:szCs w:val="28"/>
              </w:rPr>
              <w:t>организовывать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учебное взаимодействие в паре (распределять роли, договариваться друг с другом);</w:t>
            </w:r>
          </w:p>
          <w:p>
            <w:pPr>
              <w:pStyle w:val="Heading"/>
              <w:numPr>
                <w:ilvl w:val="0"/>
                <w:numId w:val="13"/>
              </w:numPr>
              <w:spacing w:before="60" w:after="0"/>
              <w:jc w:val="left"/>
              <w:outlineLvl w:val="9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степень успешности выполнения своей работы  в ходе оценки и самооценк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1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ударная гласная, парная согласная, приставка, корень, родственные слова, фразеологический оборот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 связи</w:t>
            </w:r>
          </w:p>
        </w:tc>
        <w:tc>
          <w:tcPr>
            <w:tcW w:w="1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, окружающий мир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урсы</w:t>
            </w:r>
          </w:p>
        </w:tc>
        <w:tc>
          <w:tcPr>
            <w:tcW w:w="1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sz w:val="28"/>
                <w:szCs w:val="28"/>
              </w:rPr>
              <w:t>Сборник стихов «Вкусные слова» А.Сутормина, индивидуальные карточки, карточки для работы в паре, презентац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егос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полагание и мотив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смысление внутренней позиции ученика на уровне положительного отношения к уроку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амоорганизация и организация своего рабочего мест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вторение и расширение знаний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ние  оформлять собственное мнение и позицию, строить понятные для партнера высказывания.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равствуйте, ребята. Садитесь. Послушайте, пожалуйста, стихотворение А. Г. Сутормина Лесная школа.(Слайд2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тали птиц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ром рано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яли воду из-под кран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сик вымыл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лапки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зяли книжки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яли папки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й попили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ка-колу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етел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вою школ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та школ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 простая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зывается –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сна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есь не слыш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ума, грая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тицы учатся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а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у и 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ением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ймемс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увлечение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нравилось вам  это стихотворение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 чем оно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Как вы думаете, какая главная мысль стихотворения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формулируйте тему урок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айд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годня мы будем на уроке работать со стихами Алексея Григорьевича Сутормин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айд 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лексей Григорьевич Сутормин более 45 лет проработал в нашей школе учителем и сейчас ведет занятия литературной студии с нашими  учащимися. Он прекрасный поэт, со стихами которого мы уже знакомились на уроках литературного чт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ихи  Алексея Григорьевича помогут нам  проверить  свои знания и умения. Они  вошли в сборник « Вкусные слова»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чебе в лесной школе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и учатся с увлечением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е с увлечением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опорных зна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ая размин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р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зкультминут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этическая минут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 уро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Актуализация изученных способов действий, развитие мыслительных операций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7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ознание  своих эмоций, интереса к изучению русского язык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7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умение  </w:t>
            </w:r>
            <w:r>
              <w:rPr>
                <w:rFonts w:eastAsia="SchoolBookC-Italic;Arial Unicode MS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 предложенному учителем плану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7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7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7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7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7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7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7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7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ализировать собственную работ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ринимать учебно-познавательную задачу и сохранять ее до конца учебных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меть ориентироваться в своей системе знаний;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существлять анализ объектов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ть оформлять свои мысли в устной и письменной речи, слушать и понимать речь других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вторить и расширить сведения об изученных орфограммах)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ражать положительное отношение к процессу познания: проявлять внимание, узнать больше, сравнивать разные точки зрения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ть планировать свои действия в соответствии с поставленной задачей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ть оформлять собственное мнение и позицию, строить понятные для партнера высказывания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тельные УУД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являть сходство и различие объектов, классифицировать объекты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гументировать свою позицию, проявлять активность в решении познавательных задач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ть вносить необходимые коррективы в действие после его завершения на основе его оценки и учета характера сделанных ошибок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ражать положительное отношение к процессу познания, проявлять внимание, желание узнать новое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контролировать и оценивать свои действия при работе с наглядным и словесным материалом при сотрудничестве с одноклассникам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выбирать действия в соответствии с поставленной задачей, устанавливать соответствие полученного результата поставленной цели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учитывать выделенные учителем ориентиры действия в учебном материале в сотрудничестве с учителем и одноклассниками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понимать на слух текст и ответы однокласснико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участвовать в обсуждении содержания данного текста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существлять пошаговый и итогов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уметь оценивать правильность выполнения действий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уметь оформлять свои мысли в устной форме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уществлять взаимный контроль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монстрировать самостоятельную и личную ответственность за свои поступки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ализ объектов с целью выявления признаков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ражать положительное отношение к процессу познания, проявлять внимание, желание узнать ново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УУД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онтролировать и оценивать свои действия при работе с наглядным и словесным материалом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знавательные УУД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ое создание способов решения проблем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УУД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ние контролировать результат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знавательные УУД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ние структурировать зн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вас на партах карточки с напечатанным текстом стихотворения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Лесная школа»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5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стихотворение, объясняя правописание указанных орфограмм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из данного стихотворения слова с приставками и разберите их по составу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экран. Стихотворение А. Г. Сутормина « Раки»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6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ли греки: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раки,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живут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й реке раки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щат раки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а в реку;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ите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у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казали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у раки: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икогда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лушай враки.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стихотворение тихо в медленном темпе, постепенно увеличиваем темп чтения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е внимание на то, что  в словах « в реке» может быть двоякое ударение. Запишите и поставьте ударение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7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ушайте стихотворение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Вкусные слова»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ются на А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вкусные слова: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ельсины и арбузы,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икосы и айва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оле лежит арбуз,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патичный карапуз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озьмем его с друзьями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пробуем на вкус.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ели - а на нас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т сочный ананас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пробовали сами-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стим теперь и вас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т это магазин,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газине - апельсин. Апельсинами сегодня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стим и Вань, и Зин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вкусные слова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икосы и айва,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попробовать сегодня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придется их едва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словарные слова из этого стихотворения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обозначают эти слова?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се это можно назвать, одним словом?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арбуз, ребята, является фруктом?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буз – это ягода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ихотворении есть еще одно словарное слово, означающее место, где можно купить эти фрукты и ягоду. Выпишите это слово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8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этих слов составьте предложение и подчеркните его грамматическую основу. Укажите, какой частью речи являются данные слова в предложении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9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е « Белая ворона»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)городе  (о,О)мске,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может (в,В)ероне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.ли да были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-то в.р.ны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)небе л.тали,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.рные тучи,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 искали,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рное, лучшей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и они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рной ночи ч.рней,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рною тен.ю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и всех пугали,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их всегда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)себя  (от)гоняли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однажды-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хочешь тут делай-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р.на одна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лась вдруг белой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а она белого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а б.лей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икогда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)пугала людей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это в.р.ны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е (не)любили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аже однажды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ного (по)били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бы ты ни был-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(о,О)мском, (в,В)ероной-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уж трудно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 белой в.р.ной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понимаете выражение «белая ворона»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слово употреблено в переносном смысле. Какие выражения, употребляемые в речи в переносном смысле вы знаете?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е устойчивые выражения, употребляемые в переносном значении называются фразеологическими оборотами или «крылатыми выражениями»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 правописание выделенных орфограмм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минутку мы проведем с помощью стихотворения А. Г. Сутормина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Алёнушка»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0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ёнушка 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нулась, сладко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нулась-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нцу  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нулась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нула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еньку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му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ику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ик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ается-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нушка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ется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месте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Аленушкой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нулось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ышко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и мы  все улыбнемся солнышку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а сейчас послушайте шуточное стихотворение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шипка»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1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есь ашипка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ыла и близко-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просто-напросто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иска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 нужно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о придираться: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ведь может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аписаться.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ас на  столе лежат карточки, на которых напечатано это стихотворение. Прочитайте его еще раз и скажите, что необычного заметили вы в нем?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стихотворение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борки» и выпишите однокоренные слова , разберите их по составу. Слайд12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у нашего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ки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 с утра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разборки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машину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обрал,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 по полу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росал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и мамины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ивительной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ы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 часы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разобрал,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толу все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росал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т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ке мать: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до снова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брать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Егорке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о сборки-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него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дут разборки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вы попробуете себя в области поэзии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речь является прозаической?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вспомним, чем поэтическая речь отличается от прозаической?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редлагаю вам рифмы, а вы постарайтесь сочинить свое стихотворение с ними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13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ят – хотят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ца – напьются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д – пьют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я предлагаю вам послушать стихотворение с этими же рифмами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4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равился вам наш урок ?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24130" distR="24130" simplePos="0" locked="0" layoutInCell="1" allowOverlap="1" relativeHeight="2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128905</wp:posOffset>
                      </wp:positionV>
                      <wp:extent cx="181610" cy="190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6.6pt;margin-top:1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нал, открыл для себя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24130" distR="24130" simplePos="0" locked="0" layoutInCell="1" allowOverlap="1" relativeHeight="3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74930</wp:posOffset>
                      </wp:positionV>
                      <wp:extent cx="18161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1pt;margin-top:5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310" distR="67310" simplePos="0" locked="0" layoutInCell="1" allowOverlap="1" relativeHeight="4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152400</wp:posOffset>
                      </wp:positionV>
                      <wp:extent cx="95250" cy="1860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6pt;margin-top:1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егодня на урок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Я       научился, смог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гу похвалить себя и своих одноклассников за …</w:t>
            </w:r>
          </w:p>
          <w:p>
            <w:pPr>
              <w:pStyle w:val="TextBodyIndent"/>
              <w:spacing w:before="0" w:after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5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в)стали птиц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ром р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яли вод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-под кра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с.к  (вы)м.л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ла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яли кни.к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яли папк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.й  (п.)пил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ка-колу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.)л.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В) свою школ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 шко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роста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ывается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.сн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десь  (не) слыш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ума, грая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тицы уч.тс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у и 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ени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ймемс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с) увлече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али ,вымыли, попили, поле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тают стихотворение постепенно увеличивая темп чтения. Произносят как скороговор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е′ке - в реке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шание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пельсин, абрикос, айва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рук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газ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магазине продавали фрукты  апельсины, абрикосы, айву.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 обеда в магазин привезли арбуз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ш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охожий на других, выделяющийся чем-то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 как сокол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е  Омске,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может Вероне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 да были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-то вороны.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бе летали,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ерные тучи,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 искали,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рное, лучшей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и они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й ночи черней,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ю тенью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и всех пугали,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их всегда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себя  отгоняли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однажды-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хочешь тут делай-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а одна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лась вдруг белой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а она белого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а белей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икогда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угала людей.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это вороны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е не любили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аже однажды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ного побили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бы ты ни был-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Омском, Вероной-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уж трудно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 белой ворон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али, потянулись, наклон вперед, правую руку вперед, вверх, левую руку вперед, вверх, руки на пояс, покачать головой, глаза закрыть руками, наклоны в сторо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ш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ники выделяют слова и объясняют их правопис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иска- описка, ашипка- ошиб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борки, разобрал, собрать, сбор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заическая речь- это наша повседневная реч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этическая речь отличается от прозаической рифмой и ритм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ка выве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ят 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утя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ть хотя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ила вод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  в блюдц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ьют утята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напью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ду я и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пруд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сть утя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волю пьют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40" w:right="1922" w:gutter="0" w:header="0" w:top="1644" w:footer="0" w:bottom="16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WW8NumSt30z0">
    <w:name w:val="WW8NumSt30z0"/>
    <w:qFormat/>
    <w:rPr>
      <w:rFonts w:ascii="Wingdings" w:hAnsi="Wingdings" w:cs="Wingdings"/>
      <w:sz w:val="12"/>
    </w:rPr>
  </w:style>
  <w:style w:type="character" w:styleId="Style5">
    <w:name w:val="Основной шрифт абзаца"/>
    <w:qFormat/>
    <w:rPr>
      <w:lang w:val="ru-RU"/>
    </w:rPr>
  </w:style>
  <w:style w:type="character" w:styleId="Style6">
    <w:name w:val="Вступление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Style7">
    <w:name w:val="Должность"/>
    <w:basedOn w:val="Style5"/>
    <w:qFormat/>
    <w:rPr/>
  </w:style>
  <w:style w:type="character" w:styleId="HTML">
    <w:name w:val="Акроним HTML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TitleChar">
    <w:name w:val="Title Char"/>
    <w:basedOn w:val="Style5"/>
    <w:qFormat/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BodyTextIndentChar">
    <w:name w:val="Body Text Indent Char"/>
    <w:basedOn w:val="Style5"/>
    <w:qFormat/>
    <w:rPr>
      <w:rFonts w:ascii="Garamond" w:hAnsi="Garamond" w:cs="Garamond"/>
      <w:sz w:val="22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аза заголовка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Style10">
    <w:name w:val="База верхнего колонтитула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Style11">
    <w:name w:val="Название документа"/>
    <w:basedOn w:val="Normal"/>
    <w:next w:val="Style12"/>
    <w:qFormat/>
    <w:pPr>
      <w:spacing w:before="0" w:after="220"/>
    </w:pPr>
    <w:rPr>
      <w:spacing w:val="-20"/>
      <w:sz w:val="48"/>
    </w:rPr>
  </w:style>
  <w:style w:type="paragraph" w:styleId="Style12">
    <w:name w:val="Заголовок раздела"/>
    <w:basedOn w:val="Normal"/>
    <w:next w:val="Style13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Style13">
    <w:name w:val="Цель"/>
    <w:basedOn w:val="Normal"/>
    <w:next w:val="TextBody"/>
    <w:qFormat/>
    <w:pPr>
      <w:spacing w:lineRule="atLeast" w:line="220" w:before="60" w:after="220"/>
    </w:pPr>
    <w:rPr/>
  </w:style>
  <w:style w:type="paragraph" w:styleId="Style14">
    <w:name w:val="Название предприятия"/>
    <w:basedOn w:val="Normal"/>
    <w:next w:val="Style15"/>
    <w:qFormat/>
    <w:pPr>
      <w:tabs>
        <w:tab w:val="clear" w:pos="708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Style15">
    <w:name w:val="Название должности"/>
    <w:next w:val="Style16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ru-RU" w:bidi="ar-SA" w:eastAsia="zh-CN"/>
    </w:rPr>
  </w:style>
  <w:style w:type="paragraph" w:styleId="Style16">
    <w:name w:val="Достижение"/>
    <w:basedOn w:val="TextBody"/>
    <w:qFormat/>
    <w:pPr>
      <w:numPr>
        <w:ilvl w:val="0"/>
        <w:numId w:val="14"/>
      </w:numPr>
      <w:spacing w:before="0" w:after="60"/>
    </w:pPr>
    <w:rPr/>
  </w:style>
  <w:style w:type="paragraph" w:styleId="Style17">
    <w:name w:val="Имя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Style18">
    <w:name w:val="Дата"/>
    <w:basedOn w:val="TextBody"/>
    <w:qFormat/>
    <w:pPr>
      <w:keepNext w:val="true"/>
    </w:pPr>
    <w:rPr/>
  </w:style>
  <w:style w:type="paragraph" w:styleId="Style19">
    <w:name w:val="Город"/>
    <w:basedOn w:val="TextBody"/>
    <w:next w:val="TextBody"/>
    <w:qFormat/>
    <w:pPr>
      <w:keepNext w:val="true"/>
    </w:pPr>
    <w:rPr/>
  </w:style>
  <w:style w:type="paragraph" w:styleId="Style20">
    <w:name w:val="Учреждение"/>
    <w:basedOn w:val="Normal"/>
    <w:next w:val="Style16"/>
    <w:qFormat/>
    <w:pPr>
      <w:tabs>
        <w:tab w:val="clear" w:pos="708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0"/>
    <w:pPr/>
    <w:rPr/>
  </w:style>
  <w:style w:type="paragraph" w:styleId="Footer">
    <w:name w:val="Footer"/>
    <w:basedOn w:val="Style10"/>
    <w:pPr>
      <w:tabs>
        <w:tab w:val="clear" w:pos="708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1">
    <w:name w:val="Адрес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tyle21">
    <w:name w:val="Подзаголовок раздела"/>
    <w:basedOn w:val="Style12"/>
    <w:next w:val="Normal"/>
    <w:qFormat/>
    <w:pPr/>
    <w:rPr>
      <w:i/>
      <w:caps w:val="false"/>
      <w:smallCaps w:val="false"/>
      <w:spacing w:val="10"/>
      <w:sz w:val="24"/>
    </w:rPr>
  </w:style>
  <w:style w:type="paragraph" w:styleId="2">
    <w:name w:val="Адрес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Style22">
    <w:name w:val="Личные данные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11">
    <w:name w:val="Название предприятия 1"/>
    <w:basedOn w:val="Style14"/>
    <w:next w:val="Style15"/>
    <w:qFormat/>
    <w:pPr>
      <w:spacing w:before="60" w:after="0"/>
    </w:pPr>
    <w:rPr/>
  </w:style>
  <w:style w:type="paragraph" w:styleId="Style23">
    <w:name w:val="Без названия"/>
    <w:basedOn w:val="Style12"/>
    <w:qFormat/>
    <w:pPr>
      <w:pBdr>
        <w:bottom w:val="nil"/>
      </w:pBdr>
    </w:pPr>
    <w:rPr/>
  </w:style>
  <w:style w:type="paragraph" w:styleId="Style24">
    <w:name w:val="Личные сведения"/>
    <w:basedOn w:val="Style16"/>
    <w:next w:val="Style16"/>
    <w:qFormat/>
    <w:pPr>
      <w:spacing w:before="220" w:after="60"/>
      <w:ind w:left="245" w:hanging="245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5">
    <w:name w:val="Заголовок записки"/>
    <w:basedOn w:val="Normal"/>
    <w:next w:val="Normal"/>
    <w:qFormat/>
    <w:pPr/>
    <w:rPr/>
  </w:style>
  <w:style w:type="paragraph" w:styleId="Style2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7">
    <w:name w:val="Красная строка"/>
    <w:basedOn w:val="TextBody"/>
    <w:qFormat/>
    <w:pPr>
      <w:spacing w:lineRule="auto" w:line="240" w:before="0" w:after="120"/>
      <w:ind w:firstLine="210"/>
    </w:pPr>
    <w:rPr/>
  </w:style>
  <w:style w:type="paragraph" w:styleId="21">
    <w:name w:val="Красная строка 2"/>
    <w:basedOn w:val="TextBodyIndent"/>
    <w:qFormat/>
    <w:pPr>
      <w:spacing w:lineRule="auto" w:line="240" w:before="0" w:after="120"/>
      <w:ind w:left="283" w:firstLine="210"/>
    </w:pPr>
    <w:rPr/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30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3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2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3">
    <w:name w:val="Перечень рисунков"/>
    <w:basedOn w:val="Normal"/>
    <w:next w:val="Normal"/>
    <w:qFormat/>
    <w:pPr>
      <w:ind w:left="440" w:hanging="4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4">
    <w:name w:val="Приветствие"/>
    <w:basedOn w:val="Normal"/>
    <w:next w:val="Normal"/>
    <w:qFormat/>
    <w:pPr/>
    <w:rPr/>
  </w:style>
  <w:style w:type="paragraph" w:styleId="Style3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6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8">
    <w:name w:val="Таблица ссылок"/>
    <w:basedOn w:val="Normal"/>
    <w:next w:val="Normal"/>
    <w:qFormat/>
    <w:pPr>
      <w:ind w:left="220" w:hanging="220"/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4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4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4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44">
    <w:name w:val="Электронная подпись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Resume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39:00Z</dcterms:created>
  <dc:creator/>
  <dc:description/>
  <cp:keywords/>
  <dc:language>en-US</dc:language>
  <cp:lastModifiedBy/>
  <dcterms:modified xsi:type="dcterms:W3CDTF">2013-03-26T05:28:00Z</dcterms:modified>
  <cp:revision>8</cp:revision>
  <dc:subject/>
  <dc:title>Изысканное резю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