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спективное планирование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Средняя группа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Второй квартал</w:t>
      </w:r>
    </w:p>
    <w:p>
      <w:pPr>
        <w:pStyle w:val="Normal"/>
        <w:rPr/>
      </w:pPr>
      <w:r>
        <w:rPr/>
        <w:t xml:space="preserve"> </w:t>
      </w:r>
    </w:p>
    <w:tbl>
      <w:tblPr>
        <w:tblW w:w="160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838"/>
        <w:gridCol w:w="2340"/>
        <w:gridCol w:w="6120"/>
        <w:gridCol w:w="3060"/>
        <w:gridCol w:w="61"/>
      </w:tblGrid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Физическая культура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25" w:leader="none"/>
                <w:tab w:val="left" w:pos="993" w:leader="none"/>
              </w:tabs>
              <w:ind w:left="130" w:hanging="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Способствовать становлению и обогащению двигательного опы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6" w:leader="none"/>
              </w:tabs>
              <w:ind w:left="130" w:hanging="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уверенному и активному выполнению основных элементов тех</w:t>
              <w:softHyphen/>
              <w:t>ники общеразвивающих упражнений, основных движений, спор</w:t>
              <w:softHyphen/>
              <w:t>тивных упраж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6" w:leader="none"/>
              </w:tabs>
              <w:ind w:left="130" w:hanging="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соблюдению и контролю правил в подвижных игр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ind w:left="130" w:hanging="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самостоятельному проведению подвижных игр и упраж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6" w:leader="none"/>
              </w:tabs>
              <w:ind w:left="130" w:hanging="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умению ориентироваться в пространст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1" w:leader="none"/>
              </w:tabs>
              <w:ind w:left="130" w:hanging="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восприятию показа как образца для самостоятельного выпол</w:t>
              <w:softHyphen/>
              <w:t>нения упражн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1" w:leader="none"/>
              </w:tabs>
              <w:ind w:left="130" w:hanging="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развитию умений оценивать движения сверстников и замечать их ошибки.</w:t>
            </w:r>
          </w:p>
          <w:p>
            <w:pPr>
              <w:pStyle w:val="Normal"/>
              <w:tabs>
                <w:tab w:val="clear" w:pos="708"/>
                <w:tab w:val="left" w:pos="649" w:leader="none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2.  Целенаправленно развивать быстроту, скоростно-силовые каче</w:t>
              <w:softHyphen/>
              <w:t>ства, общую выносливость, гибкость, содействовать развитию у детей координации, сил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игр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медведя во бору» «Снежиночки – пушиночки» «Лиса в курятнике»  «Пастух и стадо»  «Найди  и промолч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досуги, спортивные праздни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. Путешествие в спортландию. Гонки снежных гномов. Вы мороза не бойтесь.  Зимнее строительств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ние колец. Катание на санках. Катание на лыжах. Игры с клюшками. Катание на ледяной дорож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, эстафе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и с шайбой. Черепахи. Весёлые старты.  Эстафета со скакалкой. Танки – эстафета. Никогда не уныва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ди в ворота. Катание мяча. Догонялки. Прятки. жмур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альбомов, чтение литературы, просмотр видеофильмо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сильные и смелые спортсмены» «Зимние прогулки» «Зимние забавы в старину»  Просмотр фильмов: про футбол, хоккей, фигурное катание, лыж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, обсужде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развлечения. Любимый вид спорта. Для чего нужен спорт. Кто такие спортсмены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физ. уголк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, клюшки, шай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цепочки зимних видов спорта. Домино по зимним видам 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Здоровье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3" w:leader="none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rStyle w:val="611"/>
                <w:sz w:val="20"/>
                <w:szCs w:val="20"/>
              </w:rPr>
              <w:t>Развивать представления о человеке (себе, сверстнике и взрос</w:t>
              <w:softHyphen/>
              <w:t>лом), об особенностях здоровья и условиях его сохранения: режим, закаливание, физкультура и п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8" w:leader="none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rStyle w:val="611"/>
                <w:sz w:val="20"/>
                <w:szCs w:val="20"/>
              </w:rPr>
              <w:t>Способствовать сохранению и укреплению физического и пси</w:t>
              <w:softHyphen/>
              <w:t>хического здоровья детей: закаливание, участие в физкультурных праздниках и досугах, утренней гимнастике, подвижных играх на свежем воздухе, соблюдение двигательного режи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жим дня» - логическая цепочка «Правильное питание» «Гигиена» «Правильно – неправиль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упражнений для глаз, пальчиков, профилактики сколиоза, плоскостоп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гимнастики для глаз. Пальчиковая гимнастика согласно лексическим темам. Воздушные ван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литерату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здоровой пище» «Распорядок дня» о правильной одежд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иллюстраций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обсужд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ы фрукты? Что такое витамины? Как помочь, если ребёнок ушиб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яжем рану. Кукла Маша заболела – у неё температура и болит горло. Любимый щенок не ес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Безопасность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numPr>
                <w:ilvl w:val="3"/>
                <w:numId w:val="6"/>
              </w:numPr>
              <w:shd w:fill="auto" w:val="clear"/>
              <w:tabs>
                <w:tab w:val="clear" w:pos="708"/>
                <w:tab w:val="left" w:pos="663" w:leader="none"/>
                <w:tab w:val="left" w:pos="993" w:leader="none"/>
              </w:tabs>
              <w:spacing w:lineRule="auto" w:line="24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наний о правилах безопасного дорожного дви</w:t>
              <w:softHyphen/>
              <w:t>жения в качестве пешехода и пассажира транспортного средства.</w:t>
            </w:r>
          </w:p>
          <w:p>
            <w:pPr>
              <w:pStyle w:val="6951"/>
              <w:numPr>
                <w:ilvl w:val="3"/>
                <w:numId w:val="6"/>
              </w:numPr>
              <w:shd w:fill="auto" w:val="clear"/>
              <w:tabs>
                <w:tab w:val="clear" w:pos="708"/>
                <w:tab w:val="left" w:pos="682" w:leader="none"/>
                <w:tab w:val="left" w:pos="993" w:leader="none"/>
              </w:tabs>
              <w:spacing w:lineRule="auto" w:line="24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и навыков безопасного поведения у детей в разнообразных опасных ситуациях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658" w:leader="none"/>
                <w:tab w:val="left" w:pos="851" w:leader="none"/>
              </w:tabs>
              <w:spacing w:lineRule="auto" w:line="240"/>
              <w:ind w:firstLine="709"/>
              <w:rPr/>
            </w:pPr>
            <w:r>
              <w:rPr>
                <w:sz w:val="22"/>
                <w:szCs w:val="22"/>
                <w:lang w:val="ru-RU"/>
              </w:rPr>
              <w:t>5.</w:t>
            </w:r>
            <w:r>
              <w:rPr>
                <w:sz w:val="22"/>
                <w:szCs w:val="22"/>
              </w:rPr>
              <w:t>Закрепление умений и навыков безопасного поведения в усло</w:t>
              <w:softHyphen/>
              <w:t>виях специально организованной и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самостояте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блемной ситу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шеход» «Пожар» «Наводнение» поведение на скользкой дорож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жар» «Дети и огонь» «Дети и дорога» Ю. Васнецова «Кошкин д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литерату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«Автомобиль» «Фантазёры»</w:t>
            </w:r>
          </w:p>
          <w:p>
            <w:pPr>
              <w:pStyle w:val="Normal"/>
              <w:rPr/>
            </w:pPr>
            <w:r>
              <w:rPr/>
              <w:t>Как на тоненький ледок. См. Маршак «Рассказ о неизвестном геро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быстрее» «Разрезные картинки» «Доскажи словечко» «Электроприбо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рожное движение» «Кто быстрее» «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г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 поросёнка» «Коза и козля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ые игр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скажи словечко» Назови наоборот. Речь с движе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 открывай дверь чужим людям» «Правила безопасности на  льду» «Не выглядывай в открытое окно» «Наши руки» «Что такое метель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тельное наблюдение за автобусом и  троллейбусом. Как люди переходят скользкую дорогу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Социализация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  <w:tab w:val="left" w:pos="687" w:leader="none"/>
              </w:tabs>
              <w:spacing w:lineRule="auto" w:line="240"/>
              <w:ind w:firstLine="709"/>
              <w:rPr>
                <w:sz w:val="28"/>
              </w:rPr>
            </w:pPr>
            <w:r>
              <w:rPr>
                <w:sz w:val="28"/>
              </w:rPr>
              <w:t>Создавать основу для развития содержания детских игр: обо</w:t>
              <w:softHyphen/>
              <w:t>гащать представления детей о мире и круг интересов с помощью детской литературы, просмотра кукольных спектаклей; развивать воображение, творчество, интерес к игровому экспериментирова</w:t>
              <w:softHyphen/>
              <w:t>нию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  <w:tab w:val="left" w:pos="644" w:leader="none"/>
              </w:tabs>
              <w:spacing w:lineRule="auto" w:line="240"/>
              <w:ind w:firstLine="709"/>
              <w:rPr>
                <w:sz w:val="28"/>
              </w:rPr>
            </w:pPr>
            <w:r>
              <w:rPr>
                <w:sz w:val="28"/>
              </w:rPr>
              <w:t>Формировать умение следовать игровым правилам в дидактиче</w:t>
              <w:softHyphen/>
              <w:t>ских, подвижных, развивающих играх.</w:t>
            </w:r>
          </w:p>
          <w:p>
            <w:pPr>
              <w:pStyle w:val="6951"/>
              <w:shd w:fill="auto" w:val="clear"/>
              <w:spacing w:lineRule="auto" w:line="24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ролевые иг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екрёстке. Детский сад. Салон красоты. День рождение Карлсона. Театр. Зоопарк. Пароход. Кукольный театр. Столовая. Экскурсия в музей. Музыка для кукол. Больница. Строитель. Вежливые прят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, режиссерские, театрализованные  иг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гры. у нас в гостях бабушка. Чем можно порадовать бабушку. Строй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проблемных ситуаций по правилам повед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лице. В столовой. Дома. В общественном транспорте. На льду. По отношению к противоположному полу. Можно – нельзя. Не забывай о друг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дидактические иг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йдем и найдем волшебные слова.  Письма доброго сказочника. Дом, в котором ты живёшь. Труд взрослы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городу. Можно – нельзя. Труд взрослы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 на закрепление социальных отноше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–нельзя. Детский сад. Семья. Магазин. боль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и викторины на знание города, профессий, правил поведение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 профессию по признаку. Название улиц нашего города. Правильно – неправильно (этикет в общественных места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бсужд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хорошо?» Уроки вежливости.  «Как я ехал в автобусе?»  Как мы готовились ко  дню рождения.  Машины помощники. Подарки Деда Мороза. Наша Армия силь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игровая деятель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развлечения. Рассматривание репродукций, картин, фотографий, рисунков о культуре поведения, о професси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игровых уголк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ь  сюжетно – ролевые игры атрибутами, заменить сломанные и пришедшие в негод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Труд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851"/>
              <w:rPr>
                <w:sz w:val="28"/>
              </w:rPr>
            </w:pPr>
            <w:r>
              <w:rPr>
                <w:sz w:val="28"/>
              </w:rPr>
              <w:t>Способствовать формированию осознанного способа безопасно</w:t>
              <w:softHyphen/>
              <w:t>го для ребенка поведения в предметном мире; учить рассматривать предметы, выделяя особенности их строения, связывая их качества и свойства с назначением, разумным способом поведения в разных видах детской деятельности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851"/>
              <w:rPr/>
            </w:pPr>
            <w:r>
              <w:rPr>
                <w:sz w:val="28"/>
                <w:lang w:val="ru-RU"/>
              </w:rPr>
              <w:t>4.</w:t>
            </w:r>
            <w:r>
              <w:rPr>
                <w:sz w:val="28"/>
              </w:rPr>
              <w:t>Вовлекать детей (в объеме возрастных возможностей) в простей</w:t>
              <w:softHyphen/>
              <w:t>шие процессы хозяйственно-бытового труда — от постановки цели до получения результата труда и уборки рабочего места; развивать само</w:t>
              <w:softHyphen/>
              <w:t>стоятельность, умение контролировать качество результатов своего труда (не осталось ли грязи, насухо ли вытерто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ения, совместные действия, зад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грушек. Подготовка к занятиям. Протирание стульчик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бслуживание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ние, одевание, уборка дидактического материала после занят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в столовой, в уголке природы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горнице (накрыть на стол, уборка посуды после приёма пищи). Уход за комнатными растениями в группе и в Зимнем сад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в природе,  на участк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ьев. Расчистка дорожек от снега. Посыпка дорожек песком.. подкормка пт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 – бытовой тру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дидактических и сюжетных игр. Уборка игрушек по тематическим уголк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ой труд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 для поздравления членов семьи (к новому году, к 23 февраля, к 8 март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рудом взрослы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жем помощнику воспитателя убрать группу (протереть пыль с мебели, помыть игрушки). Наблюдение за трудом дворн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Коммуникация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2701"/>
                <w:i/>
                <w:sz w:val="20"/>
                <w:szCs w:val="20"/>
              </w:rPr>
              <w:t>Задачи на развитие всех компонентов устной речи детей в различных видах детской деятельности</w:t>
            </w:r>
          </w:p>
          <w:p>
            <w:pPr>
              <w:pStyle w:val="6951"/>
              <w:numPr>
                <w:ilvl w:val="1"/>
                <w:numId w:val="4"/>
              </w:numPr>
              <w:shd w:fill="auto" w:val="clear"/>
              <w:tabs>
                <w:tab w:val="clear" w:pos="708"/>
                <w:tab w:val="left" w:pos="644" w:leader="none"/>
                <w:tab w:val="left" w:pos="993" w:leader="none"/>
              </w:tabs>
              <w:spacing w:lineRule="auto" w:line="24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вязную монологическую речь: учить детей составлять описательные рассказы о предметах и объектах, описательные расска</w:t>
              <w:softHyphen/>
              <w:t>зы по картинкам.</w:t>
            </w:r>
          </w:p>
          <w:p>
            <w:pPr>
              <w:pStyle w:val="6951"/>
              <w:numPr>
                <w:ilvl w:val="1"/>
                <w:numId w:val="4"/>
              </w:numPr>
              <w:shd w:fill="auto" w:val="clear"/>
              <w:tabs>
                <w:tab w:val="clear" w:pos="708"/>
                <w:tab w:val="left" w:pos="673" w:leader="none"/>
                <w:tab w:val="left" w:pos="993" w:leader="none"/>
              </w:tabs>
              <w:spacing w:lineRule="auto" w:line="24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диалогическую речь: учить формулировать вопросы, при ответах на вопросы использовать элементы объяснительной речи.</w:t>
            </w:r>
          </w:p>
          <w:p>
            <w:pPr>
              <w:pStyle w:val="6951"/>
              <w:numPr>
                <w:ilvl w:val="1"/>
                <w:numId w:val="4"/>
              </w:numPr>
              <w:shd w:fill="auto" w:val="clear"/>
              <w:tabs>
                <w:tab w:val="clear" w:pos="708"/>
                <w:tab w:val="left" w:pos="649" w:leader="none"/>
                <w:tab w:val="left" w:pos="993" w:leader="none"/>
              </w:tabs>
              <w:spacing w:lineRule="auto" w:line="240"/>
              <w:ind w:left="0" w:firstLine="709"/>
              <w:rPr/>
            </w:pPr>
            <w:r>
              <w:rPr>
                <w:sz w:val="20"/>
                <w:szCs w:val="20"/>
              </w:rPr>
              <w:t>Развивать словарь детей посредством знакомства детей со свой</w:t>
              <w:softHyphen/>
              <w:t>ствами и качествами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бъектов, предметов и материалов и выполнения обследовательских действий.</w:t>
            </w:r>
          </w:p>
          <w:p>
            <w:pPr>
              <w:pStyle w:val="6951"/>
              <w:numPr>
                <w:ilvl w:val="1"/>
                <w:numId w:val="4"/>
              </w:numPr>
              <w:shd w:fill="auto" w:val="clear"/>
              <w:tabs>
                <w:tab w:val="clear" w:pos="708"/>
                <w:tab w:val="left" w:pos="663" w:leader="none"/>
                <w:tab w:val="left" w:pos="993" w:leader="none"/>
              </w:tabs>
              <w:spacing w:lineRule="auto" w:line="240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чистого произношения сложных звуков род</w:t>
              <w:softHyphen/>
              <w:t>ного языка, правильного словопроизношения.</w:t>
            </w:r>
          </w:p>
          <w:p>
            <w:pPr>
              <w:pStyle w:val="Normal"/>
              <w:rPr/>
            </w:pPr>
            <w:r>
              <w:rPr/>
              <w:t>Воспитывать желание использовать средства интонационной вы</w:t>
              <w:softHyphen/>
              <w:t>разительности в процессе общения со сверстниками и взросл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я ехал в автобусе. Как мы  праздновали день рождения. Как машина нам помогала. Какой подарок подарил нам Дед Моро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й разгов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 сделал для того, чтоб птицам было легко пережить зиму. Как нам украсить участок к праздникам. Почему я хочу быть таким, как пап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ситу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сказать. Назови ласково. Как обратиться к старшим. Как поблагодар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тгадывание загад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ексическим темам 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иг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ашина.</w:t>
            </w:r>
          </w:p>
          <w:p>
            <w:pPr>
              <w:pStyle w:val="Normal"/>
              <w:rPr/>
            </w:pPr>
            <w:r>
              <w:rPr/>
              <w:t>Грузовик. Светофор. Снежинка. Домик. Моё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тизац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, весёлый, сердитый человек.  Три поросё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Познание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663" w:leader="none"/>
              </w:tabs>
              <w:spacing w:lineRule="auto" w:line="240"/>
              <w:ind w:firstLine="709"/>
              <w:rPr>
                <w:sz w:val="28"/>
              </w:rPr>
            </w:pPr>
            <w:r>
              <w:rPr>
                <w:sz w:val="28"/>
              </w:rPr>
              <w:t>Способствовать освоению ребенком соответствующего словаря: самостоятельно называть признаки и качества, действия обследова</w:t>
              <w:softHyphen/>
              <w:t>ния, понимать значение слов «форма», «размер», «цвет», «материал».</w:t>
            </w:r>
          </w:p>
          <w:p>
            <w:pPr>
              <w:pStyle w:val="6951"/>
              <w:shd w:fill="auto" w:val="clear"/>
              <w:spacing w:lineRule="auto" w:line="240"/>
              <w:ind w:firstLine="709"/>
              <w:rPr>
                <w:sz w:val="28"/>
              </w:rPr>
            </w:pPr>
            <w:r>
              <w:rPr>
                <w:sz w:val="28"/>
              </w:rPr>
              <w:t>Формировать умение соотносить признаки предметов с освоен</w:t>
              <w:softHyphen/>
              <w:t>ными эталонами (трава зеленая, яблоко крупное, похоже на шар, крыша треугольная, карандаш деревянный, елка высокая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ы, эксперимент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одой, со снегом, растениями: букет цветов в подкрашенной воде. Вода нужна всем. Морозный уз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ая и исследовательская деятель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снега на дорожке и около дерева, здания.</w:t>
            </w:r>
          </w:p>
          <w:p>
            <w:pPr>
              <w:pStyle w:val="Normal"/>
              <w:rPr/>
            </w:pPr>
            <w:r>
              <w:rPr/>
              <w:t>Сила ветра за зданием и на открытой мест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литератур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чка – сестричка и волк. Зимовье. Лиса и козел. А. Фет «Мама, глянь – ка из окошка…» И. Суриков «Зима»Д. Хармс «Вру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, с целью наблюде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(кролик с крольчатами) Дикие животные. Времена года. «Наши птиц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годой, за состоянием водоёмов, природные изменения, приспособление животных у зимним услов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проблемных ситуаций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шубка у зайчика зимой белая, а не серая. Если бы у лисы не было хвоста. Зачем волку зубы? Почему медведь зимой спит? Почему зимой идет снег, а не дождь? Почему зимой нет травы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бесе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животных зимой. Что изменилось у человека с приходом зим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геометрических фигур. Игры с блоками Дьёныша. Лото «Цвет и форма». Гномы с мешочками. Игры со счетными палочками. Куда спрятался жуч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е игр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 на определение цвета и формы. Лото по временам года. Пазлы: «Кто где живет№ «Собери семью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ющие игр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сегодня погода? Опиши, я отгадаю. Продай то, что назову. Найди такой листок, какой на дереве. Кто в домике живет. Детки на ветке. Куда спряталась матреш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обсуждением познавательной стороны произвед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 «Заплатка» «Лисята» Е. Чарушин «Что за звер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матических представле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здесь прячется? Что досталось тебе, дружок? Определи различия на глаз. Учимся находить видимые различия. Чем похожи, чем различаются. Точечки. Половинка к половинке (настольная игра) Ударь в бубен.  Куда залетела пчела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Чтение художественной литературы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711" w:leader="none"/>
                <w:tab w:val="left" w:pos="851" w:leader="none"/>
                <w:tab w:val="left" w:pos="993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пособность к целостному восприятию текста, в котором сочетаются умения выявлять основное содержание, уста</w:t>
              <w:softHyphen/>
              <w:t>навливать временные, последовательные и простые причинные связи, понимать главные характеристики героев, несложные мотивы их поступков, значение некоторых средств языковой выразитель</w:t>
              <w:softHyphen/>
              <w:t>ности для передачи образов героев, особо важных событий, эмо</w:t>
              <w:softHyphen/>
              <w:t>ционального подтекста и общего настроения произведения или его фрагмента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654" w:leader="none"/>
                <w:tab w:val="left" w:pos="851" w:leader="none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еспечивать развитие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умений художественно-речевой деятель</w:t>
              <w:softHyphen/>
              <w:t>ности на основе литературных текстов: пересказывать сказки и рас</w:t>
              <w:softHyphen/>
              <w:t>сказы (в том числе по частям, по ролям), выразительно рассказывать наизусть потешки и прибаутки, стихи и поэтические сказки (и их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фрагменты), придумывать поэтические рифмы, короткие описатель</w:t>
              <w:softHyphen/>
              <w:t>ные загадки, участвовать в литературных играх со звукоподражаниями</w:t>
            </w:r>
            <w:r>
              <w:rPr>
                <w:sz w:val="28"/>
              </w:rPr>
              <w:t xml:space="preserve">, </w:t>
            </w:r>
            <w:r>
              <w:rPr>
                <w:sz w:val="20"/>
                <w:szCs w:val="20"/>
              </w:rPr>
              <w:t>рифмами и словами на основе художествен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 «Заплатка» , «Лисята». Е. Чарушин «Что за зверь» Л, Берг «Рыбка»</w:t>
            </w:r>
          </w:p>
          <w:p>
            <w:pPr>
              <w:pStyle w:val="Normal"/>
              <w:rPr/>
            </w:pPr>
            <w:r>
              <w:rPr/>
              <w:t>Сказки: «Лисичка – сестричка и волк» «Зимовьё» «Лиса и козёл» «Как собака друга искала» «Заяц» М. Горький «Про Иванушку дурачка».  К. Чуковский  «Телефон» Т. Александрова «Светофорчик» С. Козлов «Зимняя сказк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ние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Горький «Про Иванушку дурачка». «Лисичка – сестричка и волк» «По щучьему веленью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ята» «Что за зверь» «Заплатки» «Телефон» «Зимовьё» «Зимняя сказ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тизац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овьё» «Снегурочка» «Три поросён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Фет «Мама, глянь – ка из окошка…» Я. Аким «Первый снег» А. Барто «Елка» И. Суриков «Зим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аз в неделю среди детей группы по заученным и в группе и с родителями произвед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к прочитанным произведениям, обсуждение литературной стороны прочитанных произведений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произведе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ята» «Что за зверь» «Заплатки» «Телефон» «Зимовьё» «Зимняя сказ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(кукольный, пальчиковый) теат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овьё» «Три поросёнка» «Лисичка – сестричка и вол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театрализованная деятельность с использованием атрибутов и костюмов уголка ряженья.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 групповой библиоте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выставки книг «Зима», «Наша Армия». Пополнить произведениями, запланированными на 2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Художественное творчество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художественное восприятие произведений искусства, умение последовательно рассматривать образ, эмоционально откли</w:t>
              <w:softHyphen/>
              <w:t>каться на изображение, соотносить увиденное с собственным опытом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rPr/>
            </w:pPr>
            <w:r>
              <w:rPr>
                <w:sz w:val="20"/>
                <w:szCs w:val="20"/>
                <w:lang w:val="ru-RU"/>
              </w:rPr>
              <w:t>4.</w:t>
            </w:r>
            <w:r>
              <w:rPr>
                <w:sz w:val="20"/>
                <w:szCs w:val="20"/>
              </w:rPr>
              <w:t>Формировать умения и навыки собственной изобразительной, декоративной, конструктивной деятельности (развитие изобразитель</w:t>
              <w:softHyphen/>
              <w:t>но-выразительных умений, освоение изобразительных техник, форми</w:t>
              <w:softHyphen/>
              <w:t>рование технических умен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конструктором, конструир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лянды на ёлку. Зимний транспорт. Подарки для пап и дедушек. Постройки по образцам (дом, мост, забор, маши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рисунков, поделок в уголке художественного творче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: Кто живёт в зимнем лесу?  Какие зверюшки были на празднике ёлки? Отгадай и вылепи. Покорми птичек. Чашка для кукол. Дом игрушки. Вертолет.</w:t>
            </w:r>
          </w:p>
          <w:p>
            <w:pPr>
              <w:pStyle w:val="Normal"/>
              <w:rPr/>
            </w:pPr>
            <w:r>
              <w:rPr/>
              <w:t>Аппликация: Падает снежок. Дед Мороз спешит на ёлку. Новогодние ёлочные игрушки. Птицы на ветках. Деревья зимой. Гномики. Автобусы на нашей улице. Отгадай, вырежи, нак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 художественная и творческая деятельность детей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ерспективное планирование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Средняя группа</w:t>
      </w:r>
    </w:p>
    <w:p>
      <w:pPr>
        <w:pStyle w:val="Heading1"/>
        <w:rPr/>
      </w:pPr>
      <w:r>
        <w:rPr/>
        <w:t>Третий  квартал</w:t>
      </w:r>
    </w:p>
    <w:p>
      <w:pPr>
        <w:pStyle w:val="Normal"/>
        <w:rPr/>
      </w:pPr>
      <w:r>
        <w:rPr/>
        <w:t xml:space="preserve"> 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657"/>
        <w:gridCol w:w="2252"/>
        <w:gridCol w:w="5668"/>
        <w:gridCol w:w="306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Физическая культура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9" w:leader="none"/>
                <w:tab w:val="left" w:pos="993" w:leader="none"/>
              </w:tabs>
              <w:snapToGrid w:val="false"/>
              <w:ind w:left="-231" w:hanging="50"/>
              <w:jc w:val="both"/>
              <w:rPr>
                <w:rStyle w:val="611"/>
                <w:sz w:val="24"/>
                <w:szCs w:val="24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9" w:leader="none"/>
                <w:tab w:val="left" w:pos="993" w:leader="none"/>
              </w:tabs>
              <w:ind w:left="-231" w:hanging="50"/>
              <w:jc w:val="both"/>
              <w:rPr/>
            </w:pPr>
            <w:r>
              <w:rPr>
                <w:rStyle w:val="611"/>
                <w:sz w:val="24"/>
                <w:szCs w:val="24"/>
              </w:rPr>
              <w:t>Целенаправленно рразвивать быстроту, скоростно-силовые каче</w:t>
              <w:softHyphen/>
              <w:t>ства, общую выносливость, гибкость, содействовать развитию у детей координации, силы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68" w:leader="none"/>
                <w:tab w:val="left" w:pos="993" w:leader="none"/>
              </w:tabs>
              <w:ind w:left="-231" w:hanging="50"/>
              <w:jc w:val="both"/>
              <w:rPr>
                <w:sz w:val="20"/>
                <w:szCs w:val="20"/>
              </w:rPr>
            </w:pPr>
            <w:r>
              <w:rPr>
                <w:rStyle w:val="611"/>
                <w:sz w:val="24"/>
                <w:szCs w:val="24"/>
              </w:rPr>
              <w:t>Формировать потребность в двигательной активности, интерес к физическим упражнениям</w:t>
            </w:r>
            <w:r>
              <w:rPr>
                <w:rStyle w:val="611"/>
                <w:sz w:val="20"/>
                <w:szCs w:val="20"/>
              </w:rPr>
              <w:t>.</w:t>
            </w:r>
          </w:p>
          <w:p>
            <w:pPr>
              <w:pStyle w:val="Normal"/>
              <w:ind w:left="-231" w:hanging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рганизации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</w:tr>
      <w:tr>
        <w:trPr>
          <w:trHeight w:val="1409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игры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мурки с колокольчиком. Лошадки. Узнай, кто кричит? Шире шаг. По узенькой дорожке. Не забегай в круг. Огурчик, огурчик… Из кружка в кружок. На одной ножке вдоль дорожки. Обезьянки. Брось через веревку. Целься верней. Такс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досуги, спортивные праздники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олимпийские игры. командные соревнования между мальчиками и девочками груп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льные пузыри. Хохлатк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, эстафет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жки на перегонки. Ползание. Игры с мяч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велосипеде и самока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альбомов, чтение литературы, просмотр видеофильмов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виды спорта. Олимпиада разных лет. Летние виды спорта. Режим спортсме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физ. уголка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ые пузыри, шапочки для обыгрывание подвижных иг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цепочки летних видов спорта. Домино по  видам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Здоровье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71"/>
              <w:keepNext w:val="true"/>
              <w:keepLines/>
              <w:shd w:fill="auto" w:val="clear"/>
              <w:spacing w:lineRule="auto" w:line="240"/>
              <w:ind w:left="129" w:firstLine="51"/>
              <w:jc w:val="left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bookmark115"/>
            <w:r>
              <w:rPr>
                <w:rStyle w:val="3270pt"/>
                <w:rFonts w:cs="Times New Roman" w:ascii="Times New Roman" w:hAnsi="Times New Roman"/>
                <w:b/>
                <w:sz w:val="24"/>
                <w:szCs w:val="24"/>
              </w:rPr>
              <w:t>Задачи воспитания культурно-гигиенических навыков</w:t>
            </w:r>
            <w:bookmarkEnd w:id="0"/>
          </w:p>
          <w:p>
            <w:pPr>
              <w:pStyle w:val="Normal"/>
              <w:tabs>
                <w:tab w:val="clear" w:pos="708"/>
                <w:tab w:val="left" w:pos="663" w:leader="none"/>
                <w:tab w:val="left" w:pos="993" w:leader="none"/>
              </w:tabs>
              <w:rPr/>
            </w:pPr>
            <w:r>
              <w:rPr>
                <w:rStyle w:val="611"/>
                <w:sz w:val="24"/>
                <w:szCs w:val="24"/>
              </w:rPr>
              <w:t>Развивать умения самостоятельно и правильно совершать про</w:t>
              <w:softHyphen/>
              <w:t>цессы умывания, мытья рук; самостоятельно следить за своим внеш</w:t>
              <w:softHyphen/>
              <w:t>ним видом; соблюдать культуру поведения за столом; самостоятельно одеваться и раздеваться, ухаживать за своими вещами (вещами лично</w:t>
              <w:softHyphen/>
              <w:t>го пользования).</w:t>
            </w:r>
          </w:p>
          <w:p>
            <w:pPr>
              <w:pStyle w:val="Normal"/>
              <w:tabs>
                <w:tab w:val="clear" w:pos="708"/>
                <w:tab w:val="left" w:pos="644" w:leader="none"/>
                <w:tab w:val="left" w:pos="993" w:leader="none"/>
              </w:tabs>
              <w:rPr/>
            </w:pPr>
            <w:r>
              <w:rPr>
                <w:rStyle w:val="611"/>
                <w:sz w:val="24"/>
                <w:szCs w:val="24"/>
              </w:rPr>
              <w:t>Воспитывать желание разрешать проблемные игровые ситуации, связанные с охраной здоровья; умение оказывать элементарную под</w:t>
            </w:r>
            <w:r>
              <w:rPr>
                <w:rStyle w:val="61MicrosoftSansSerif85pt0pt"/>
                <w:b w:val="false"/>
                <w:sz w:val="24"/>
                <w:szCs w:val="24"/>
              </w:rPr>
              <w:t>держку</w:t>
            </w:r>
            <w:r>
              <w:rPr>
                <w:rStyle w:val="611"/>
                <w:b/>
                <w:sz w:val="24"/>
                <w:szCs w:val="24"/>
              </w:rPr>
              <w:t xml:space="preserve"> </w:t>
            </w:r>
            <w:r>
              <w:rPr>
                <w:rStyle w:val="611"/>
                <w:sz w:val="24"/>
                <w:szCs w:val="24"/>
              </w:rPr>
              <w:t>и помощь, если кто-то заболел, плохо себя чувствует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rStyle w:val="611"/>
                <w:sz w:val="24"/>
                <w:szCs w:val="24"/>
              </w:rPr>
              <w:t xml:space="preserve"> </w:t>
            </w:r>
            <w:r>
              <w:rPr>
                <w:rStyle w:val="611"/>
                <w:sz w:val="24"/>
                <w:szCs w:val="24"/>
              </w:rPr>
              <w:t>Развивать умения самостоятельно переносить в игру правила здоровьесберегающего поведения</w:t>
            </w:r>
            <w:r>
              <w:rPr>
                <w:rStyle w:val="611"/>
                <w:sz w:val="20"/>
                <w:szCs w:val="20"/>
              </w:rPr>
              <w:t>.</w:t>
            </w:r>
          </w:p>
          <w:p>
            <w:pPr>
              <w:pStyle w:val="Normal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организм. Здоровые зубы. Режим дня. Уши мыть или не мыть. Глаза. Витами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упражнений для глаз, пальчиков, профилактики сколиоза, плоскостоп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ы гимнастики для глаз. Пальчиковая гимнастика согласно лексическим темам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литератур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Зайцев Я одеться сам могу. Е, Благинина Научу одеваться и братца. Л, Герасимов «Купаю куклу». Я. Яхнин почему надо чистить зуб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иллюстраций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. Огонь. Пожар в лесу и в помещении. Мой орган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обсужде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полезно, а что вредит нашему здоровью. Зачем нужно мыть игрушк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руппируй… Вспомни и расскажи., выложи с помощью модели. Как ты думаешь, что будет дальше, если мальчик и девочка не будут умываться, спать, гулять, делать зарядк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ние игр и загадок про девочку чумазую, про Мойдодыра, про режим дня, про здоровье и здоровый образ жиз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Безопасность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654" w:leader="none"/>
              </w:tabs>
              <w:spacing w:lineRule="auto" w:line="240"/>
              <w:ind w:firstLine="3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сознанности и произвольности в выполнении основ</w:t>
              <w:softHyphen/>
              <w:t>ных правил безопасного поведения в быту, на улице, в природе, в общении с незнакомыми людьми.</w:t>
            </w:r>
          </w:p>
          <w:p>
            <w:pPr>
              <w:pStyle w:val="6951"/>
              <w:shd w:fill="auto" w:val="clear"/>
              <w:spacing w:lineRule="auto" w:line="240"/>
              <w:ind w:firstLine="309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Закрепление </w:t>
            </w:r>
            <w:r>
              <w:rPr>
                <w:sz w:val="28"/>
                <w:szCs w:val="28"/>
              </w:rPr>
              <w:t>осторожного и осмотрительного отношения к потенциально опасным ситуациям.</w:t>
            </w:r>
          </w:p>
          <w:p>
            <w:pPr>
              <w:pStyle w:val="Normal"/>
              <w:ind w:firstLine="709"/>
              <w:jc w:val="both"/>
              <w:rPr>
                <w:rStyle w:val="2691"/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1" w:hanging="50"/>
              <w:rPr>
                <w:rStyle w:val="269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проблемной ситуации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ском транспорте.  Это не игрушки, это опасно. Электроприборы. Чем опасно солнце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 опасно солнц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литератур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ссет Про мальчика, который рычал на тигро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ужись с зубной щеткой. Найди такой же знак. Электроприбо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е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равилами дорожного движ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ые игры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скажи словечко» Назови наоборот. Речь с движе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ском транспорте. Это не игрушки – это опасно.  Пора, не пора – не ходи со дво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. Наблюдение на участке с целью выявления и уборке опасных для детей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Социализация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  <w:tab w:val="left" w:pos="644" w:leader="none"/>
              </w:tabs>
              <w:spacing w:lineRule="auto" w:line="240"/>
              <w:ind w:hanging="0"/>
              <w:rPr/>
            </w:pPr>
            <w:r>
              <w:rPr>
                <w:sz w:val="28"/>
                <w:lang w:val="ru-RU"/>
              </w:rPr>
              <w:t xml:space="preserve">Закреплять </w:t>
            </w:r>
            <w:r>
              <w:rPr>
                <w:sz w:val="28"/>
              </w:rPr>
              <w:t xml:space="preserve"> умение следовать игровым правилам в дидактиче</w:t>
              <w:softHyphen/>
              <w:t>ских, подвижных, развивающих играх.</w:t>
            </w:r>
          </w:p>
          <w:p>
            <w:pPr>
              <w:pStyle w:val="Normal"/>
              <w:ind w:left="-231" w:hanging="50"/>
              <w:rPr>
                <w:sz w:val="20"/>
                <w:szCs w:val="20"/>
              </w:rPr>
            </w:pPr>
            <w:r>
              <w:rPr>
                <w:sz w:val="28"/>
              </w:rPr>
              <w:t>4.Воспитывать доброжелательные отношения между детьми, обо</w:t>
              <w:softHyphen/>
              <w:t>гащать способы их игрового взаимодейств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ролевые игр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. Зоопарк. Экскурсия в музей. Кукольный театр. Столов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, режиссерские, театрализованные  игр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 медведя. Колобок. Репка. Курочка ряб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проблемных ситуаций по правилам поведе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по схеме.. Волшебные знаки. Сложи узор. Точечки. Уник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дидактические игр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ь картинку. Пазлы. Составь ряд по убыванию,  или возрастанию по признаку (ширина, высота, толщина, интенсивность цвета) Угадай картинку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чик трусишка.. За обедом. Виды театро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и викторины на знание города, профессий, правил поведение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по прочитанным сказкам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бсуждение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ую игру ты играешь? Какие игры ты любишь? С кем ты любишь вместе играть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игровых уголков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ь  сюжетно – ролевые игры атрибутами, заменить сломанные и пришедшие в негод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Труд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кать детей (в объеме возрастных возможностей) в простей</w:t>
              <w:softHyphen/>
              <w:t>шие процессы хозяйственно-бытового труда — от постановки цели до получения результата труда и уборки рабочего места; развивать само</w:t>
              <w:softHyphen/>
              <w:t>стоятельность, умение контролировать качество результатов своего труда (не осталось ли грязи, насухо ли вытерто)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самостоятельности, желания брать на себя повседневные трудовые обязанности, включаться в повседневные трудовые дела в условиях детского сада и семьи; воспитывать эмоци</w:t>
              <w:softHyphen/>
              <w:t>ональную отзывчивость, сопереживание, добросовестное и ответствен</w:t>
              <w:softHyphen/>
              <w:t>ное отношение к делу, товарищество и другие личностные качества.</w:t>
            </w:r>
          </w:p>
          <w:p>
            <w:pPr>
              <w:pStyle w:val="Normal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ения, совместные действия, зада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грушек. Подготовка к занятиям. Протирание стульчиков. Уход за огородом на окн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бслуживание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ние, одевание, уборка дидактического материала после занятий., прогул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в столовой, в уголке природы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горнице (накрыть на стол, уборка посуды после приёма пищи). Уход за комнатными растениями в группе и в Зимнем са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в природе,  на участке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ьев. Расчистка дорожек от снега. Посыпка дорожек песком.. подкормка пти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 – бытовой труд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дидактических и сюжетных игр. Уборка игрушек по тематическим угол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ой труд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ки для мам и бабушек. Весенние цветы (оригами)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рудом взрослых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рудом людей, занятых на транспорте. Машины, облегчающие труд челове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Коммуникация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2701"/>
                <w:i/>
                <w:sz w:val="22"/>
                <w:szCs w:val="22"/>
              </w:rPr>
              <w:t>Задачи на практическое овладение нормами речи</w:t>
            </w:r>
          </w:p>
          <w:p>
            <w:pPr>
              <w:pStyle w:val="6951"/>
              <w:numPr>
                <w:ilvl w:val="2"/>
                <w:numId w:val="4"/>
              </w:numPr>
              <w:shd w:fill="auto" w:val="clear"/>
              <w:tabs>
                <w:tab w:val="clear" w:pos="708"/>
                <w:tab w:val="left" w:pos="673" w:leader="none"/>
                <w:tab w:val="left" w:pos="993" w:leader="none"/>
              </w:tabs>
              <w:spacing w:lineRule="auto" w:line="24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использовать вариативные формы приветст</w:t>
              <w:softHyphen/>
              <w:t>вия, прощания, благодарности, обращения с просьбой.</w:t>
            </w:r>
          </w:p>
          <w:p>
            <w:pPr>
              <w:pStyle w:val="6951"/>
              <w:numPr>
                <w:ilvl w:val="2"/>
                <w:numId w:val="4"/>
              </w:numPr>
              <w:shd w:fill="auto" w:val="clear"/>
              <w:tabs>
                <w:tab w:val="clear" w:pos="708"/>
                <w:tab w:val="left" w:pos="668" w:leader="none"/>
                <w:tab w:val="left" w:pos="993" w:leader="none"/>
              </w:tabs>
              <w:spacing w:lineRule="auto" w:line="24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использовать вежливые формы обращения к незнакомым людям: детям и взрослым.</w:t>
            </w:r>
          </w:p>
          <w:p>
            <w:pPr>
              <w:pStyle w:val="6951"/>
              <w:numPr>
                <w:ilvl w:val="2"/>
                <w:numId w:val="4"/>
              </w:numPr>
              <w:shd w:fill="auto" w:val="clear"/>
              <w:tabs>
                <w:tab w:val="clear" w:pos="708"/>
                <w:tab w:val="left" w:pos="639" w:leader="none"/>
                <w:tab w:val="left" w:pos="993" w:leader="none"/>
              </w:tabs>
              <w:spacing w:lineRule="auto" w:line="24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ыражать эмоционально-положительное отно</w:t>
              <w:softHyphen/>
              <w:t>шение к собеседнику с помощью средств речевого этикета.</w:t>
            </w:r>
          </w:p>
          <w:p>
            <w:pPr>
              <w:pStyle w:val="Normal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здороваемся! Как можно прощаться. Как обратиться к взрослому, к другу? Скажи, что ты чувствуешь. Что чувствует твой друг. Что ты знаешь о себе? Ты – челове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й разговор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я самый хороший ребёнок? Как познакомиться?   Почему не любят непослушных детей? Как сберечь зу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ситуац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равильно сказать. Назови ласково. Как поблагодари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тгадывание загадок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ексическим темам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игр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ка. Кукушка. Перелётные птицы.  Кукушка и комарики. Воробушки. Лебедь. Пт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тизация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ый, весёлый, сердитый человек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Познание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Закреплять </w:t>
            </w:r>
            <w:r>
              <w:rPr>
                <w:sz w:val="24"/>
                <w:szCs w:val="24"/>
              </w:rPr>
              <w:t xml:space="preserve"> умение соотносить признаки предметов с освоен</w:t>
              <w:softHyphen/>
              <w:t>ными эталонами (трава зеленая, яблоко крупное, похоже на шар, крыша треугольная, карандаш деревянный, елка высокая)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70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юбознательность детей, поддерживать проявления самостоятельности в познании окружающего мира.</w:t>
            </w:r>
          </w:p>
          <w:p>
            <w:pPr>
              <w:pStyle w:val="Normal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ы, эксперименты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ные свойства снега. Необходимость света для роста растений. Необходимость влаги для роста растений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ая и исследовательская деятельность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ки лука в светлом и темном месте. Где быстрее растаял снег. Почему трава появилась на солнечной полянке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литературы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олнышка в гостях (словацкая сказка) Плещеев «Травка зеленеет…» Сутеев Цыпленок и утёнок. Чуковский Мойдоды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, с целью наблюдений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овское солнце. Ранняя весна. Токарев Весенняя сказка. Васнецов Аленушка. Саврасов Грачи прилетел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да. Красота весеннего неба., пейзажа. Оттепель. Сосульки. Трава. Цветущие комнатные растения. Птицы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проблемных ситуаций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птицам гнезда?  Где зимуют листья? Почему дождика не бывает зимой? Откуда появились жучки, паучки, бабочки, муравьи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бесед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 муравьи зимуют. Могут ли появиться листья, если не было почек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е игры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(цветы, деревья, кустарники) Классификация животных (домашние, дикие) Птицы, которые прилетают весной.  Все по домам. Найди дерево по описанию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ющие игры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и в зоопарке. Определение деревьев на ощупь, название.  Кто быстрее найдет берёзу, осину, клен, дуб, ель? Найди, о чем расскаж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матических представлений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похожи, чем различаются. Продолжи ряд. Кто знает, пусть дальше сосчитает. Чудесный мешочек. Цифры заблудились. Сложи квадрат. Разрезные картинки. Кубики для всех. Когда это было. Украсим кукольное плать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Чтение художественной литературы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654" w:leader="none"/>
                <w:tab w:val="left" w:pos="851" w:leader="none"/>
                <w:tab w:val="left" w:pos="993" w:leader="none"/>
              </w:tabs>
              <w:spacing w:lineRule="auto" w:line="240"/>
              <w:ind w:left="12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ть развитие умений художественно-речевой деятель</w:t>
              <w:softHyphen/>
              <w:t>ности на основе литературных текстов: пересказывать сказки и рас</w:t>
              <w:softHyphen/>
              <w:t>сказы (в том числе по частям, по ролям), выразительно рассказывать наизусть потешки и прибаутки, стихи и поэтические сказки (и их фрагменты), придумывать поэтические рифмы, короткие описатель</w:t>
              <w:softHyphen/>
              <w:t>ные загадки, участвовать в литературных играх со звукоподражаниями, рифмами и словами на основе художественного текста.</w:t>
            </w:r>
          </w:p>
          <w:p>
            <w:pPr>
              <w:pStyle w:val="Normal"/>
              <w:ind w:left="129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ивать желание детей отражать свои впечатления о про</w:t>
              <w:softHyphen/>
              <w:t>слушанных произведениях, литературных героях и событиях в разных видах художественной деятельности: в рисунках, изготовлении фигу</w:t>
              <w:softHyphen/>
              <w:t>рок и элементов декораций для театрализованных игр, в игре-драма</w:t>
              <w:softHyphen/>
              <w:t>тизации и т. д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ывальщица. Чуковский Федорино горе. Гримм Бременские музыканты.  Милн Винни – Пух и все-все-вс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ние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ерсен Собака, которая не умела лаять. Стойкий оловянный солдатик.  Носов Затейник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ушин Воробей. Пришвин Ребята и утята. Береза. Гримм Бременские музыкан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тизация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мм Бременские музыканты. Порадуем своих родных. Отдых на реке. Играем в кукольный театр. Как во тереме высо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итко Бабушкины руки.  Маршак Вот такой рассеянный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аз в неделю среди детей группы по заученным и в группе и с родителями произвед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50"/>
              <w:rPr/>
            </w:pPr>
            <w:r>
              <w:rPr/>
              <w:t>Рассматривание иллюстраций к прочитанным произведениям Обсуждение литературной стороны прочитанных произведений</w:t>
            </w:r>
          </w:p>
        </w:tc>
      </w:tr>
      <w:tr>
        <w:trPr>
          <w:trHeight w:val="44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произведений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ак Вот такой рассеянный.  Красная шапоч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(кукольный, пальчиковый) театр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 – Цокотуха. Заюшкина избушка. Заяц и ёж. Лесная история. Кто сказал «Мя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театрализованная деятельность с использованием атрибутов и костюмов уголка ряженья. 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 групповой библиотеки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выставки книг «Весна», «Мамочка». Пополнить произведениями, запланированными на 2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Художественное творчество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129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креплять </w:t>
            </w:r>
            <w:r>
              <w:rPr>
                <w:sz w:val="22"/>
                <w:szCs w:val="22"/>
              </w:rPr>
              <w:t xml:space="preserve"> умения и навыки собственной изобразительной, декоративной, конструктивной деятельности (развитие изобразитель</w:t>
              <w:softHyphen/>
              <w:t>но-выразительных умений, освоение изобразительных техник, форми</w:t>
              <w:softHyphen/>
              <w:t>рование технических умений)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1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ть желание детей воплощать в процессе создания образа собственные впечатления, переживания; поддерживать творческое на</w:t>
              <w:softHyphen/>
              <w:t>чало в собственной изобразительной деятельности;</w:t>
            </w:r>
          </w:p>
          <w:p>
            <w:pPr>
              <w:pStyle w:val="Normal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конструктором, конструирование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ки для мам и бабушек. Мосты. Будка для собачки. Мост через реку по условию. Вагон. Конструирование по замыслу. Домик с заборчиком для гномов. Грузовая машина. Многоэтажный дом. Изготовление игрушек для игр  с вет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1" w:hanging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онкурс рисунков, поделок в уголке художественного творчеств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пка: </w:t>
            </w:r>
          </w:p>
          <w:p>
            <w:pPr>
              <w:pStyle w:val="Normal"/>
              <w:rPr/>
            </w:pPr>
            <w:r>
              <w:rPr/>
              <w:t>По произведению Федорино горе. Дымковская птица. Два жадных медвежонка. Лодочка с веслами. Свинья с поросятами. Козлёночек. (дымка) Барашек. (филимоновская игрушка)  Барельеф Красивые цветы. Заяц и Ёж. Забавные звер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Аппликация: </w:t>
            </w:r>
            <w:r>
              <w:rPr/>
              <w:t>позравительная открытка для мамы. угадай, кто это? По замыслу. «ветер по морю гуляет и кораблик подгоняет» Мы – строители. Красная шапочк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исование: </w:t>
            </w:r>
            <w:r>
              <w:rPr/>
              <w:t xml:space="preserve"> роспись птицы.  Я ракету нарисую. Дом, в котором ты живёшь. Роспись козлёночка. Рисование по сказке «лесной плакунчик» Волшебница весн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50"/>
              <w:rPr/>
            </w:pPr>
            <w:r>
              <w:rPr/>
              <w:t xml:space="preserve">Самостоятельная  художественная и творческая деятельность дет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5"/>
      <w:numFmt w:val="upperRoman"/>
      <w:lvlText w:val="%4"/>
      <w:lvlJc w:val="left"/>
      <w:pPr>
        <w:tabs>
          <w:tab w:val="num" w:pos="0"/>
        </w:tabs>
        <w:ind w:left="0" w:hanging="0"/>
      </w:pPr>
    </w:lvl>
    <w:lvl w:ilvl="4">
      <w:start w:val="5"/>
      <w:numFmt w:val="upperRoman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5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5"/>
      <w:numFmt w:val="upperRoman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61">
    <w:name w:val="Основной текст (61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611">
    <w:name w:val="Основной текст (61)"/>
    <w:basedOn w:val="61"/>
    <w:qFormat/>
    <w:rPr>
      <w:spacing w:val="0"/>
    </w:rPr>
  </w:style>
  <w:style w:type="character" w:styleId="61MicrosoftSansSerif85pt0pt">
    <w:name w:val="Основной текст (61) + Microsoft Sans Serif;8;5 pt;Полужирный;Интервал 0 pt"/>
    <w:basedOn w:val="61"/>
    <w:qFormat/>
    <w:rPr>
      <w:rFonts w:ascii="Microsoft Sans Serif" w:hAnsi="Microsoft Sans Serif" w:eastAsia="Microsoft Sans Serif" w:cs="Microsoft Sans Serif"/>
      <w:b/>
      <w:bCs/>
      <w:spacing w:val="-10"/>
      <w:sz w:val="17"/>
      <w:szCs w:val="17"/>
    </w:rPr>
  </w:style>
  <w:style w:type="character" w:styleId="327">
    <w:name w:val="Заголовок №3 (27)_"/>
    <w:basedOn w:val="Style13"/>
    <w:qFormat/>
    <w:rPr>
      <w:rFonts w:ascii="Microsoft Sans Serif" w:hAnsi="Microsoft Sans Serif" w:eastAsia="Microsoft Sans Serif" w:cs="Microsoft Sans Serif"/>
      <w:b/>
      <w:bCs/>
      <w:color w:val="000000"/>
      <w:sz w:val="17"/>
      <w:szCs w:val="17"/>
      <w:lang w:val="en-US" w:bidi="ar-SA"/>
    </w:rPr>
  </w:style>
  <w:style w:type="character" w:styleId="3270pt">
    <w:name w:val="Заголовок №3 (27) + Интервал 0 pt"/>
    <w:basedOn w:val="327"/>
    <w:qFormat/>
    <w:rPr>
      <w:spacing w:val="-10"/>
    </w:rPr>
  </w:style>
  <w:style w:type="character" w:styleId="695">
    <w:name w:val="Основной текст (695)_"/>
    <w:basedOn w:val="Style13"/>
    <w:qFormat/>
    <w:rPr>
      <w:color w:val="000000"/>
      <w:sz w:val="23"/>
      <w:szCs w:val="23"/>
      <w:lang w:val="en-US" w:bidi="ar-SA"/>
    </w:rPr>
  </w:style>
  <w:style w:type="character" w:styleId="269">
    <w:name w:val="Основной текст (269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91">
    <w:name w:val="Основной текст (269)"/>
    <w:basedOn w:val="269"/>
    <w:qFormat/>
    <w:rPr/>
  </w:style>
  <w:style w:type="character" w:styleId="270">
    <w:name w:val="Основной текст (270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701">
    <w:name w:val="Основной текст (270)"/>
    <w:basedOn w:val="27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71">
    <w:name w:val="Заголовок №3 (27)"/>
    <w:basedOn w:val="Normal"/>
    <w:qFormat/>
    <w:pPr>
      <w:shd w:fill="FFFFFF" w:val="clear"/>
      <w:spacing w:lineRule="exact" w:line="250"/>
      <w:jc w:val="both"/>
      <w:outlineLvl w:val="2"/>
    </w:pPr>
    <w:rPr>
      <w:rFonts w:ascii="Microsoft Sans Serif" w:hAnsi="Microsoft Sans Serif" w:eastAsia="Microsoft Sans Serif" w:cs="Microsoft Sans Serif"/>
      <w:b/>
      <w:bCs/>
      <w:color w:val="000000"/>
      <w:sz w:val="17"/>
      <w:szCs w:val="17"/>
      <w:lang w:val="en-US"/>
    </w:rPr>
  </w:style>
  <w:style w:type="paragraph" w:styleId="6951">
    <w:name w:val="Основной текст (695)"/>
    <w:basedOn w:val="Normal"/>
    <w:qFormat/>
    <w:pPr>
      <w:shd w:fill="FFFFFF" w:val="clear"/>
      <w:spacing w:lineRule="exact" w:line="250"/>
      <w:ind w:hanging="380"/>
      <w:jc w:val="both"/>
    </w:pPr>
    <w:rPr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8:46:00Z</dcterms:created>
  <dc:creator>User</dc:creator>
  <dc:description/>
  <dc:language>en-US</dc:language>
  <cp:lastModifiedBy>User</cp:lastModifiedBy>
  <cp:lastPrinted>1980-01-04T07:18:00Z</cp:lastPrinted>
  <dcterms:modified xsi:type="dcterms:W3CDTF">2005-08-15T01:09:00Z</dcterms:modified>
  <cp:revision>6</cp:revision>
  <dc:subject/>
  <dc:title>Перспективное планирование</dc:title>
</cp:coreProperties>
</file>