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ОСЕН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учит музыка П.И. Чайковского «Времена г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ят дет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родит в роще листо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устам и клё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он заглянет в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истым зв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берём из листьев ве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й и краси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бежит по листьям вет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ий и игри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 послушно ветру всл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уле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лета больше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насту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Журавли на юг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здравствуй,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 на праздник к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, очень прос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об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ле песни  все хором :«Осень, осень в гости проси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ень не спешит к нам. А давайте мы расскажем стихи о ней, может быть тогда она придёт к нам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ле стихов  все вместе: «Осень, осень в гости проси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из «Времён года» выходит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Вы обо мне? А вот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вет осенний вам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 рады встретиться со м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ам нравится наряд лесно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енние сады и пар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на праздник к вам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братьев своих с собой приве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ученик в костюме «сентябр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: Опустел наш школьны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аутинки вдаль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на южный край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тянулись журав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спахнулись двери ш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за месяц к нам пришё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что вы знаете обо 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меты  осени во всём встречает вз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тянется, блестя на солнце,  паут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скарб виднеется, а там через забор</w:t>
      </w:r>
    </w:p>
    <w:p>
      <w:pPr>
        <w:pStyle w:val="Normal"/>
        <w:rPr/>
      </w:pPr>
      <w:r>
        <w:rPr>
          <w:sz w:val="28"/>
          <w:szCs w:val="28"/>
        </w:rPr>
        <w:t>Кистями красными  повиснула ряб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т красная ряб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жёлтые опя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сентябре кор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ым – полна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угадайте о каких грибах идёт речь? (Загадки о гриба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ученик в костюме октя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: Всё мрачней лицо природ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чернели огор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голяются 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лкнут птичьи гол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едведь в спячку завал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за месяц к нам яв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 ветке лист клено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он совсем как н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румяный, зол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уда, листок, по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ние листья желты и крас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емся с летом до новой вес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ыпав хвоей след лоси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нимая в лужах ряб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ёл огнивом по оси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ый факельщик – октябрь.                                           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уже огнём  объ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т осина, как све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 осинника лос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ут, забавно топо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 с осины на берё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тнулся, и она,</w:t>
      </w:r>
    </w:p>
    <w:p>
      <w:pPr>
        <w:pStyle w:val="Normal"/>
        <w:rPr/>
      </w:pPr>
      <w:r>
        <w:rPr>
          <w:sz w:val="28"/>
          <w:szCs w:val="28"/>
        </w:rPr>
        <w:t>Чуть обожжённая  морозом,</w:t>
      </w:r>
    </w:p>
    <w:p>
      <w:pPr>
        <w:pStyle w:val="Normal"/>
        <w:rPr/>
      </w:pPr>
      <w:r>
        <w:rPr>
          <w:sz w:val="28"/>
          <w:szCs w:val="28"/>
        </w:rPr>
        <w:t>Полужелта, полукра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посмотрим, как вы знаете листья деревьев? Игра «Угадай с какого дерева лис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! А теперь девочки 2 «А» класса исполнят танец «Осенний хоров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ученик в костюме ноя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ябрь: Поле чёрно-белым ст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адает то дождь, то сн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сильней похолод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ьдом сковало воды р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ёрзнет в поле озимь р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за месяц, подска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унывный ветер го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ю туч на край небе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ко шепчет тёмный ле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руёй сухой и ост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егает холодо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небо осенью дыш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реже солнышко блист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че становился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 таинственная 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чальным шумом обнажа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ился на поля тум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ей  крикливых кара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нулся к югу: приближа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ьно скучная п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л ноябрь уж у двор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 так говорят:  «Весна красна, да голодна, а осень дождлива да сытна»?                                                                                  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те отгадаем,  какие дары приносит осень? (Загадки на осенних листь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сказка в исполнении ребят                 класса «Спор овощ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осень, сентябрь, октябрь, нояб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: Мы на празднике все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авно время  пров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: И конечно очень ра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к вам в гости мы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ябрь: Хорошо повесел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играли, порезв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Очень весело нам бы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х ребят мы полюб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прощаться нам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поделать, ждут д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несла я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для каши, и для 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несла и мё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лную кол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целую корзину яблок вам в пода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ень в корзине носит яблоки и угощает дет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крытое мероприятие ПРАЗДНИК ОСЕН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готовили и провели учащиеся 2 «А» и «В» классо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я: Малыгина И.М., Гренкова А.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1176020" cy="103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/>
        <w:drawing>
          <wp:inline distT="0" distB="0" distL="0" distR="0">
            <wp:extent cx="1176020" cy="103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1176020" cy="1033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5:19:00Z</dcterms:created>
  <dc:creator>ЛЕРА</dc:creator>
  <dc:description/>
  <cp:keywords/>
  <dc:language>en-US</dc:language>
  <cp:lastModifiedBy>Admin</cp:lastModifiedBy>
  <cp:lastPrinted>2011-03-11T09:31:00Z</cp:lastPrinted>
  <dcterms:modified xsi:type="dcterms:W3CDTF">2011-03-11T06:32:00Z</dcterms:modified>
  <cp:revision>4</cp:revision>
  <dc:subject/>
  <dc:title/>
</cp:coreProperties>
</file>