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ЗДОРОВЬЯ В НАЧАЛЬНОЙ ШКОЛ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доск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ье не купишь – его разум дарит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ому – жить здорово!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главная ценность в жизни человека. Его не купишь ни за какие деньги. Будучи больным, вы не сможете воплотить в жизнь свои мечты, не сможете отдать свои силы на создание. И на преодоление жизненных задач, не сможете полностью реализоваться в современном ми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значит быть здоровым? Как вы это понимает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человек – это (ответы детей) крепкий, здоровый, выносливый, ловкий, стройный и т.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человек – это состояние полного душевного и социального благополучия, а не только отсутствие болезн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ем всех, кто время наше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школу на праздник здоровья пришел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има стучит в окн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зале у нас тепло и светло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подрастаем, мужаем мы зде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бираем, естественно вес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мы здоровы, с зарядкой дружн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порт с физкультурой, как воздух, нужн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ними порядок, уют, чистот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. В общем, сама красота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свое сбережем с малых 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ас избавит от болей и бе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ИГРА “Полезная привычка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доске ромашка на каждом лепестке написаны полезные советы для детей, которые помогают укреплять и сохранять здоровь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ГРЫЗИ НОГТИ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КОВЫРЯЙ ПАЛЬЦЕМ В НОС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ВСЕГДА ЧИСТЫМ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 МОЙ ПЕРЕД ЕД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ЗАСОВЫВАЙ В РОТ РУЧКУ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Й ГИГИЕН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ЙСЯ НОСОВЫМ ПЛАТК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се эти советы помогут вам формированию одной, самой нужной и необходимой человеку привычки - сохранять свое здоровь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– это поведение, образ действий, ставшие обычными, постоянны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мешает быть здоровым? (вредные привычки, экологи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ивычки мы называем вредными? (которые приносят вред нашему здоровью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а свете бывают такие дети, которые делают все наоборот. Когда им говорят:“Умойся!” - они не умываются. Когда им говорят: “Не лезь на дерево!” - они лезут. Для таких детей писатель Григорий Остер, придумал специально “Вредные советы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му смотреть противн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пускай и не гляди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в нос к нему не лезе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 он не пристаё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оманды “Чистюль”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цем ковырять в носу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дур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выпачкать костюм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некультур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ужно пользоваться носовым платком. Приучать себя соблюдать гигиен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у очень стр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облюдать всег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тями грязи мног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на и невид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ь микробами пуга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коварные они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т них заболеваю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 считанные д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уки моешь с мыло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икробы поскор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ут под ногтями силу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дят из под ногт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вают же на свет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ыросли в лес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ятливые дет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ти грязные грызу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ызите ногти, дет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яните пальцы в р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о, поверьт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а пользу вам пойдё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едаром ведь есть такая пословица: “Посеешь привычку - пожнешь характер, посеешь характер – пожнешь судьбу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будете внимательны к своему здоровью, то очень быстро избавитесь от таких некультурных привыч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ывают и такие привычки, которые приносят вред и смертельно опасны для здоровь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 курение, алкоголизм и нарком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– вредная привычка, отвратительная для взора. Мерзкая для обоняния, вредная для мозга и опасна для легких. Организм человека при курении отравляется постепенно. Ученые доказали, что табак содержит около 400 вредных веществ, а самым вредным из них является никот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тин – это яд, который содержится в табаке и вызывает привыкание. Он обладает отравляющим действием. Поражает нервную систему. Человек становится возбужденным или заторможенным. Влияет на работу сердца. Он легко проникает в кровь, накапливается во внутренних органах и постепенно разрушает их. От курения желтеют зубы, появляется дурной запах во рту, затрудняется работа сердца, замедляется рост, кожа становится желтой, под глазами черные круги, рано появляются морщины. Ребята, которые курят – быстро утомляются, у них слабая память, плохое внимание. Курильщика ждут болезни органов дыхания: астма, туберкулё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оголь – яд. Он вызывает заболевание органов желудка и других органов. Проникнув в организм, алкоголь ведёт “вредительскую деятельность”. Когда он проникает в нервную систему, он замедляет реакцию, управляет нашим поведением, настроением. Употребление детьми небольших доз алкоголя ухудшает память, дети не могут выучить даже небольшие стихотворения, рассказать прочитанно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оголь поражает не только нервную систему, но и сердце. Сердце нуждается в постоянном притоке питательных веществ и кислорода, а алкоголь препятствует ему, поэтому сердце может остановиться, и наступает смер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 важным органом, работе которого мешает алкоголь, являются легкие. Они работают всю жизнь, не останавливаясь. Алкоголь повреждает ткань легких, делая её уязвимой для микробов, которые вызывают легочные заболе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вредно действует на кровь. В крови содержатся красные кровяные шарики и тельца, которые борются и уничтожают микробы. Алкоголь их убивает и нарушается работа всего организм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и – это химические вещества, которые изменяют сознание человека(чувства, ощущение, мысли, настроение и поведение) вызывают психическую и физиологическую зависим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я – смертельное заболевание, при котором хроническое влечение к наркотику настолько сильно, что без лечения прекратить употреблять невозмож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м настолько сильно привыкает к наркотику, что с каждым разом требуется все больше количество наркотического вещества. В ответ на прекращение приема наркотиков у наркоманов проявляется: судороги, рвота, понос, лихорадочный озноб, усиленное потоотдел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нас при рождении получает замечательный подарок-здоровье. По этому, привычка сохранять здоровье - это залог нормальной жизни для  человека. А сформироваться эта привычка сможет только тогда, когда сам человек будет постоянно и регулярно заниматься тем, что приносит ему польз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 «Это я, это я, это все мои друзья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игре проверяется внимание. Слушайте вопросы, которые задаёт ведущий. Если ответ отрицательный то все молчат, а если положительный отвечают хором фразой: “Это я, это я, это все мои друзья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ватагою весел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шагает в школу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 кто, что красный цв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ет: хода н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из малыше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грязный до уше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любит маме помога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му мусор рассыпат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одежду бережё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овать её кладёт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ложится рано спа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тинках грязных на кроват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не ходит хмуры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спорт и физкультуру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, из вас идя, домо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гонял по мостово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любит в классе отвеча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ы получа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Конкурс «Здоровому  - все здорово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ловека  Кто  заразительнее будет смеяться та и выиграет конкурс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Конкурс “Сила духа”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ловека кто быстро надувают  ша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«Здоровье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“Здоровье не купишь – его разум дарит” - под таким девизом мы проводим следующий конкурс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ыстрый и правильный ответ  получают фиш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растет, летом цвет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осыпае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веток – не медок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от гриппа, кашля и хрипа. (Лип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она вокруг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враг и др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глы – волос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ли все лист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и хоть волосо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плет едкий со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жу – хоть ори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ой, ой – волдыри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дружишь с ней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огих здоров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итаминов - клад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её едят. (Крапив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орень кривой и рогаты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бною силой богаты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, два века – он ждет челове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обе лесной под кедровой сосной (Женьшен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я от дорог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не отхожу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поранишь ног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м помощь окаж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у ладошку к ран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утихнет, и опя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ноги по дорог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гу с солнышком шагать (Подорожник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ка та растет на склонах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холмиках зелены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крепок и душис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ё зеленый лис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идет на ча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травка? Отгадай! (Душиц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сестры летом зелен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ени одна краснее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чернеет (смородин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отином он богат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зен для ребя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 земли тащить не внов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еленый его хвост (морков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е, румяно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ту на вет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меня взрослы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ленькие детки (яблоко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ь в речку – не тоне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ьёшь о стенку – не стонет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озимь кида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кверху летать (мя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кони по снегу скачу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г не проваливаются (лыж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конь не ест овс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ног 2 коле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 верхом и мчись на не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лучше правь рулём (велосипед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ная спинка, жесткая щетин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ятной пастой дружит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усердно служит (зубная щет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ка Акулинка – пошла, гулять по спинк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ся она - вымыть спинку до красна (мочалка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 в карман и караулит – реву, плаксу и грязнулю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утрет потоки слез, не забудет и про но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резентация «Вредные привычк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емся, что сегодня встреча не прошла даром, ивы многое почерпнули из нее. Ведь “Здоров будешь– всё добудешь!”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будьте здоровы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27:00Z</dcterms:created>
  <dc:creator>Учитель</dc:creator>
  <dc:description/>
  <cp:keywords/>
  <dc:language>en-US</dc:language>
  <cp:lastModifiedBy>Дарья</cp:lastModifiedBy>
  <dcterms:modified xsi:type="dcterms:W3CDTF">2013-06-18T03:16:00Z</dcterms:modified>
  <cp:revision>3</cp:revision>
  <dc:subject/>
  <dc:title/>
</cp:coreProperties>
</file>