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 составлена в соответствии с требованиями Федерального компонента государственного образовательного  стандарта начального общего образования (приказ  №1089 от 05.03.2004 г.), на основании Федерального базисного учебного плана для начального общего образования (приказ №1312 от 09.03.2004г.) и авторской программы                        « Изобразительное искусство и художественный труд» (Программы общеобразовательных учреждений. Начальные классы.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Изобразительное искусство и художественный труд. Авторы Шпикалова Т. Я., Е. В. Алексеенко,  Л. В. Ершова, Н. Р. Макарова, А. Н. Щирова. Рекомендовано Департаментом общего среднего образования Министерства образования Российской Федерации. – М.: Просвещение, 2005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базисном учебном плане на изучение «Технологии» в 4 классе отводится 68 часов в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  ориентируется на реализацию следующих зада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ыми трудовыми умениями и навыками, опытом практической деятельности по созданию объектов труда, полезных для человека и общества; способами планирования и организации трудовой деятельности, объективной оценки своей работы; 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 о роли трудовой деятельности человека в преобразовании окружающего мира; формирование первоначальных представлений о мире профе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любия, уважительного отношения к людям и результатам их труда; интереса к информационной и коммуникационной деятельности; практическое применение правил сотрудничества в коллектив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чувства национального достоинства, культуры межнационального общения, умения видеть памятники истории и культуры в связи с историей, бытом и жизнью народа;                                                                                                                                              - формирование образного мышления, творческого воображения, культурно-исторической памяти в процессе комплексного освоения искусства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ебному предмету способствует: умению выделять признаки и свойства объектов окружающего мира; высказывать суждения на основе сравнения их функциональных и эстетических качеств, конструктивных особенностей; осуществлять поиск и обработку информации (в том числе с использованием компьютера); умение использовать измерения для решения практических задач; планировать и организовывать свою деятельность и др. 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: умение договариваться, распределять работу, оценивать свой вклад в деятельность и ее общий результ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форма организации учебного процесса – это уроки, в том числе уроки-конкурсы, уроки-вернисажи. Наряду с основной формой организации учебного процесса программа предполагает  проведение экскурсий, посещение выставок в школе искусств; использование видеоматериалов о художественных музеях и картинных галере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основе методики преподавания курса лежит проблемно-поисковый подход, обеспечивающий реализацию развивающих задач учебного предмета.                                                                                                                           При этом используются разнообразные методы и формы обучения:                                                                    - наблюдение явлений природы и общественной жизни                                                                            - практически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и ролевые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ые диал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рование объектов и явлений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овременном обществе стремительно растёт количество информации и, вследствие этого, жизненной необходимостью для каждого человека становится важным умение получать, перерабатывать и хранить её. Поэтому информатика играет особую роль в эпоху перехода от общества индустриального к обществу информационному. Раздел «Практика работы на компьютере» предусматривает обучение младших школьников использованию компьютерных программ как средств учебного назначения, позволяя расширить ряд информацион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учебный модуль направлен на подготовку учеников к жизни и деятельности в информационном пространстве и владению информационной куль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учебного материала 4 класс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бота с природными материалами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здничный букет из живых цветов. Выбор цветов для составления праздничного букета, различие цветов и стеблей по форме, размеру, цвету;  декор цветочных композиций (веточками, прутьями, трав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ы обработки и декорирования изделий из пластических и природных  материалов, создание художественных изделий по мотивам традиционных школ народного мастерства из  глины. Знакомство с разновидностями рельефов: барельеф. Проектирование и выполнение в материале сувенира с древними символами своего села; создание коллективной объемной композиции (панно для оформления интерьера) на основе соединения декоративных пластин с изображением древних символов земли, воды, солнца, древа жизни и бусинок разных размеров. Использование разнообразных приемов лепки и декорирования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ирование изделий по заданным условиям и собственному замыслу; самостоятельное предварительное планирование работы, организация рабочего места, сотрудничество в трудовом процессе, самоконтроль, самостоятельное выявление дефектов изделия, их устранение; самооценка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бота с бумаго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обработки бумаги: выбор бумаги (по цвету, фактуре, плотности, текстуре); разметка по образцу, по шаблону, сгибу, готовой вспомогательной форме; выкраивание деталей в разворот и из заготовок, сложенных многократно. Выполнение изделий из бумаги с помощью складывания, художественного вырезывания, оригами, аппликации; организация рабочего места; практическая работа по технологической карте; проведение мини-мастер-классов; организация выставок творческих работ и экскурсий; коллективная оценка результатов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нструирование </w:t>
      </w:r>
      <w:r>
        <w:rPr>
          <w:rFonts w:cs="Times New Roman" w:ascii="Times New Roman" w:hAnsi="Times New Roman"/>
          <w:sz w:val="28"/>
          <w:szCs w:val="28"/>
        </w:rPr>
        <w:t xml:space="preserve">в технике модульного оригами-звезды; </w:t>
      </w:r>
      <w:r>
        <w:rPr>
          <w:rFonts w:cs="Times New Roman" w:ascii="Times New Roman" w:hAnsi="Times New Roman"/>
          <w:iCs/>
          <w:sz w:val="28"/>
          <w:szCs w:val="28"/>
        </w:rPr>
        <w:t>объемное конструиров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цилиндрической и конусообразной поверхностей (подставки, солонки по мотивам городецких изделий) и приема передачи объема с помощью бумажной ленты; прокалывания, аппликации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предметов для письменного стола в технике оригами, гофрирования (елочные структуры), аппликации; рельефное панно с деталями в технике художественной вырезанки приемами скручивания, гофрирования по мотивам традиционного русского деревянного зодчества; панно в технике асимметричной вырезанки по мотивам природных и архитектурных достопримечательностей родн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бота с тканью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лия народных мастеров родного края. Геометричность тканых узоров. Ритмичность и уравновешенность колорита тканого орнамента. </w:t>
      </w:r>
      <w:r>
        <w:rPr>
          <w:rFonts w:cs="Times New Roman" w:ascii="Times New Roman" w:hAnsi="Times New Roman"/>
          <w:iCs/>
          <w:sz w:val="28"/>
          <w:szCs w:val="28"/>
        </w:rPr>
        <w:t xml:space="preserve">Ознакомление с народной вышивкой </w:t>
      </w:r>
      <w:r>
        <w:rPr>
          <w:rFonts w:cs="Times New Roman" w:ascii="Times New Roman" w:hAnsi="Times New Roman"/>
          <w:sz w:val="28"/>
          <w:szCs w:val="28"/>
        </w:rPr>
        <w:t xml:space="preserve">на предметах быта и народной одежде. Традиционная технология выполнения вышивки «набор», ее варианты. Использование вышивки в дизайне упаковки  для праздничного подарка. </w:t>
      </w:r>
      <w:r>
        <w:rPr>
          <w:rFonts w:cs="Times New Roman" w:ascii="Times New Roman" w:hAnsi="Times New Roman"/>
          <w:iCs/>
          <w:sz w:val="28"/>
          <w:szCs w:val="28"/>
        </w:rPr>
        <w:t>Ознакомление с лоскутной техникой.</w:t>
      </w:r>
      <w:r>
        <w:rPr>
          <w:rFonts w:cs="Times New Roman" w:ascii="Times New Roman" w:hAnsi="Times New Roman"/>
          <w:sz w:val="28"/>
          <w:szCs w:val="28"/>
        </w:rPr>
        <w:t xml:space="preserve"> Приемы лоскутного шитья в технике «ляпачиха»; композиция и колорит в лоскутном изделии (декоративное панно из лоскута на основе ляпачной техник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форматика и информационно-коммуникационные технолог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с компьютером: файлы и папки. Техника безопасности, правила работы на компьютере. Файлы. Полное имя файла. Операции над файлами и папками (каталогами). Компьютерное письмо. Правила клавиатурного письма. Основные операции при создании текстов: набор текста, перемещение курсора, ввод прописных букв, ввод букв латинского алфавита, сохранение текстового документа, открытие документа, создание нового документа, выделение текста, вырезание, копирование и вставка текста. Оформление текста. Выбор шрифта, размера, цвета и начертания символов. Организация текста. Заголовок, подзаголовок, основной текст. Выравнивание абзац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е публикации. Виды печатных публикаций. Программы для создания печатных публикаций. Иллюстрации в публикациях. Схемы в публикациях. Таблицы в публикациях. Столбцы и ст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публикации. Виды электронных публикаций: презентации, электронные учебники и энциклопедии, справочные системы, страницы сети Интернет. Примеры программ для создания электронных публикаций. Звук, видео и анимация в электронных публикациях. Вставка звуков и музыки в электронные публикации. Вставка анимации и видео в электронные публикации. Порядок действий при создании электронной публикации. Подготовк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нформации для компьютерного поиска: компакт-диски CD («си-ди») или DVD («ди-ви-ди»), сеть Интернет, постоянная память компьютера. Способы компьютерного поиска информации. Поисковые системы. Примеры программ для локального поиска. Поисковые системы в сети Интернет. Поисковые запросы. Сохранение результатов поиска. Поиск изображений. Сохранение найденных изобра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,                                            оканчивающих  начальную шко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результате  изучения технологии  ученик  должен  зна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звание, назначение ручных инструментов для обработки разных материалов (бумага, картон, глина, пластилин, ткань и т.д.) и правила пользования ими;                                                                                                                    - приёмы разметки (шаблоном, линейкой, циркулем);                                                     - виды соединений разных материалов (разъёмные, неразъёмные);                                           - особенности вышивки разных регионов России;                                                              - традиционное искусство лоскутного шитья, набойки, ткачества;                                    - виды природных материалов, используемых в плетении;                                                 - что такое полное имя файла;                                                                                                    - правила безопасного труда и личной гигиены при обработке различных материалов (в том числе с компьютеро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результате  изучения технологии  ученик  должен  уме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произведения искусства, выражая своё эмоционально-эстетическое отношение к их содержанию и художественной форме;                              - решать художественно-творческие задачи на проектирование изделий с использованием технологической карты, технического рисунка, эскиза;                           - комбинировать различные приёмы работы с бумагой для достижения выразительного образа художественной вещи;                                                                          -выполнять разные виды швов по мотивам народной вышивки;                                     -использовать простейшие выкройки для изготовления изделий;                                  -выполнять рельефные и объёмные многофигурные композиции из глины;                 -изготавливать изделия из природных материалов в технике плетения на основе простейших приёмов технологии в народном творчестве;                                  -производить операции с файлами и папками: создавать, удалять, копировать, перемещать;                                                                                                                          -набирать текст на клавиатуре;  сохранять набранные тексты, открывать ранее сохраненные текстовые документы и редактировать их;                                                                                          - копировать, вставлять и удалять фрагменты текста;                                                          - устанавливать шрифт текста, цвет, размер и начертание букв;                                             - вставлять изображения в печатную публикацию;                                                  - включать в электронную публикацию звуковые, видео- и анимационные элементы; искать, находить и сохранять изображения и тексты, найденные с помощью поисков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/>
        <w:t>Тематическое планирование по технологии в 4 «Б» классе                                               68 часов (2 часа в неделю)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98"/>
        <w:gridCol w:w="141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с природными материал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с бумаг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с ткан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атика и информационно-коммуникационные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Календарно-тематическое планирование по технологии в 4 «Б» класс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76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риродными материалами – 12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кусство составления букет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букета из живых природных фор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пинские  фантазии  из глин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 работы  с глино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ровизации из глины. Коллективно пан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из пласта, из целого куска, релье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ина: конструирование из пласта. Деко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ки  народной игруш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ородские игруш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традиционные образы-симво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одные игрушки из природных материало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игрушки из природных материа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бумагой – 34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 гости  к мастеру. Косое плетение из бумаг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е плетение из бумаг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е плетение из бумаг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е плетение из бумаг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  и  архитектура. Бумага: симметричная выреза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и архитектурные мотивы родного края. Вырезан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мага: симметричная выреза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  добрый  подарок. Бумага: симметричная выреза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вный сувенир. Бумага: симметричная выреза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архитектурные объемы из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архитектурные объемы из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оригами и гофриро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оригами и гофриро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оригами и гофриро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диции  Нового года. Проект «Новогодняя игруш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ий проект «Новогодняя игрушка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елочные украш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елочные украш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елочные украш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елочные украш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рочный набор. Апплик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рочный набор. Апплик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т принадлежностей для письменного стол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принадлежностей для письменного сто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й  должен  быть подарок? Упаковка для праздничного подар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ой  должен  быть подарок? Упаковка для праздничного подарк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енская улица. Рельефное пан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енская улица. Рельефное пан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енская улица. Рельефное пан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енская улица. Рельефное пан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модульное ориг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модульное ориг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модульное ориг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модульное ориг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канью – 10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Ляпачной технико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ативное пан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пачная техника: колорит и варианты пришивания лоску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пачная техника: колорит и варианты пришивания лоску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текстиль, шитье, апплик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: текстиль, шитье, апплик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ужные узоры. Выши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ши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ши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ши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ка и информационно-коммуникационные технологии-12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, правила работы на компьютере. Файлы. Пап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д файлами и папками (каталогами): создание, копирование, перемещение, удал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письмо. Правила клавиатурного письма. Основные операции при создании текс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кста. Выбор шрифта, размера, цвета и начертания симво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публикации. Виды печатных публикаций. Программы для создания печатных публикац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в публикациях: вставка изображений в печатную публик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убликации. Виды электронных публикаций. Примеры программ для создания электронных публикац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, видео и анимация в электронных публикациях. Вставка звуков, музыки, анимации и видео  в электронные публикаци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при создании электронной публикации. Подготовка презентац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нформации для компьютерного поис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компьютерного поиска информации. Поисковые систем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запросы. Сохранение результатов поис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зображений. Сохранение найденных изображ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05:00Z</dcterms:created>
  <dc:creator>я</dc:creator>
  <dc:description/>
  <dc:language>en-US</dc:language>
  <cp:lastModifiedBy>я</cp:lastModifiedBy>
  <dcterms:modified xsi:type="dcterms:W3CDTF">2013-10-04T08:05:00Z</dcterms:modified>
  <cp:revision>2</cp:revision>
  <dc:subject/>
  <dc:title/>
</cp:coreProperties>
</file>