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4"/>
      </w:tblGrid>
      <w:tr>
        <w:trPr/>
        <w:tc>
          <w:tcPr>
            <w:tcW w:w="11424" w:type="dxa"/>
            <w:tcBorders/>
          </w:tcPr>
          <w:tbl>
            <w:tblPr>
              <w:tblW w:w="45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281"/>
            </w:tblGrid>
            <w:tr>
              <w:trPr/>
              <w:tc>
                <w:tcPr>
                  <w:tcW w:w="10281" w:type="dxa"/>
                  <w:tcBorders/>
                  <w:vAlign w:val="center"/>
                </w:tcPr>
                <w:p>
                  <w:pPr>
                    <w:pStyle w:val="Normal"/>
                    <w:spacing w:before="75" w:after="75"/>
                    <w:ind w:right="676" w:hanging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color w:val="000000"/>
                    </w:rPr>
                    <w:t>Публичный доклад МОКУ «Тутаульская СОШ» является аналитическим отчетом о деятельности школы за период 2012 -2013 учебного  года.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Цель доклада – широко информировать общественность, прежде всего родителей (законных представителей), об образовательной деятельности, об основных результатах и проблемах ее функционирования и развития в отчетный период, способствовать развитию партнерских отношений между школой и родителями, местной общественностью и властью; привлекать общественность к оценке деятельности школы, разработке предложений и планированию деятельности по ее развитию.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1. Общая информация о школе</w:t>
                  </w:r>
                </w:p>
                <w:p>
                  <w:pPr>
                    <w:pStyle w:val="Normal"/>
                    <w:spacing w:before="75" w:after="75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МОКУ «Тутаульская СОШ» расположена в Тындинском районе Амурской области в поселке Тутаул, в 200 км от Тынды.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>МОКУ «Тутаульская СОШ» является муниципальным общеобразовательным казённым учреждением Тындинского  района Амурской области. Школа расположена по адресу: Амурская область, Тындинский район, поселок Тутаул, улица Подмосковная, д.№4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ab/>
                  </w:r>
                  <w:r>
                    <w:rPr>
                      <w:rFonts w:cs="Verdana" w:ascii="Verdana" w:hAnsi="Verdana"/>
                      <w:color w:val="333333"/>
                    </w:rPr>
                    <w:t>Муниципальное общеобразовательное казённое учреждение «Тутаульская СОШ» была построена 1987 году. Проектная мощность школы составляет 198 учеников. МОКУ «Тутаульская СОШ» имеет лицензию №ОД 4793 от 09.11.12 на осуществление образовательной деятельности по следующим  образовательным программам: дошкольное, начальное общее, основное общее, среднее (полное) общее; свидетельство о государственной аккредитации № 02476 от 28.12.2012 (тип образовательного учреждения – общеобразовательное учреждение, вид образовательного учреждения – средняя общеобразовательная школа). В настоящее время в школе обучается 37 учеников и 15 воспитанников группы дошкольного  образования. Директор МОКУ «Тутаульская СОШ» В.Н.Тирских, заместитель директора по учебно-воспитательной работе Е.В.лежнева, председатель управляющего совета школы О.И.Жукова. Школа работает в режиме функционирования по программе развит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  <w:t>МОКУ «Тутаульская СОШ» расположена в п.Тутаул. Поселок  связан с районным центром регулярным  железнодорожным сообщением. Рядом со школой расположен торгово-общественный центр, имеется здание фельдшерско-акушерского пункта.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 На территории села расположены такие объекты: лесопромышленное хозяйство, пожарная часть, ГУП КСБ, магазины, хлебопекарня, библиотека, ФАП, структурные подразделения Ж/Д. 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Муниципальное общеобразовательное казённое учреждение «Тутаульская СОШ»   в своей деятельности руководствуется Законом РФ «Об образовании», законодательством Амурской области, правовыми актами органов местного самоуправления Тындинского  района и осуществляет свою деятельность в соответствии с типовым положением об общеобразовательных учреждениях и с настоящим Уставом и локальным правовыми актами школы. 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ab/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На территории школы расположены: стадион, две спортивные площадки, хоккейная  коробка, прыжковая яма, размеченные дорожки для бега, полоса препятствий, огород,  цветники и озеленение.                                                                     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Школа располагается  в двухэтажном типовом кирпичном  здании с централизованным  отоплением,  водоснабжением, канализацией. 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>В левом крыле второго этажа здания  обучаются ученики начальной школы, и находится кабинет информатики, в  правом крыле второго этажа, на первом этаже здания, на втором этаже пристройки обучаются учащиеся второй и третьей ступени.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>В школе 10 учебных кабинетов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Русского  языка и литературы  - 1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Математики и физики - 1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Иностранного языка -1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Истории   - 1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/>
                  </w:pPr>
                  <w:r>
                    <w:rPr>
                      <w:color w:val="333333"/>
                      <w:lang w:eastAsia="ar-SA"/>
                    </w:rPr>
                    <w:t>Естествознания  - 1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Кабинет начальных классов  - 3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/>
                  </w:pPr>
                  <w:r>
                    <w:rPr>
                      <w:color w:val="333333"/>
                      <w:lang w:eastAsia="ar-SA"/>
                    </w:rPr>
                    <w:t>Спортивный зал   -1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Symbol"/>
                      <w:color w:val="333333"/>
                      <w:lang w:eastAsia="ar-SA"/>
                    </w:rPr>
                    <w:t>Кабинет технологии - 1</w:t>
                  </w:r>
                </w:p>
                <w:p>
                  <w:pPr>
                    <w:pStyle w:val="Normal"/>
                    <w:suppressAutoHyphens w:val="true"/>
                    <w:ind w:left="420" w:hanging="0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Также в школе имеются актовый зал, столовая, учительская, кабинет директора, библиотека, тренажерный зал, кабинет заместителя директора по учебно-воспитательной работе,  две лаборантские.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Первый этаж пристройки занят под группу дошкольного образования, в которой располагаются спальная комната, приёмная, игровая, столовая, 2 туалета, кабинет медсестры, кабинет для учебных занятий, приемная.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</w:rPr>
                    <w:t xml:space="preserve">         </w:t>
                  </w:r>
                  <w:r>
                    <w:rPr>
                      <w:rFonts w:cs="Verdana" w:ascii="Verdana" w:hAnsi="Verdana"/>
                      <w:color w:val="333333"/>
                    </w:rPr>
                    <w:t>Все структурные подразделения выполняют основные задачи, определённые Уставом учреждения. В соответствии с требованиями и нормами СанПина занятия организованы в одну смену по пятидневной рабочей неделе.</w:t>
                  </w: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  <w:lang w:eastAsia="ar-SA"/>
                    </w:rPr>
                  </w:pPr>
                  <w:r>
                    <w:rPr>
                      <w:rFonts w:cs="Verdana" w:ascii="Verdana" w:hAnsi="Verdana"/>
                      <w:color w:val="000000"/>
                      <w:lang w:eastAsia="ar-SA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                           </w:t>
                  </w: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2.ОБРАЗОВАТЕЛЬНАЯ ДЕЯТЕЛЬНОСТЬ</w:t>
                  </w:r>
                </w:p>
                <w:p>
                  <w:pPr>
                    <w:pStyle w:val="Normal"/>
                    <w:spacing w:before="75" w:after="75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        </w:t>
                  </w:r>
                  <w:r>
                    <w:rPr>
                      <w:rFonts w:cs="Verdana" w:ascii="Verdana" w:hAnsi="Verdana"/>
                      <w:color w:val="000000"/>
                    </w:rPr>
                    <w:t>Школа осуществляет образовательный процесс в соответствии с уровнями общеобразовательных программ  общего образования:</w:t>
                  </w:r>
                </w:p>
                <w:p>
                  <w:pPr>
                    <w:pStyle w:val="Normal"/>
                    <w:spacing w:before="75" w:after="75"/>
                    <w:jc w:val="both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дошкольное образование – срок освоения – до 5 лет</w:t>
                  </w:r>
                </w:p>
                <w:p>
                  <w:pPr>
                    <w:pStyle w:val="Normal"/>
                    <w:spacing w:before="75" w:after="75"/>
                    <w:jc w:val="both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начальное общее образование – срок освоения – 4 года;</w:t>
                  </w:r>
                </w:p>
                <w:p>
                  <w:pPr>
                    <w:pStyle w:val="Normal"/>
                    <w:spacing w:before="75" w:after="75"/>
                    <w:jc w:val="both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основное общее образование – срок освоения – 5 лет;</w:t>
                  </w:r>
                </w:p>
                <w:p>
                  <w:pPr>
                    <w:pStyle w:val="Normal"/>
                    <w:spacing w:before="75" w:after="75"/>
                    <w:jc w:val="both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среднее (полное) общее образование – срок освоения 2 года.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Начальное общее образование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В ходе освоения образовательных программ при реализации учебного плана на первой ступени общего образования формируются базовые основы и фундамент всего последующего обучения, в том числе:</w:t>
                  </w:r>
                </w:p>
                <w:p>
                  <w:pPr>
                    <w:pStyle w:val="Style15"/>
                    <w:numPr>
                      <w:ilvl w:val="0"/>
                      <w:numId w:val="10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Закладывается основа формирования учебной деятельности ребен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;</w:t>
                  </w:r>
                </w:p>
                <w:p>
                  <w:pPr>
                    <w:pStyle w:val="Style15"/>
                    <w:numPr>
                      <w:ilvl w:val="0"/>
                      <w:numId w:val="10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Формируются универсальные учебные действия;</w:t>
                  </w:r>
                </w:p>
                <w:p>
                  <w:pPr>
                    <w:pStyle w:val="Style15"/>
                    <w:numPr>
                      <w:ilvl w:val="0"/>
                      <w:numId w:val="10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ми людь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 образования реализуется преимущественно за счет введения учебных курсов, обеспечивающих целостное восприятие мира, деятельностного подхода и индивидуализации обучения по каждому учебному предмет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ый план отражает содержание образования, которое обеспечивает решение важнейших целей современного начального образования:</w:t>
                  </w:r>
                </w:p>
                <w:p>
                  <w:pPr>
                    <w:pStyle w:val="Style15"/>
                    <w:numPr>
                      <w:ilvl w:val="0"/>
                      <w:numId w:val="9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Формирование гражданской идентичности обучающихся;</w:t>
                  </w:r>
                </w:p>
                <w:p>
                  <w:pPr>
                    <w:pStyle w:val="Style15"/>
                    <w:numPr>
                      <w:ilvl w:val="0"/>
                      <w:numId w:val="9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Их приобщение к общекультурным и национальным ценностям, информационным технологиям;</w:t>
                  </w:r>
                </w:p>
                <w:p>
                  <w:pPr>
                    <w:pStyle w:val="Style15"/>
                    <w:numPr>
                      <w:ilvl w:val="0"/>
                      <w:numId w:val="9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Готовность к продолжению образования на последующих ступенях основного общего образования;</w:t>
                  </w:r>
                </w:p>
                <w:p>
                  <w:pPr>
                    <w:pStyle w:val="Style15"/>
                    <w:numPr>
                      <w:ilvl w:val="0"/>
                      <w:numId w:val="9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Формирование здорового образа жизни, элементарных правил поведения в экстремальных ситуациях;</w:t>
                  </w:r>
                </w:p>
                <w:p>
                  <w:pPr>
                    <w:pStyle w:val="Style15"/>
                    <w:numPr>
                      <w:ilvl w:val="0"/>
                      <w:numId w:val="9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/>
                    <w:t>Личностное развитие обучающегося в соответствии с его индивидуальностью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Целевая направленность образования школы предусматривает выполнение государственной функции школы – обеспечение базового среднего образования, развитие ребенка в процессе обучения и создание оптимальных условий для обеспечения образовательного процесса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Учебный план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ступени представлен учебными предметами: русский язык (письмо), литературное чтение (обучение грамоте), математика, окружающий мир (человек, природа, общество), иностранный язык (2-4 кл.), музыка, изобразительное искусство, труд, физическая культура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В соответствии с БУП-2004 в 4 классе в рамках предмета «Технология» изучается предмет «Информатика и ИКТ» в качестве учебного модуля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Федеральный компонент учебного плана выполнен в полном объеме. 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Компонент образовательного учреждения </w:t>
                  </w:r>
                  <w:r>
                    <w:rPr/>
                    <w:t>представлен обязательными учебными предметами по выбору учащихся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/>
                  </w:pPr>
                  <w:r>
                    <w:rPr/>
                    <w:t>Для увеличения количества часов, отведенных на преподавание предметов федерального компонента дополнительно отведены часы в соответствии с программой учебного предмета  «Русский язык» в 4 кл. – 1 час., «Литературное чтение» в 4 классе –   1 час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/>
                    <w:t>Для введения предмета «Основы религиозных культур и светской этики» в 4 кл. – 1 час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С целью удовлетворения потребностей учащихся, укрепления здоровья, для развития творческих интересов, способностей учащихся в школе организованы кружки, реализуемые за счет бюджетного финансирования за пределами учебного плана. В соответствии возраста и индивидуальных возможностей, способностей  детей  кружковая работа организована по направлениям: художественное творчество, эколого-биологическое, музыкально-эстетическое, краеведческое.  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новное общее образование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Учебный план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ступени представлен учебными предметами: русский язык, литература, иностранный язык (английский), математика, информатика и ИКТ, природоведение, история, обществознание, физика, география, химия, биология, музыка, изобразительное искусство, технология, ОБЖ, физическая культура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Компонент образовательного учреждения </w:t>
                  </w:r>
                  <w:r>
                    <w:rPr/>
                    <w:t>представлен обязательными учебными предметами по выбору учащихся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Для увеличения количества часов, отведенных на преподавание предметов федерального компонента дополнительно отведены часы в соответствии с программой учебного предмета  «Технология» в </w:t>
                  </w:r>
                  <w:r>
                    <w:rPr>
                      <w:lang w:val="en-US"/>
                    </w:rPr>
                    <w:t>VIII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IX</w:t>
                  </w:r>
                  <w:r>
                    <w:rPr/>
                    <w:t xml:space="preserve"> классе – по 1ч,  «Русский язык» в 5 классе – 4 часа, в 6-7 классах – по 2 часа, ОБЖ в 5-7, 9 классах –  по 1 час, «География» в 6 классе – 1 час, «Биология» в 6 классе – 1 час, «Химия» в </w:t>
                  </w:r>
                  <w:r>
                    <w:rPr>
                      <w:lang w:val="en-US"/>
                    </w:rPr>
                    <w:t>VIII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IX</w:t>
                  </w:r>
                  <w:r>
                    <w:rPr/>
                    <w:t xml:space="preserve"> классах – по 1 час.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реднее общее образование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/>
                    <w:t xml:space="preserve">Учебный план </w:t>
                  </w:r>
                  <w:r>
                    <w:rPr>
                      <w:lang w:val="en-US"/>
                    </w:rPr>
                    <w:t>III</w:t>
                  </w:r>
                  <w:r>
                    <w:rPr/>
                    <w:t xml:space="preserve"> ступени представлен учебными предметами: русский язык, литература, иностранный язык (английский), математика, история, обществознание, физика, химия, биология, ОБЖ, физическая культура. Включены учебные предметы по выбору на базовом уровне: география, физика, химия, биология, информатика и ИКТ, МХК, технология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Компонент образовательного учреждения </w:t>
                  </w:r>
                  <w:r>
                    <w:rPr/>
                    <w:t>представлен обязательными учебными предметами по выбору учащихся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jc w:val="both"/>
                    <w:rPr/>
                  </w:pPr>
                  <w:r>
                    <w:rPr/>
                    <w:t xml:space="preserve">Для увеличения количества часов, отведенных на преподавание предметов федерального компонента дополнительно отведены часы в соответствии с программой учебного предмета  «Математика» в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классе 1ч., «Информатика и ИКТ» в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классе 1ч., «География» в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классе 1ч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Для преподавания элективных курсов в учебном плане отведены часы.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 xml:space="preserve">В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классе обучение организовано по учебному плану для универсального обучения. Содержание предлагаемых курсов соответствует концепции профильного обучения в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классе. Данные курсы относятся к типу элективных курсов и направлены на удовлетворение познавательных  запросов учащихся в различных областях и углубление знаний учащихся: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усский язык - 1 час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литература – 1 час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атематика – 1 час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ествознание – 1 час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Предпрофильная подготовка по выбору обучающихся представлена предметом «Технология» для подготовки к дальнейшему выбору профессии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tLeast" w:line="20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                                </w:t>
                  </w:r>
                  <w:r>
                    <w:rPr>
                      <w:sz w:val="28"/>
                      <w:szCs w:val="28"/>
                      <w:u w:val="single"/>
                    </w:rPr>
                    <w:t>Дошкольное образование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группе дошкольного образования на конец учебного года насчитывалось 16 воспитанников в возрасте от 3 до 7 лет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ыли поставлены следующие задачи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ть условия для охраны жизни и укрепления здоровья детей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ршенствовать совместную работу ГДО и семьи по правовому воспитанию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ршенствовать работу ГДО по формированию у дошкольников основ экологической культуры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вивать творческие способности детей, способствовать созданию комфортабельной обстановки в ГДО.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Первая ступень обучения (1-4 классы)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На первой ступени обучения (всего 4 класса, в которых на конец учебного года обучалось 15 учеников), начинающей формирование познавательных интересов обучающихся и их самообразовательных навыков, педагогический коллектив ставил перед собой следующие задачи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ложить фундамент общей образовательной подготовки школьников, необходимой для продолжения образования на третьей ступени обучения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0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ть условия для самовыражения обучающихся на учебных и внеурочных занятиях в школе и вне её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Вторая ступень обучения (5-9 классы)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На второй ступени обучения ( на конец учебного года обучалось 18 учеников), продолжающей формирование познавательных интересов обучающихся и их самообразовательных навыков, педагогический коллектив ставил перед собой следующие задачи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ложить фундамент общей образовательной подготовки школьников, необходимой для продолжения образования на третьей ступени обучения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здать условия для самовыражения учащихся на учебных и внеурочных занятиях в школе и вне её. 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Третья ступень обучения (11 класс)</w:t>
                  </w:r>
                </w:p>
                <w:p>
                  <w:pPr>
                    <w:pStyle w:val="Normal"/>
                    <w:ind w:left="360" w:firstLine="34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третьей ступени обучения (11 класс, в котором на конец  учебного года обучалось 4 человека. Школа ставит перед собой задачу – достижение каждым выпускником функциональной грамотности и его подготовку к  ЕГЭ и поступлению в вузы, техникумы, колледжи. 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rStyle w:val="FontStyle46"/>
                      <w:b w:val="false"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rStyle w:val="FontStyle46"/>
                      <w:b w:val="false"/>
                      <w:sz w:val="28"/>
                      <w:szCs w:val="28"/>
                    </w:rPr>
                    <w:t xml:space="preserve">Сведения о школьных кружках 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rStyle w:val="FontStyle46"/>
                      <w:b w:val="false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Style w:val="FontStyle46"/>
                      <w:b w:val="false"/>
                      <w:sz w:val="28"/>
                      <w:szCs w:val="28"/>
                    </w:rPr>
                    <w:t xml:space="preserve">на 2012/2013 учебный год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rStyle w:val="FontStyle46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/>
                  </w:r>
                </w:p>
                <w:tbl>
                  <w:tblPr>
                    <w:tblW w:w="9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3"/>
                    <w:gridCol w:w="1715"/>
                    <w:gridCol w:w="1619"/>
                    <w:gridCol w:w="914"/>
                    <w:gridCol w:w="923"/>
                    <w:gridCol w:w="808"/>
                    <w:gridCol w:w="866"/>
                    <w:gridCol w:w="900"/>
                    <w:gridCol w:w="720"/>
                    <w:gridCol w:w="900"/>
                  </w:tblGrid>
                  <w:tr>
                    <w:trPr>
                      <w:trHeight w:val="480" w:hRule="atLeast"/>
                    </w:trPr>
                    <w:tc>
                      <w:tcPr>
                        <w:tcW w:w="46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№</w:t>
                        </w:r>
                      </w:p>
                    </w:tc>
                    <w:tc>
                      <w:tcPr>
                        <w:tcW w:w="171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Наименование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школьного кружка</w:t>
                        </w:r>
                      </w:p>
                    </w:tc>
                    <w:tc>
                      <w:tcPr>
                        <w:tcW w:w="161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Ф.И.О. руководителя кружка</w:t>
                        </w:r>
                      </w:p>
                    </w:tc>
                    <w:tc>
                      <w:tcPr>
                        <w:tcW w:w="91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 xml:space="preserve">Кол-во часов </w:t>
                        </w:r>
                      </w:p>
                    </w:tc>
                    <w:tc>
                      <w:tcPr>
                        <w:tcW w:w="92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 xml:space="preserve">Класс </w:t>
                        </w:r>
                      </w:p>
                    </w:tc>
                    <w:tc>
                      <w:tcPr>
                        <w:tcW w:w="4194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Количество  учащихся, занимающихся в кружке, в т.ч.</w:t>
                        </w:r>
                      </w:p>
                    </w:tc>
                  </w:tr>
                  <w:tr>
                    <w:trPr>
                      <w:trHeight w:val="1915" w:hRule="atLeast"/>
                      <w:cantSplit w:val="true"/>
                    </w:trPr>
                    <w:tc>
                      <w:tcPr>
                        <w:tcW w:w="46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FontStyle46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1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FontStyle46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FontStyle46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1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FontStyle46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FontStyle46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 xml:space="preserve">Всего 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Состоящих на учете в ОВД (ФИО)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Состоящих на внутришкольном учете (ФИО)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Опекаемых (ФИО)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rStyle w:val="FontStyle46"/>
                            <w:b w:val="false"/>
                          </w:rPr>
                          <w:t>Инвалидов (ФИО)</w:t>
                        </w:r>
                      </w:p>
                      <w:p>
                        <w:pPr>
                          <w:pStyle w:val="Normal"/>
                          <w:ind w:left="113" w:right="113" w:hanging="0"/>
                          <w:jc w:val="center"/>
                          <w:rPr>
                            <w:rStyle w:val="FontStyle46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«Шью своими руками»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Биндарева Л.В.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3-11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0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4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«Музыкальная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гостиная»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Пушко Т.В.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-11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37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4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«Математика для всех»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Чугуевская О.В.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8 - 9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6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4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4.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«Мир вокруг нас»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Пушко Т.В.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2-4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6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4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5.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«Любители русского языка»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Марамыгина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Н.Н.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6-9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10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Style w:val="FontStyle46"/>
                            <w:b w:val="false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8"/>
                    <w:jc w:val="both"/>
                    <w:rPr>
                      <w:rStyle w:val="FontStyle46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rStyle w:val="FontStyle46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ind w:left="360" w:firstLine="349"/>
                    <w:jc w:val="both"/>
                    <w:rPr>
                      <w:rStyle w:val="FontStyle46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ind w:left="360" w:firstLine="34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firstLine="349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</w:t>
                  </w:r>
                  <w:r>
                    <w:rPr>
                      <w:b/>
                      <w:sz w:val="28"/>
                      <w:szCs w:val="28"/>
                    </w:rPr>
                    <w:t>3. УСЛОВИЯ ОСУЩЕСТВЛЕНИЯ</w:t>
                  </w:r>
                </w:p>
                <w:p>
                  <w:pPr>
                    <w:pStyle w:val="Normal"/>
                    <w:ind w:left="360" w:firstLine="349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b/>
                      <w:sz w:val="28"/>
                      <w:szCs w:val="28"/>
                    </w:rPr>
                    <w:t>ОБРАЗОВАТЕЛЬНОГО ПРОЦЕССА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3300"/>
                      <w:sz w:val="28"/>
                      <w:szCs w:val="28"/>
                    </w:rPr>
                    <w:t xml:space="preserve">    </w:t>
                  </w:r>
                  <w:r>
                    <w:rPr>
                      <w:rFonts w:cs="Cambria" w:ascii="Cambria" w:hAnsi="Cambria"/>
                      <w:color w:val="003300"/>
                      <w:sz w:val="28"/>
                      <w:szCs w:val="28"/>
                    </w:rPr>
                    <w:t xml:space="preserve">В школе созданы необходимые условия для обучения и воспитания школьников.  Учебные занятия проводятся в 1 смену, в 1-9 классе 5-дневная учебная неделя, в 10-11 классах 6-дневная.  Все школьники получают горячее и качественное питание. В 2012-2013 учебном году работают кружки «Любители математики», «Русская словесность», «Музыкальная гостиная», «Шью своими руками»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</w:rPr>
                    <w:t>Подбор и расстановка кадров, повышение квалификации   педагогов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760" w:leader="none"/>
                      <w:tab w:val="left" w:pos="6300" w:leader="none"/>
                    </w:tabs>
                    <w:ind w:right="-6" w:firstLine="53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чебно-воспитательный процесс в школе осуществляют 14 педагогических работников.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Из них: 1 являются руководителем, 4 совместители, 8  учителей. </w:t>
                  </w:r>
                  <w:r>
                    <w:rPr>
                      <w:color w:val="000000"/>
                      <w:sz w:val="28"/>
                      <w:szCs w:val="28"/>
                    </w:rPr>
                    <w:t>Более 20 лет работают – 8 чел., 10 – 20 лет - 4 чел.,  менее 10 лет – 2 чел. Средний возраст педагогических работников – 48 лет.</w:t>
                  </w:r>
                </w:p>
                <w:p>
                  <w:pPr>
                    <w:pStyle w:val="Normal"/>
                    <w:shd w:fill="FFFFFF" w:val="clear"/>
                    <w:spacing w:before="331" w:after="0"/>
                    <w:jc w:val="both"/>
                    <w:rPr>
                      <w:color w:val="000000"/>
                      <w:spacing w:val="-1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  <w:u w:val="single"/>
                    </w:rPr>
                    <w:t>а) по уровню образования:</w:t>
                  </w:r>
                </w:p>
                <w:p>
                  <w:pPr>
                    <w:pStyle w:val="Normal"/>
                    <w:spacing w:lineRule="exact" w:line="1" w:before="0" w:after="5"/>
                    <w:jc w:val="both"/>
                    <w:rPr>
                      <w:color w:val="000000"/>
                      <w:spacing w:val="-1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  <w:u w:val="single"/>
                    </w:rPr>
                  </w:r>
                </w:p>
                <w:tbl>
                  <w:tblPr>
                    <w:tblW w:w="9481" w:type="dxa"/>
                    <w:jc w:val="left"/>
                    <w:tblInd w:w="41" w:type="dxa"/>
                    <w:tblLayout w:type="fixed"/>
                    <w:tblCellMar>
                      <w:top w:w="0" w:type="dxa"/>
                      <w:left w:w="40" w:type="dxa"/>
                      <w:bottom w:w="0" w:type="dxa"/>
                      <w:right w:w="40" w:type="dxa"/>
                    </w:tblCellMar>
                  </w:tblPr>
                  <w:tblGrid>
                    <w:gridCol w:w="3261"/>
                    <w:gridCol w:w="1804"/>
                    <w:gridCol w:w="2244"/>
                    <w:gridCol w:w="2172"/>
                  </w:tblGrid>
                  <w:tr>
                    <w:trPr>
                      <w:trHeight w:val="658" w:hRule="exact"/>
                    </w:trPr>
                    <w:tc>
                      <w:tcPr>
                        <w:tcW w:w="32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4" w:before="0" w:after="200"/>
                          <w:ind w:right="408" w:hanging="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атегория </w:t>
                        </w:r>
                        <w:r>
                          <w:rPr>
                            <w:color w:val="000000"/>
                            <w:spacing w:val="-3"/>
                            <w:sz w:val="28"/>
                            <w:szCs w:val="28"/>
                          </w:rPr>
                          <w:t>специалистов</w:t>
                        </w:r>
                      </w:p>
                    </w:tc>
                    <w:tc>
                      <w:tcPr>
                        <w:tcW w:w="18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4" w:before="0" w:after="200"/>
                          <w:ind w:right="41" w:hanging="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4"/>
                            <w:sz w:val="28"/>
                            <w:szCs w:val="28"/>
                          </w:rPr>
                          <w:t xml:space="preserve">Высшее </w:t>
                        </w:r>
                        <w:r>
                          <w:rPr>
                            <w:color w:val="000000"/>
                            <w:spacing w:val="-5"/>
                            <w:sz w:val="28"/>
                            <w:szCs w:val="28"/>
                          </w:rPr>
                          <w:t>образование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4" w:before="0" w:after="200"/>
                          <w:ind w:right="266" w:hanging="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3"/>
                            <w:sz w:val="28"/>
                            <w:szCs w:val="28"/>
                          </w:rPr>
                          <w:t xml:space="preserve">Незаконченное </w:t>
                        </w:r>
                        <w:r>
                          <w:rPr>
                            <w:color w:val="000000"/>
                            <w:spacing w:val="-2"/>
                            <w:sz w:val="28"/>
                            <w:szCs w:val="28"/>
                          </w:rPr>
                          <w:t>высшее</w:t>
                        </w:r>
                      </w:p>
                    </w:tc>
                    <w:tc>
                      <w:tcPr>
                        <w:tcW w:w="217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2" w:before="0" w:after="200"/>
                          <w:ind w:left="151" w:right="290" w:hanging="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1"/>
                            <w:sz w:val="28"/>
                            <w:szCs w:val="28"/>
                          </w:rPr>
                          <w:t xml:space="preserve">Среднее </w:t>
                        </w:r>
                        <w:r>
                          <w:rPr>
                            <w:color w:val="000000"/>
                            <w:spacing w:val="-2"/>
                            <w:sz w:val="28"/>
                            <w:szCs w:val="28"/>
                          </w:rPr>
                          <w:t>специальное</w:t>
                        </w:r>
                      </w:p>
                    </w:tc>
                  </w:tr>
                  <w:tr>
                    <w:trPr>
                      <w:trHeight w:val="1099" w:hRule="exact"/>
                    </w:trPr>
                    <w:tc>
                      <w:tcPr>
                        <w:tcW w:w="32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19" w:before="0" w:after="200"/>
                          <w:ind w:right="754" w:hanging="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1"/>
                            <w:sz w:val="28"/>
                            <w:szCs w:val="28"/>
                          </w:rPr>
                          <w:t xml:space="preserve">Учителя </w:t>
                        </w:r>
                        <w:r>
                          <w:rPr>
                            <w:color w:val="000000"/>
                            <w:spacing w:val="-2"/>
                            <w:sz w:val="28"/>
                            <w:szCs w:val="28"/>
                          </w:rPr>
                          <w:t>начальных к</w:t>
                        </w:r>
                        <w:r>
                          <w:rPr>
                            <w:color w:val="000000"/>
                            <w:spacing w:val="-1"/>
                            <w:sz w:val="28"/>
                            <w:szCs w:val="28"/>
                          </w:rPr>
                          <w:t>лассов и воспитатели</w:t>
                        </w:r>
                      </w:p>
                    </w:tc>
                    <w:tc>
                      <w:tcPr>
                        <w:tcW w:w="18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17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926" w:hRule="exact"/>
                    </w:trPr>
                    <w:tc>
                      <w:tcPr>
                        <w:tcW w:w="32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4" w:before="0" w:after="200"/>
                          <w:ind w:right="216" w:hanging="5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Учителя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en-US"/>
                          </w:rPr>
                          <w:t>II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и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en-US"/>
                          </w:rPr>
                          <w:t>III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pacing w:val="-1"/>
                            <w:sz w:val="28"/>
                            <w:szCs w:val="28"/>
                          </w:rPr>
                          <w:t>ступени обучения</w:t>
                        </w:r>
                      </w:p>
                    </w:tc>
                    <w:tc>
                      <w:tcPr>
                        <w:tcW w:w="18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ind w:left="607" w:hanging="0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6</w:t>
                        </w:r>
                      </w:p>
                    </w:tc>
                    <w:tc>
                      <w:tcPr>
                        <w:tcW w:w="22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ind w:left="1085" w:hanging="0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17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ind w:left="998" w:hanging="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358" w:after="0"/>
                    <w:jc w:val="both"/>
                    <w:rPr>
                      <w:rFonts w:ascii="Calibri" w:hAnsi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  <w:u w:val="single"/>
                    </w:rPr>
                    <w:t>б) по квалификационным категориям:</w:t>
                  </w:r>
                </w:p>
                <w:p>
                  <w:pPr>
                    <w:pStyle w:val="Normal"/>
                    <w:spacing w:lineRule="exact" w:line="1" w:before="0" w:after="5"/>
                    <w:jc w:val="both"/>
                    <w:rPr>
                      <w:rFonts w:ascii="Calibri" w:hAnsi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eastAsia="en-US"/>
                    </w:rPr>
                  </w:r>
                </w:p>
                <w:tbl>
                  <w:tblPr>
                    <w:tblW w:w="9024" w:type="dxa"/>
                    <w:jc w:val="left"/>
                    <w:tblInd w:w="41" w:type="dxa"/>
                    <w:tblLayout w:type="fixed"/>
                    <w:tblCellMar>
                      <w:top w:w="0" w:type="dxa"/>
                      <w:left w:w="40" w:type="dxa"/>
                      <w:bottom w:w="0" w:type="dxa"/>
                      <w:right w:w="40" w:type="dxa"/>
                    </w:tblCellMar>
                  </w:tblPr>
                  <w:tblGrid>
                    <w:gridCol w:w="3024"/>
                    <w:gridCol w:w="2782"/>
                    <w:gridCol w:w="3218"/>
                  </w:tblGrid>
                  <w:tr>
                    <w:trPr>
                      <w:trHeight w:val="950" w:hRule="exact"/>
                    </w:trPr>
                    <w:tc>
                      <w:tcPr>
                        <w:tcW w:w="302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2" w:before="0" w:after="200"/>
                          <w:ind w:left="175" w:right="151" w:hanging="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2"/>
                            <w:sz w:val="28"/>
                            <w:szCs w:val="28"/>
                          </w:rPr>
                          <w:t xml:space="preserve">Работники с высшей </w:t>
                        </w:r>
                        <w:r>
                          <w:rPr>
                            <w:color w:val="000000"/>
                            <w:spacing w:val="-1"/>
                            <w:sz w:val="28"/>
                            <w:szCs w:val="28"/>
                          </w:rPr>
                          <w:t>категорией</w:t>
                        </w:r>
                      </w:p>
                    </w:tc>
                    <w:tc>
                      <w:tcPr>
                        <w:tcW w:w="27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2" w:before="0" w:after="20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en-US"/>
                          </w:rPr>
                          <w:t>C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pacing w:val="-3"/>
                            <w:sz w:val="28"/>
                            <w:szCs w:val="28"/>
                          </w:rPr>
                          <w:t xml:space="preserve">квалификационной </w:t>
                        </w:r>
                        <w:r>
                          <w:rPr>
                            <w:color w:val="000000"/>
                            <w:spacing w:val="-2"/>
                            <w:sz w:val="28"/>
                            <w:szCs w:val="28"/>
                          </w:rPr>
                          <w:t>категорией</w:t>
                        </w:r>
                      </w:p>
                    </w:tc>
                    <w:tc>
                      <w:tcPr>
                        <w:tcW w:w="321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exact" w:line="322" w:before="0" w:after="200"/>
                          <w:ind w:right="29" w:hanging="0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С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en-US"/>
                          </w:rPr>
                          <w:t>II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квалификационной категорией</w:t>
                        </w:r>
                      </w:p>
                    </w:tc>
                  </w:tr>
                  <w:tr>
                    <w:trPr>
                      <w:trHeight w:val="365" w:hRule="exact"/>
                    </w:trPr>
                    <w:tc>
                      <w:tcPr>
                        <w:tcW w:w="302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7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</w:t>
                        </w:r>
                      </w:p>
                    </w:tc>
                    <w:tc>
                      <w:tcPr>
                        <w:tcW w:w="321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eastAsia="en-US"/>
                    </w:rPr>
                    <w:t>в) по возрасту:</w:t>
                  </w:r>
                </w:p>
                <w:tbl>
                  <w:tblPr>
                    <w:tblW w:w="9021" w:type="dxa"/>
                    <w:jc w:val="left"/>
                    <w:tblInd w:w="41" w:type="dxa"/>
                    <w:tblLayout w:type="fixed"/>
                    <w:tblCellMar>
                      <w:top w:w="0" w:type="dxa"/>
                      <w:left w:w="40" w:type="dxa"/>
                      <w:bottom w:w="0" w:type="dxa"/>
                      <w:right w:w="40" w:type="dxa"/>
                    </w:tblCellMar>
                  </w:tblPr>
                  <w:tblGrid>
                    <w:gridCol w:w="1706"/>
                    <w:gridCol w:w="1754"/>
                    <w:gridCol w:w="1805"/>
                    <w:gridCol w:w="1805"/>
                    <w:gridCol w:w="1951"/>
                  </w:tblGrid>
                  <w:tr>
                    <w:trPr>
                      <w:trHeight w:val="293" w:hRule="exact"/>
                    </w:trPr>
                    <w:tc>
                      <w:tcPr>
                        <w:tcW w:w="17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Моложе 25 лет</w:t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25-35 лет</w:t>
                        </w:r>
                      </w:p>
                    </w:tc>
                    <w:tc>
                      <w:tcPr>
                        <w:tcW w:w="18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5-55лет</w:t>
                        </w:r>
                      </w:p>
                    </w:tc>
                    <w:tc>
                      <w:tcPr>
                        <w:tcW w:w="18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5-60 лет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выше 60 лет</w:t>
                        </w:r>
                      </w:p>
                    </w:tc>
                  </w:tr>
                  <w:tr>
                    <w:trPr>
                      <w:trHeight w:val="341" w:hRule="exact"/>
                    </w:trPr>
                    <w:tc>
                      <w:tcPr>
                        <w:tcW w:w="17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18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1</w:t>
                        </w:r>
                      </w:p>
                    </w:tc>
                    <w:tc>
                      <w:tcPr>
                        <w:tcW w:w="18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ind w:left="5" w:hanging="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0" w:after="200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) по полу:</w:t>
                  </w:r>
                </w:p>
                <w:tbl>
                  <w:tblPr>
                    <w:tblW w:w="3060" w:type="dxa"/>
                    <w:jc w:val="left"/>
                    <w:tblInd w:w="244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0"/>
                    <w:gridCol w:w="1620"/>
                  </w:tblGrid>
                  <w:tr>
                    <w:trPr/>
                    <w:tc>
                      <w:tcPr>
                        <w:tcW w:w="14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ужчины</w:t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женщины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4 чел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е педагогов соответствует базовому образовательному преподаваемому предмету, за исключением 3 педагогов, которые работают не по специальност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сновную часть педагогического коллектива составляют опытные учителя с большим стажем работы, имеющие первую и вторую квалификационные категори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440" w:leader="none"/>
                    </w:tabs>
                    <w:ind w:left="20" w:firstLine="5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440" w:leader="none"/>
                    </w:tabs>
                    <w:ind w:left="20" w:firstLine="5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ттестация педработнико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440" w:leader="none"/>
                    </w:tabs>
                    <w:ind w:left="20" w:firstLine="52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В 2012-13 учебном году  по  плану  было  подано два заявления на аттестацию.  Оба педагога аттестованы на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квалификационную категорию: Митина Л.А. – учитель истории и Попова М.Н. – учитель иностранного языка.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0" w:leader="none"/>
                      <w:tab w:val="left" w:pos="360" w:leader="none"/>
                    </w:tabs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Учеба на курсах повышения квалификац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360" w:leader="none"/>
                    </w:tabs>
                    <w:ind w:left="113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</w:t>
                  </w:r>
                  <w:r>
                    <w:rPr>
                      <w:bCs/>
                    </w:rPr>
                    <w:t>В 2012-13 учебном году  были  направлены  и  успешно  закончили  курсы повышения  квалификации  Тирских В.Н., Денисова И.В. – учителя начальных классов и Попова М.Н. – учитель иностранного языка, Коваленко И.Ю. – воспитатель ГДО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360" w:leader="none"/>
                    </w:tabs>
                    <w:ind w:left="113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</w:t>
                  </w:r>
                  <w:r>
                    <w:rPr>
                      <w:rFonts w:cs="Cambria" w:ascii="Cambria" w:hAnsi="Cambria"/>
                      <w:color w:val="003300"/>
                    </w:rPr>
                    <w:t>С целью реализации ФГОС НОО разработан план основных мероприятий по подготовке к введению и реализации федерального государственного образовательного стандарта начального общего образования, план методической работы по обеспечению сопровождения введения ФГОС, план контроля за реализацией ФГОС. На начало 2012-2013 учебного года в школе имеется утверждённый годовой календарный график, учебный план, ООП НОО, программа внеурочной деятельности, рабочие программы по предметам, программы внеклассной деятельности. Заместитель директора, учителя 1-4 классов прошли курсовую подготовку по теме «ФГОС: содержание, особенности внедрения и условия реализации». В школе организована работа с педагогическим коллективом по изучению стандартов второго поколения. К новому учебному году подготовлен  кабинет для обучающихся 1 класса в соответствии с требованиями к оборудованию кабинета начальных классов. Закуплены учебники, наглядные пособия для начальной школы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360" w:leader="none"/>
                    </w:tabs>
                    <w:ind w:left="113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360" w:leader="none"/>
                    </w:tabs>
                    <w:ind w:left="113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360" w:leader="none"/>
                    </w:tabs>
                    <w:ind w:left="113" w:hanging="0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 xml:space="preserve">                               </w:t>
                  </w:r>
                  <w:r>
                    <w:rPr>
                      <w:bCs/>
                    </w:rPr>
                    <w:t xml:space="preserve">4. </w:t>
                  </w:r>
                  <w:r>
                    <w:rPr>
                      <w:b/>
                    </w:rPr>
                    <w:t>РЕЗУЛЬТАТЫ ДЕЯТЕЛЬНОСТИ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/>
                    <w:t xml:space="preserve">             </w:t>
                  </w:r>
                  <w:r>
                    <w:rPr>
                      <w:rFonts w:cs="Cambria" w:ascii="Cambria" w:hAnsi="Cambria"/>
                      <w:color w:val="003300"/>
                      <w:sz w:val="27"/>
                      <w:szCs w:val="27"/>
                    </w:rPr>
                    <w:t xml:space="preserve">Учебный год успешно закончили все обучающиеся школы, в количестве 36 человека. 30 обучающихся 1-8 классов переведены в следующий класс, 6 выпускников  9, 11 классов успешно выдержали государственную (итоговую) аттестацию и получили аттестат о соответствующем образовании.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color w:val="003300"/>
                    </w:rPr>
                    <w:t xml:space="preserve">     </w:t>
                  </w:r>
                  <w:r>
                    <w:rPr>
                      <w:rFonts w:cs="Cambria" w:ascii="Cambria" w:hAnsi="Cambria"/>
                      <w:color w:val="003300"/>
                      <w:sz w:val="27"/>
                      <w:szCs w:val="27"/>
                    </w:rPr>
                    <w:t>Уровень обученности школьников на конец учебного года.</w:t>
                  </w:r>
                </w:p>
                <w:tbl>
                  <w:tblPr>
                    <w:tblW w:w="85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23"/>
                    <w:gridCol w:w="1234"/>
                    <w:gridCol w:w="1656"/>
                    <w:gridCol w:w="1716"/>
                    <w:gridCol w:w="1821"/>
                  </w:tblGrid>
                  <w:tr>
                    <w:trPr>
                      <w:trHeight w:val="3225" w:hRule="atLeast"/>
                    </w:trPr>
                    <w:tc>
                      <w:tcPr>
                        <w:tcW w:w="2123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               </w:t>
                        </w:r>
                      </w:p>
                    </w:tc>
                    <w:tc>
                      <w:tcPr>
                        <w:tcW w:w="6427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Учебный год</w:t>
                        </w:r>
                      </w:p>
                    </w:tc>
                  </w:tr>
                  <w:tr>
                    <w:trPr>
                      <w:trHeight w:val="3240" w:hRule="atLeast"/>
                    </w:trPr>
                    <w:tc>
                      <w:tcPr>
                        <w:tcW w:w="3357" w:type="dxa"/>
                        <w:gridSpan w:val="2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color w:val="003300"/>
                          </w:rPr>
                          <w:t xml:space="preserve">               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Показатели</w:t>
                        </w:r>
                      </w:p>
                    </w:tc>
                    <w:tc>
                      <w:tcPr>
                        <w:tcW w:w="16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010-2011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011-2012</w:t>
                        </w:r>
                      </w:p>
                    </w:tc>
                    <w:tc>
                      <w:tcPr>
                        <w:tcW w:w="18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012-2013</w:t>
                        </w:r>
                      </w:p>
                    </w:tc>
                  </w:tr>
                  <w:tr>
                    <w:trPr>
                      <w:trHeight w:val="3240" w:hRule="atLeast"/>
                    </w:trPr>
                    <w:tc>
                      <w:tcPr>
                        <w:tcW w:w="3357" w:type="dxa"/>
                        <w:gridSpan w:val="2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.</w:t>
                        </w:r>
                        <w:r>
                          <w:rPr>
                            <w:color w:val="003300"/>
                            <w:sz w:val="15"/>
                            <w:szCs w:val="15"/>
                          </w:rPr>
                          <w:t> 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Число обучающихся на конец года</w:t>
                        </w:r>
                      </w:p>
                      <w:p>
                        <w:pPr>
                          <w:pStyle w:val="Normal"/>
                          <w:spacing w:before="280" w:after="280"/>
                          <w:ind w:left="720" w:hanging="0"/>
                          <w:rPr/>
                        </w:pPr>
                        <w:r>
                          <w:rPr>
                            <w:rFonts w:eastAsia="Symbol" w:cs="Symbol" w:ascii="Symbol" w:hAnsi="Symbol"/>
                            <w:color w:val="003300"/>
                          </w:rPr>
                          <w:t></w:t>
                        </w:r>
                        <w:r>
                          <w:rPr>
                            <w:color w:val="003300"/>
                          </w:rPr>
                          <w:t> 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оставлены на повторное обучение</w:t>
                        </w:r>
                      </w:p>
                      <w:p>
                        <w:pPr>
                          <w:pStyle w:val="Normal"/>
                          <w:spacing w:before="280" w:after="280"/>
                          <w:ind w:left="720" w:hanging="0"/>
                          <w:rPr/>
                        </w:pPr>
                        <w:r>
                          <w:rPr>
                            <w:rFonts w:eastAsia="Symbol" w:cs="Symbol" w:ascii="Symbol" w:hAnsi="Symbol"/>
                            <w:color w:val="003300"/>
                          </w:rPr>
                          <w:t></w:t>
                        </w:r>
                        <w:r>
                          <w:rPr>
                            <w:color w:val="003300"/>
                          </w:rPr>
                          <w:t> 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получили задание на осень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rFonts w:eastAsia="Symbol" w:cs="Symbol" w:ascii="Symbol" w:hAnsi="Symbol"/>
                            <w:color w:val="003300"/>
                          </w:rPr>
                          <w:t></w:t>
                        </w:r>
                        <w:r>
                          <w:rPr>
                            <w:color w:val="003300"/>
                          </w:rPr>
                          <w:t> 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успевают по всем предметам</w:t>
                        </w:r>
                      </w:p>
                    </w:tc>
                    <w:tc>
                      <w:tcPr>
                        <w:tcW w:w="16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4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8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8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6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</w:tr>
                  <w:tr>
                    <w:trPr>
                      <w:trHeight w:val="3225" w:hRule="atLeast"/>
                    </w:trPr>
                    <w:tc>
                      <w:tcPr>
                        <w:tcW w:w="3357" w:type="dxa"/>
                        <w:gridSpan w:val="2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.</w:t>
                        </w:r>
                        <w:r>
                          <w:rPr>
                            <w:color w:val="003300"/>
                            <w:sz w:val="15"/>
                            <w:szCs w:val="15"/>
                          </w:rPr>
                          <w:t>   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Число аттестованных обучающихся</w:t>
                        </w:r>
                      </w:p>
                      <w:p>
                        <w:pPr>
                          <w:pStyle w:val="Normal"/>
                          <w:spacing w:before="280" w:after="280"/>
                          <w:ind w:left="720" w:hanging="0"/>
                          <w:rPr/>
                        </w:pPr>
                        <w:r>
                          <w:rPr>
                            <w:rFonts w:eastAsia="Symbol" w:cs="Symbol" w:ascii="Symbol" w:hAnsi="Symbol"/>
                            <w:color w:val="003300"/>
                          </w:rPr>
                          <w:t></w:t>
                        </w: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окончили учебный год с отличной успеваемостью</w:t>
                        </w:r>
                      </w:p>
                      <w:p>
                        <w:pPr>
                          <w:pStyle w:val="Normal"/>
                          <w:spacing w:before="280" w:after="280"/>
                          <w:ind w:left="720" w:hanging="0"/>
                          <w:rPr/>
                        </w:pPr>
                        <w:r>
                          <w:rPr>
                            <w:rFonts w:eastAsia="Symbol" w:cs="Symbol" w:ascii="Symbol" w:hAnsi="Symbol"/>
                            <w:color w:val="003300"/>
                          </w:rPr>
                          <w:t></w:t>
                        </w: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окончили учебный год без троек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rFonts w:eastAsia="Symbol" w:cs="Symbol" w:ascii="Symbol" w:hAnsi="Symbol"/>
                            <w:color w:val="003300"/>
                          </w:rPr>
                          <w:t></w:t>
                        </w: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окончили школу </w:t>
                          <w:br/>
                          <w:t>с золотой медалью,</w:t>
                          <w:br/>
                          <w:t>с серебряной  медалью</w:t>
                        </w:r>
                      </w:p>
                    </w:tc>
                    <w:tc>
                      <w:tcPr>
                        <w:tcW w:w="16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4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280" w:after="240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(51%)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8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(52%)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8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6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(52%)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center"/>
                    <w:rPr>
                      <w:rFonts w:ascii="Cambria" w:hAnsi="Cambria" w:cs="Cambria"/>
                      <w:color w:val="003300"/>
                      <w:sz w:val="27"/>
                      <w:szCs w:val="27"/>
                    </w:rPr>
                  </w:pPr>
                  <w:r>
                    <w:rPr>
                      <w:rFonts w:cs="Cambria" w:ascii="Cambria" w:hAnsi="Cambria"/>
                      <w:color w:val="003300"/>
                      <w:sz w:val="27"/>
                      <w:szCs w:val="27"/>
                    </w:rPr>
                    <w:t>Качество знаний обучающихся за  2012-2013 учебный год</w:t>
                  </w:r>
                </w:p>
                <w:tbl>
                  <w:tblPr>
                    <w:tblW w:w="102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4"/>
                    <w:gridCol w:w="753"/>
                    <w:gridCol w:w="2031"/>
                    <w:gridCol w:w="1188"/>
                    <w:gridCol w:w="1128"/>
                    <w:gridCol w:w="1143"/>
                    <w:gridCol w:w="1128"/>
                    <w:gridCol w:w="1143"/>
                    <w:gridCol w:w="602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кол-во </w:t>
                          <w:br/>
                          <w:t>обуч-ся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 четверть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кол-во </w:t>
                          <w:br/>
                          <w:t>обуч-ся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 четверть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кол-во </w:t>
                          <w:br/>
                          <w:t>обуч-ся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 четверть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кол-во </w:t>
                          <w:br/>
                          <w:t>обуч-ся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 четверть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75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7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7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0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0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7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75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8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3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7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67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3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9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1 класс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5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74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34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54%</w:t>
                        </w:r>
                      </w:p>
                    </w:tc>
                    <w:tc>
                      <w:tcPr>
                        <w:tcW w:w="11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33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56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33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53%</w:t>
                        </w:r>
                      </w:p>
                    </w:tc>
                    <w:tc>
                      <w:tcPr>
                        <w:tcW w:w="11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33</w:t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b/>
                            <w:b/>
                            <w:bCs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b/>
                            <w:bCs/>
                            <w:color w:val="003300"/>
                          </w:rPr>
                          <w:t>40%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80" w:after="24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14880" w:type="dxa"/>
                    <w:jc w:val="left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1319"/>
                    <w:gridCol w:w="1337"/>
                    <w:gridCol w:w="1338"/>
                    <w:gridCol w:w="976"/>
                    <w:gridCol w:w="1464"/>
                    <w:gridCol w:w="1418"/>
                    <w:gridCol w:w="992"/>
                    <w:gridCol w:w="850"/>
                    <w:gridCol w:w="1479"/>
                    <w:gridCol w:w="1248"/>
                    <w:gridCol w:w="1139"/>
                    <w:gridCol w:w="1320"/>
                  </w:tblGrid>
                  <w:tr>
                    <w:trPr/>
                    <w:tc>
                      <w:tcPr>
                        <w:tcW w:w="1319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Количество учащихся на начало учебного года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(по форме 76-рик)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рибыло учащихся в течение учебного года</w:t>
                        </w:r>
                      </w:p>
                    </w:tc>
                    <w:tc>
                      <w:tcPr>
                        <w:tcW w:w="9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Выбыло учащихся в течение учебного года</w:t>
                        </w:r>
                      </w:p>
                    </w:tc>
                    <w:tc>
                      <w:tcPr>
                        <w:tcW w:w="14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Коли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/>
                        </w:pPr>
                        <w:r>
                          <w:rPr/>
                          <w:t>чество учащихся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на конец учебного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года 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Количество учащихся, оставленных на 2-й год</w:t>
                        </w:r>
                        <w:r>
                          <w:rPr>
                            <w:b/>
                            <w:bCs/>
                          </w:rPr>
                          <w:t>*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Коли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чество обучающихся на «5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Количество обучающихся на «4» и «5»</w:t>
                        </w:r>
                      </w:p>
                    </w:tc>
                    <w:tc>
                      <w:tcPr>
                        <w:tcW w:w="14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% успеваемости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%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/>
                        </w:pPr>
                        <w:r>
                          <w:rPr/>
                          <w:t xml:space="preserve">качества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знаний</w:t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Количество учащихся, находящихся на домашнем обучении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(на начало учебного года)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Количество учащихся, находящихся на домашнем обучении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(на конец учебного года)</w:t>
                        </w:r>
                      </w:p>
                    </w:tc>
                  </w:tr>
                  <w:tr>
                    <w:trPr/>
                    <w:tc>
                      <w:tcPr>
                        <w:tcW w:w="1319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Начальное общее образование</w:t>
                        </w:r>
                      </w:p>
                    </w:tc>
                    <w:tc>
                      <w:tcPr>
                        <w:tcW w:w="13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15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1</w:t>
                        </w:r>
                      </w:p>
                    </w:tc>
                    <w:tc>
                      <w:tcPr>
                        <w:tcW w:w="9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1</w:t>
                        </w:r>
                      </w:p>
                    </w:tc>
                    <w:tc>
                      <w:tcPr>
                        <w:tcW w:w="14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4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58,3</w:t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1319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Основное общее образования</w:t>
                        </w:r>
                      </w:p>
                    </w:tc>
                    <w:tc>
                      <w:tcPr>
                        <w:tcW w:w="13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18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9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14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4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1319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Среднее общее образование</w:t>
                        </w:r>
                      </w:p>
                    </w:tc>
                    <w:tc>
                      <w:tcPr>
                        <w:tcW w:w="13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4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0</w:t>
                        </w:r>
                      </w:p>
                    </w:tc>
                    <w:tc>
                      <w:tcPr>
                        <w:tcW w:w="9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0</w:t>
                        </w:r>
                      </w:p>
                    </w:tc>
                    <w:tc>
                      <w:tcPr>
                        <w:tcW w:w="14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4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1319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Итого</w:t>
                        </w:r>
                      </w:p>
                    </w:tc>
                    <w:tc>
                      <w:tcPr>
                        <w:tcW w:w="13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  <w:t>37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9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14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14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center"/>
                    <w:rPr>
                      <w:color w:val="003300"/>
                    </w:rPr>
                  </w:pPr>
                  <w:r>
                    <w:rPr>
                      <w:color w:val="003300"/>
                    </w:rPr>
                    <w:t>        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color w:val="003300"/>
                    </w:rPr>
                    <w:t xml:space="preserve">        </w:t>
                  </w:r>
                  <w:r>
                    <w:rPr>
                      <w:rFonts w:cs="Cambria" w:ascii="Cambria" w:hAnsi="Cambria"/>
                      <w:color w:val="003300"/>
                    </w:rPr>
                    <w:t>До итоговой аттестации были допущены все обучающиеся 9 класса в количестве 2 человек. Выпускники сдавали обязательные экзамены по  русскому языку и математике в новой форме и 2 экзамена по выбору обучающихся. В ходе аттестации получены результаты:                                                                                                         </w:t>
                  </w:r>
                </w:p>
                <w:tbl>
                  <w:tblPr>
                    <w:tblW w:w="147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  <w:gridCol w:w="441"/>
                    <w:gridCol w:w="1009"/>
                    <w:gridCol w:w="762"/>
                    <w:gridCol w:w="247"/>
                    <w:gridCol w:w="1009"/>
                    <w:gridCol w:w="713"/>
                    <w:gridCol w:w="296"/>
                    <w:gridCol w:w="1021"/>
                    <w:gridCol w:w="1009"/>
                    <w:gridCol w:w="50"/>
                    <w:gridCol w:w="1419"/>
                    <w:gridCol w:w="826"/>
                    <w:gridCol w:w="1204"/>
                    <w:gridCol w:w="1021"/>
                    <w:gridCol w:w="1204"/>
                    <w:gridCol w:w="1021"/>
                    <w:gridCol w:w="982"/>
                  </w:tblGrid>
                  <w:tr>
                    <w:trPr/>
                    <w:tc>
                      <w:tcPr>
                        <w:tcW w:w="997" w:type="dxa"/>
                        <w:gridSpan w:val="2"/>
                        <w:vMerge w:val="restart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№</w:t>
                        </w:r>
                      </w:p>
                    </w:tc>
                    <w:tc>
                      <w:tcPr>
                        <w:tcW w:w="1009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Предмет</w:t>
                        </w:r>
                      </w:p>
                    </w:tc>
                    <w:tc>
                      <w:tcPr>
                        <w:tcW w:w="1009" w:type="dxa"/>
                        <w:gridSpan w:val="2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Всего выпускников</w:t>
                        </w:r>
                      </w:p>
                    </w:tc>
                    <w:tc>
                      <w:tcPr>
                        <w:tcW w:w="1009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Сдавали</w:t>
                        </w:r>
                      </w:p>
                    </w:tc>
                    <w:tc>
                      <w:tcPr>
                        <w:tcW w:w="1009" w:type="dxa"/>
                        <w:gridSpan w:val="2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Получили оценки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 успева-емости</w:t>
                        </w:r>
                      </w:p>
                    </w:tc>
                    <w:tc>
                      <w:tcPr>
                        <w:tcW w:w="146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Коли-чест-во «4» и «5»</w:t>
                        </w:r>
                      </w:p>
                    </w:tc>
                    <w:tc>
                      <w:tcPr>
                        <w:tcW w:w="4255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 «4»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и «5»</w:t>
                        </w:r>
                      </w:p>
                    </w:tc>
                    <w:tc>
                      <w:tcPr>
                        <w:tcW w:w="200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7" w:type="dxa"/>
                        <w:gridSpan w:val="2"/>
                        <w:vMerge w:val="continue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09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9" w:type="dxa"/>
                        <w:gridSpan w:val="2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9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9" w:type="dxa"/>
                        <w:gridSpan w:val="2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3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</w:t>
                        </w:r>
                      </w:p>
                    </w:tc>
                    <w:tc>
                      <w:tcPr>
                        <w:tcW w:w="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8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0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556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2212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Русский язык (новая форма)</w:t>
                        </w:r>
                      </w:p>
                    </w:tc>
                    <w:tc>
                      <w:tcPr>
                        <w:tcW w:w="1969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31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46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8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9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556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2212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Математика (новая форма)</w:t>
                        </w:r>
                      </w:p>
                    </w:tc>
                    <w:tc>
                      <w:tcPr>
                        <w:tcW w:w="1969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31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46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8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</w:t>
                        </w:r>
                      </w:p>
                    </w:tc>
                    <w:tc>
                      <w:tcPr>
                        <w:tcW w:w="9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556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2212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 xml:space="preserve">Технология </w:t>
                        </w:r>
                      </w:p>
                    </w:tc>
                    <w:tc>
                      <w:tcPr>
                        <w:tcW w:w="1969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31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46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8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9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556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2212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Литература (новая форма)</w:t>
                        </w:r>
                      </w:p>
                    </w:tc>
                    <w:tc>
                      <w:tcPr>
                        <w:tcW w:w="1969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31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0%</w:t>
                        </w:r>
                      </w:p>
                    </w:tc>
                    <w:tc>
                      <w:tcPr>
                        <w:tcW w:w="146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8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</w:t>
                        </w:r>
                      </w:p>
                    </w:tc>
                    <w:tc>
                      <w:tcPr>
                        <w:tcW w:w="9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556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5</w:t>
                        </w:r>
                      </w:p>
                    </w:tc>
                    <w:tc>
                      <w:tcPr>
                        <w:tcW w:w="2212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ОБЖ</w:t>
                        </w:r>
                      </w:p>
                    </w:tc>
                    <w:tc>
                      <w:tcPr>
                        <w:tcW w:w="1969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31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46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-</w:t>
                        </w:r>
                      </w:p>
                    </w:tc>
                    <w:tc>
                      <w:tcPr>
                        <w:tcW w:w="1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color w:val="003300"/>
                    </w:rPr>
                    <w:t xml:space="preserve">      </w:t>
                  </w:r>
                  <w:r>
                    <w:rPr>
                      <w:rFonts w:cs="Cambria" w:ascii="Cambria" w:hAnsi="Cambria"/>
                      <w:color w:val="003300"/>
                      <w:sz w:val="27"/>
                      <w:szCs w:val="27"/>
                    </w:rPr>
                    <w:t>До итоговой аттестации были допущены все обучающиеся 11 класса в количестве 4 человек. Выпускники сдавали 2 обязательных экзамена по русскому языку и математике в форме ЕГЭ, необходимые для получения аттестата о среднем (полном) общем образовании. Для сдачи экзаменов по выбору выпускники определили обществознание.  В ходе аттестации получены результаты:                                </w:t>
                  </w:r>
                </w:p>
                <w:tbl>
                  <w:tblPr>
                    <w:tblW w:w="1375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8"/>
                    <w:gridCol w:w="3367"/>
                    <w:gridCol w:w="1699"/>
                    <w:gridCol w:w="1096"/>
                    <w:gridCol w:w="1276"/>
                    <w:gridCol w:w="1559"/>
                    <w:gridCol w:w="3930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28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color w:val="003300"/>
                          </w:rPr>
                        </w:pPr>
                        <w:r>
                          <w:rPr>
                            <w:color w:val="003300"/>
                          </w:rPr>
                          <w:t>№</w:t>
                        </w:r>
                      </w:p>
                    </w:tc>
                    <w:tc>
                      <w:tcPr>
                        <w:tcW w:w="3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Предмет</w:t>
                        </w:r>
                      </w:p>
                    </w:tc>
                    <w:tc>
                      <w:tcPr>
                        <w:tcW w:w="1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Всего выпуск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ников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Сдавало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eastAsia="Cambria" w:cs="Cambria" w:ascii="Cambria" w:hAnsi="Cambria"/>
                            <w:color w:val="003300"/>
                          </w:rPr>
                          <w:t xml:space="preserve"> </w:t>
                        </w:r>
                        <w:r>
                          <w:rPr>
                            <w:rFonts w:cs="Cambria" w:ascii="Cambria" w:hAnsi="Cambria"/>
                            <w:color w:val="003300"/>
                          </w:rPr>
                          <w:t>сдававших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 усп-ти</w:t>
                        </w:r>
                      </w:p>
                    </w:tc>
                    <w:tc>
                      <w:tcPr>
                        <w:tcW w:w="3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Средний балл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828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3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Русский язык</w:t>
                        </w:r>
                      </w:p>
                    </w:tc>
                    <w:tc>
                      <w:tcPr>
                        <w:tcW w:w="1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</w:tc>
                    <w:tc>
                      <w:tcPr>
                        <w:tcW w:w="3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5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828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</w:t>
                        </w:r>
                      </w:p>
                    </w:tc>
                    <w:tc>
                      <w:tcPr>
                        <w:tcW w:w="3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Математика</w:t>
                        </w:r>
                      </w:p>
                    </w:tc>
                    <w:tc>
                      <w:tcPr>
                        <w:tcW w:w="1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00%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</w:tc>
                    <w:tc>
                      <w:tcPr>
                        <w:tcW w:w="3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3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828" w:type="dxa"/>
                        <w:tcBorders>
                          <w:top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3</w:t>
                        </w:r>
                      </w:p>
                    </w:tc>
                    <w:tc>
                      <w:tcPr>
                        <w:tcW w:w="3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Обществознание</w:t>
                        </w:r>
                      </w:p>
                    </w:tc>
                    <w:tc>
                      <w:tcPr>
                        <w:tcW w:w="16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4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25%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Cambria" w:hAnsi="Cambria" w:cs="Cambria"/>
                            <w:color w:val="003300"/>
                          </w:rPr>
                        </w:pPr>
                        <w:r>
                          <w:rPr>
                            <w:rFonts w:cs="Cambria" w:ascii="Cambria" w:hAnsi="Cambria"/>
                            <w:color w:val="003300"/>
                          </w:rPr>
                          <w:t>%</w:t>
                        </w:r>
                      </w:p>
                    </w:tc>
                    <w:tc>
                      <w:tcPr>
                        <w:tcW w:w="3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3</w:t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Поступление выпускников 11 класса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ГПУ  - 1 обучающийс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ПУ – 1 обучающийс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ЖТ – 1 обучающийс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учение от военкомата – 1 обучающийся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</w:t>
                  </w:r>
                  <w:r>
                    <w:rPr>
                      <w:b/>
                    </w:rPr>
                    <w:t>5.</w:t>
                  </w:r>
                  <w:r>
                    <w:rPr>
                      <w:b/>
                      <w:sz w:val="28"/>
                      <w:szCs w:val="28"/>
                    </w:rPr>
                    <w:t>Мониторинг состоя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сударственно-общественного управ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 уровне МОКУ «Тутаульская СОШ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tbl>
                  <w:tblPr>
                    <w:tblW w:w="11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6"/>
                    <w:gridCol w:w="3850"/>
                    <w:gridCol w:w="993"/>
                    <w:gridCol w:w="5478"/>
                  </w:tblGrid>
                  <w:tr>
                    <w:trPr>
                      <w:trHeight w:val="669" w:hRule="atLeast"/>
                    </w:trPr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№</w:t>
                        </w:r>
                        <w:r>
                          <w:rPr>
                            <w:b/>
                            <w:bCs/>
                            <w:iCs/>
                          </w:rPr>
                          <w:t>/п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Ед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ица измере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ния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Заполняемый показатель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Статистическая информация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>
                      <w:trHeight w:val="661" w:hRule="atLeast"/>
                    </w:trPr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.1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 xml:space="preserve">Название образовательного учреждения полное и сокращённое (по Уставу) 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-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ind w:left="0" w:hanging="0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муниципальное общеобразовательное казённое учреждение «Тутаульская средняя общеобразовательная школа» Тындинского района (МОКУ «Тутаульская СОШ»)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.2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Контактная информация: номера телефонов с указанием междугородного кода, электронный адрес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-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8-41-656) 9-596-17 </w:t>
                        </w:r>
                      </w:p>
                      <w:p>
                        <w:pPr>
                          <w:pStyle w:val="Style15"/>
                          <w:ind w:left="0" w:hanging="0"/>
                          <w:rPr>
                            <w:b/>
                            <w:b/>
                            <w:bCs/>
                            <w:iCs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iCs/>
                            <w:lang w:val="en-US"/>
                          </w:rPr>
                          <w:t>tutmspo@mail.ru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iCs/>
                            <w:lang w:val="en-US"/>
                          </w:rPr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.3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бщее количество обучающихся/воспитанников;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количество обучающихся по ступеням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чел.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37/16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группа дошкольного образования-16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-4 классы - 15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5-9 класссы - 18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1 класс - 4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.4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Наличие органа государственно-общественного управления (с указанием наименования)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Да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управляющий Совет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1.5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остав органа государственно-общественного управления: количество, социальный и профессиональный статус участников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-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ind w:left="0" w:hanging="0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5 человек (родители обучающихся, представители общественности): служащие -заведующая ФАПом, начальник котельной, начальник пожарной части, специалист администрации,  поселка , директор МУК «Гармония»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1.6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оциальные партнёры муниципальной образовательной системы: органы власти, учреждения науки, культуры, бизнес-структуры, СМИ, другое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-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 xml:space="preserve">Уточнения, дополнения: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администрация поселка, сельский клуб, ФАП.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 xml:space="preserve">Показатели состояния гражданского участия в управлении муниципальной образовательной системой. 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Постоянное участие  в жизни школы: общественные наблюдатели на ЕГЭ, ГИА; планирование ремонта школы; праздничные мероприятия; спортивные мероприятия; участие в разработке и принятии  программ; рейды по профилактике правонарушений и т.д.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1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принимает изменения и дополнения к Уставу общеобразовательного учреждения и направляет их для утверждения учредителю общеобразовательного учреждения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Да /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2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Орган ГОУ согласовывает компонент образовательного учреждения государственного стандарта общего образования по представлению руководителя общеобразовательного учреждения после одобрения педагогическим советом общеобразовательного учреждения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3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утверждает программу (план) развития общеобразовательного учреждения (по представлению руководителя образовательного учреждения)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, но знакомится с планом развития школы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4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устанавливает режим работы общеобразовательного учреждения, в том числе продолжительность учебной недели (пятидневная или шестидневная), время начала и окончания занятий; принимает решение о введении (отмене) единой в период занятий формы одежды для обучающихся и педагогических работников и источники финансирования затрат на ее приобретение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Да /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Уточнения, дополнения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5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Орган ГОУ рассматривает по представлению руководителя общеобразовательного учреждения смету бюджетного финансирования и согласовывает смету расходования средств, полученных образовательным учреждением от уставной приносящей доходы деятельности и из внебюджетных источников 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Да /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Уточнения, дополнения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6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осуществляет управленческий аудит деятельности ОУ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Да /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Д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7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утверждает положение о надбавках, доплатах, материальных поощрениях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, но согласуется с управляющим советом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8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ind w:left="-3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привлекает дополнительные  финансовые и материальные ресурсы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 xml:space="preserve">Да 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9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осуществляет мониторинг объема домашних заданий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2.10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рган ГОУ организовывает конкурсы на проведение работ и коммунальных услуг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Да /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3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оказатели по системе оценки условий развития ГОУ в ОУ: нормативно-правовых, организационных, финансово-экономических, информационных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Участвует в распределении стимулирующего фонда, участвует в разработке программы развития школы.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3.1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ормативно-правовое обеспечение: наличие локальных актов в ОУ, обеспечивающих и регламентирующих  гражданское участие в управлении образовательным учреждением (название документа, дата принятия)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Положение об управляющем Совете школы 01.09.2007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3.2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Организационное обеспечение 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</w:rPr>
                          <w:t>а)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формы организации взаимодействия ОУ с социальными партнёрами  в рамках деятельности по демократизации образовательной среды, формированию инновационного образовательного пространства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-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ind w:left="0" w:hanging="0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День открытых дверей для социума поселка; публичный отчет о деятельности школы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б)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формы организации взаимодействия ОУ с семьями учащихся, представителями местных сообществ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-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ind w:left="0" w:hanging="0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Родительские собрания, встречи, совместные мероприятия: «Осенний кросс», «Мама, папа, я – спортивная семья», «Турслет», экскурсии на производство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в)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ультурно-просветительская работа в педагогическом коллективе по формированию гражданско-правовой культуры педагогов и учащихся/воспитанников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Уточнения, дополнения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Д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г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Участие органа ГОУ в подготовке публичного отчёта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Да /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ет</w:t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Да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3.3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Финансово-экономическое обеспечение: наличие в социальном окружении ОУ бизнес-структур, имеющих стабильные финансово-экономические показатели развития, иных общественных организаций как потенциальных социальных партнёров ОУ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7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3.4.</w:t>
                        </w:r>
                      </w:p>
                    </w:tc>
                    <w:tc>
                      <w:tcPr>
                        <w:tcW w:w="3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нформационное обеспечение: наличие информационной образовательной среды в образовательном учреждении, свободного доступа в Интернет, ведение электронной документации (дневников и журналов), а также использование Интернет-ресурсов для свободного обсуждения вопросов и тем, связанных с процессом демократизации образовательной среды, наличие страницы ГОУ на сайте ОУ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ind w:left="0" w:hanging="0"/>
                          <w:rPr>
                            <w:b/>
                            <w:b/>
                            <w:bCs/>
                            <w:iCs/>
                          </w:rPr>
                        </w:pPr>
                        <w:r>
                          <w:rPr>
                            <w:b/>
                            <w:bCs/>
                            <w:iCs/>
                          </w:rPr>
                          <w:t>Свободный   доступ в Интернет; нет электронных дневников, журналов; нет страницы  ГОУ на сайте ОУ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ФИНАНСОВО-ЭКОНОМИЧЕСКАЯ ДЕЯТЕЛЬНО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 течение 2012-2013 учебного года в школе произвели замену светильников на сумму 98 000 руб..  В апреле произведено техническое заключение по результатам визуального обследования на предмет деформации здания школы на сумму 98230 руб. Для группы дошкольного образования приобретены 16 кроватей, 4 стола, 16 стульев, 16  матрасов, 16 подушек на сумму 99000 руб. Проведено энергетическое обследование и подготовка  энергетического паспорта на сумму 60000 руб.. Заключены договора на техническое обслуживание  автоматической пожарной сигнализации на сумму 69810 руб.; на услуги телематической служб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умму 2100 руб. ежемесячно; на обслуживание объектов энергоснабжения  на сумму  398 руб. за 1 час работы; на предоставление платных  медицинских услуг на сумму 65738 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Для ремонта школы оказана спонсорская помощь от ПЧ краской на сумму 3000 руб.  Администрация Тутаульского  сельсовета выделили  тюль в кабинеты и в группу дошкольного образования на сумму 2000 руб.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7.ЗАКЛЮЧЕНИЕ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Cambria" w:ascii="Cambria" w:hAnsi="Cambria"/>
                      <w:color w:val="003300"/>
                      <w:sz w:val="28"/>
                      <w:szCs w:val="28"/>
                    </w:rPr>
                    <w:t>Работа школы будет осуществляться  в соответствии с поставленными на 2013/2014 учебный год задачами: создание образовательной среды, обеспечивающей доступность и качество образования в соответствии с государственными образовательными стандартами и социальным заказом; создание  необходимых условий для  реализации основной образовательной программы начального общего образования; совершенствование системы мониторинга и диагностики успешности образования, уровня профессиональной компетентности и методической подготовки педагогов; сохранение и укрепление физического и психического здоровья обучающихся, формирование стремления к здоровому образу жизни; совершенствование условий взаимодействия семьи и школы через единое информационное пространство; привлечение внешкольных учреждений к сотрудничеству для развития творческих, интеллектуальных, индивидуальных  возможностей учащихся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ind w:left="360" w:hanging="0"/>
                    <w:rPr>
                      <w:rFonts w:ascii="Verdana" w:hAnsi="Verdana" w:cs="Verdana"/>
                      <w:bCs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before="75" w:after="75"/>
                    <w:jc w:val="right"/>
                    <w:rPr>
                      <w:rFonts w:ascii="Verdana" w:hAnsi="Verdana" w:cs="Verdana"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b/>
                      <w:b/>
                      <w:color w:val="333333"/>
                    </w:rPr>
                  </w:pPr>
                  <w:r>
                    <w:rPr>
                      <w:rFonts w:cs="Verdana" w:ascii="Verdana" w:hAnsi="Verdana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762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238" w:right="24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33333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33333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333333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3FF"/>
      <w:u w:val="single"/>
    </w:rPr>
  </w:style>
  <w:style w:type="character" w:styleId="VisitedInternetLink">
    <w:name w:val="FollowedHyperlink"/>
    <w:rPr>
      <w:color w:val="2255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Verdana" w:hAnsi="Verdana" w:cs="Verdana"/>
      <w:b/>
      <w:bCs/>
      <w:color w:val="333333"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cs="Verdana"/>
      <w:b/>
      <w:bCs/>
      <w:color w:val="333333"/>
      <w:sz w:val="27"/>
      <w:szCs w:val="27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b/>
      <w:bCs/>
      <w:color w:val="333333"/>
      <w:sz w:val="27"/>
      <w:szCs w:val="27"/>
    </w:rPr>
  </w:style>
  <w:style w:type="paragraph" w:styleId="H3">
    <w:name w:val="h3"/>
    <w:basedOn w:val="Normal"/>
    <w:qFormat/>
    <w:pPr>
      <w:spacing w:before="280" w:after="280"/>
    </w:pPr>
    <w:rPr>
      <w:rFonts w:ascii="Verdana" w:hAnsi="Verdana" w:cs="Verdana"/>
      <w:b/>
      <w:bCs/>
      <w:color w:val="333333"/>
    </w:rPr>
  </w:style>
  <w:style w:type="paragraph" w:styleId="Kathead">
    <w:name w:val="kathead"/>
    <w:basedOn w:val="Normal"/>
    <w:qFormat/>
    <w:pPr>
      <w:spacing w:before="280" w:after="280"/>
    </w:pPr>
    <w:rPr>
      <w:rFonts w:ascii="Arial" w:hAnsi="Arial" w:cs="Arial"/>
      <w:b/>
      <w:bCs/>
      <w:color w:val="833636"/>
      <w:sz w:val="32"/>
      <w:szCs w:val="32"/>
    </w:rPr>
  </w:style>
  <w:style w:type="paragraph" w:styleId="Head2">
    <w:name w:val="head2"/>
    <w:basedOn w:val="Normal"/>
    <w:qFormat/>
    <w:pPr>
      <w:spacing w:before="280" w:after="280"/>
    </w:pPr>
    <w:rPr>
      <w:rFonts w:ascii="Arial" w:hAnsi="Arial" w:cs="Arial"/>
      <w:b/>
      <w:bCs/>
      <w:color w:val="833636"/>
      <w:sz w:val="32"/>
      <w:szCs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1:41:00Z</dcterms:created>
  <dc:creator>Тутаул</dc:creator>
  <dc:description/>
  <cp:keywords/>
  <dc:language>en-US</dc:language>
  <cp:lastModifiedBy>1</cp:lastModifiedBy>
  <cp:lastPrinted>2012-02-14T07:43:00Z</cp:lastPrinted>
  <dcterms:modified xsi:type="dcterms:W3CDTF">2013-09-30T05:52:00Z</dcterms:modified>
  <cp:revision>46</cp:revision>
  <dc:subject/>
  <dc:title> Публичный доклад МОУ Тутаульская СОШ является аналитическим отчетом о деятельности школы за период 2007 -2008 учебного  года</dc:title>
</cp:coreProperties>
</file>