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Всероссийский детский исторический конкурс</w:t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«История родного кра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рамках проекта «Отчизна глазами детей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Исследовательская работа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28"/>
        </w:rPr>
        <w:t>«</w:t>
      </w:r>
      <w:r>
        <w:rPr>
          <w:b/>
          <w:i/>
          <w:sz w:val="36"/>
          <w:szCs w:val="28"/>
        </w:rPr>
        <w:t>СВИДЕТЕЛЬСТВО»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МОРЕВА ФЕДОРА ТРОФИМОВИЧА -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ФАКТ  ИСТОРИИ РОДНОГО КРАЯ.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ДОД «Городская станция юных турис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гинск 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вшинов Дмитрий 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7 лет, учащийся учебной групп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Историческое краеведение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ДОД «Городская станция юных туристов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ремова Наталья Викторовна 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тодист краеведческого отдел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ДОД «Городская станция юных туристов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42406 г. Ногинск, Московская область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Самодеятельная,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- 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ВЕДЕНИЕ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Без прошлого нет будущего,  ибо только оставляя после себя прошло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ы двигаемся вперед. И тот, кто не знает прошлого, не може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едвидеть будущего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.С. Лихачев</w:t>
      </w:r>
    </w:p>
    <w:p>
      <w:pPr>
        <w:pStyle w:val="Normal"/>
        <w:jc w:val="center"/>
        <w:rPr>
          <w:b/>
          <w:b/>
          <w:i/>
          <w:i/>
          <w:color w:val="993300"/>
          <w:szCs w:val="28"/>
          <w:u w:val="single"/>
        </w:rPr>
      </w:pPr>
      <w:r>
        <w:rPr>
          <w:b/>
          <w:i/>
          <w:color w:val="993300"/>
          <w:szCs w:val="28"/>
          <w:u w:val="singl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ъектом моего исследования является Время, События, Судьбы земляк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ой город Ногинск готовится отметить свой 230-летний юбилей, но его история гораздо богаче и глубже, чем этот период. Известный с начала 14 века как село Рогожь, оно преобразовывается по Именному указу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в 1781 году в уездный город Богородск, а в 1930 году город получает новое имя Ногинск в память о видном политическом деятеле молодого социалистического государства Викторе Павловиче Ногине (В.П. Ногин начинал свою трудовую деятельность в 1893 – 1896 гг. на фабриках Богородско-Глуховской мануфактуры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настоящее время наш Ногинский район в средствах массовой информации все чаще стали называть Богородским уездом, возможно, в скором времени городу снова вернут название Богородск. Я еще не решил, как относиться к этому, хочу прежде разобраться в событиях ХХ века и найти ответы на многие вопрос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ш школьный музей «Боевой славы деревни Большое Буньково» открыт в 1974 году и находится школе № 26 Ногинского района. В течение 6 лет я занимаюсь в учебной группе «Активисты школьного музея» под руководством учителя истории Игнатенковой Любови Александровны. В музее собраны материалы о сформированной здесь в 1941 году воинской части № 19893 Трансильванской Краснознаменной ордена Александра Невского и ее боевом пути,  о земляках – участниках Великой Отечественной войны, о выпускниках школы – участниках вооруженных конфликтов последних десятилетий. В настоящее время в музее проводится работа по подготовке к паспортизации, идет сверка основного и вспомогательного фонда с книгой поступлений музейных предме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музее долгое время хранился подлинный экспонат - документ «Свидетельство Морева Федора Трофимовича» об окончании одноклассного Министерства Народного Просвещения старообрядческого училища в деревне Кузнецы в 1915 году, которое, казалось бы, никакого отношения к тематике нашего школьного музея не имеет. Но меня заинтересовал и сам документ, и истории, которые с ним связаны (приложение № </w:t>
      </w:r>
      <w:r>
        <w:rPr>
          <w:b/>
          <w:sz w:val="28"/>
          <w:szCs w:val="28"/>
        </w:rPr>
        <w:t>1</w:t>
      </w:r>
      <w:r>
        <w:rPr>
          <w:szCs w:val="28"/>
        </w:rPr>
        <w:t>).  Познавательный интерес вылился в исследовательскую работу «Свидетельство» Морева Федора Трофимовича – факт истории родного края»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месте со мной над исследованием работала руководитель - методист, педагог дополнительного образования краеведческого отдела МОУ ДОД «Городская станция юных туристов» Ефремова Наталья Викторовна. Она помогла мне советами в организации исследования, поиске краеведческих источников по изучаемой теме, структурировании работы и осмыслении результатов поиска. Итак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Цель:</w:t>
      </w:r>
      <w:r>
        <w:rPr>
          <w:szCs w:val="28"/>
        </w:rPr>
        <w:t xml:space="preserve"> исследовать Документ как факт истории родного края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Задач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йти сведения о выпускнике одноклассного Министерства Народного Просвещения старообрядческого училища в деревне Кузнецы Мореве Ф.Т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знать об истории создания, работе училища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йти подтверждение версии о принадлежности подписи Почетного Блюстителя училища А.И. Морозову,</w:t>
      </w:r>
    </w:p>
    <w:p>
      <w:pPr>
        <w:pStyle w:val="Normal"/>
        <w:jc w:val="both"/>
        <w:rPr/>
      </w:pPr>
      <w:r>
        <w:rPr>
          <w:szCs w:val="28"/>
        </w:rPr>
        <w:t>- пополнить материалы школьного музея конкретными фактами истор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дного экспоната и страницами истории родного края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метом изучения является «Свидетельство Морева Федора Трофимовича» об окончании одноклассного Министерства Народного Просвещения старообрядческого училища в деревне Кузнецы. Я понял, что через исследование данного документа я смогу лучше понять как историю своей Родины, так и историю родного края; смогу проследить как судьбу выпускника училища Морева Федора Трофимовича, так и самого училища. И еще: на свидетельстве стоит подпись Почетного Блюстителя. Я предположил, что она принадлежит известному Российскому купцу, промышленнику, меценату, благотворителю, старообрядческому деятелю конца 19 – начала 20 века Арсению Ивановичу Морозову, чья жизнь является отражением судьбы людей купеческого сословия – некогда выходцев из крестьянской среды и достигших высокой общественной оценки - их деятельности в деле служения Отече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СНОВНАЯ ЧАСТЬ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На некоторые сведения изучаемого Свидетельства я сразу дал себе отве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городский уезд начала ХХ века это очень большая территория, включающая полностью или частично земли нынешних Ногинского, Павлово-Посадского, Щелковского, Орехово-Зуевского, Сергиев-Посадского район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ревня Кузнецы и деревня Большое Буньково в начале ХХ века находились на территории Богородского уезда; в настоящее время между двумя этими населенными пунктами проходит граница Павлово-Посадского и Ногинского рай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ородский уезд Московской губернии просуществовал 147 лет (1782 – 1929 гг.), и в момент выдачи Свидетельства – 1915 год - деревня Кузнецы Буньковской волости находилась в составе этой административной едини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ородский уезд – это территория России  с самым большим процентом старообрядческ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ГЛАВА 1</w:t>
      </w:r>
    </w:p>
    <w:p>
      <w:pPr>
        <w:pStyle w:val="Normal"/>
        <w:ind w:firstLine="708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училища Морев Федор Трофимович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Год рождения 1902 (приложение № </w:t>
      </w:r>
      <w:r>
        <w:rPr>
          <w:b/>
          <w:sz w:val="28"/>
          <w:szCs w:val="28"/>
        </w:rPr>
        <w:t>2</w:t>
      </w:r>
      <w:r>
        <w:rPr>
          <w:szCs w:val="28"/>
        </w:rPr>
        <w:t xml:space="preserve">). Предположил, что вряд ли этот человек мог прожить до 108 лет, значит, необходимо начать работу с поиска родственников этого человека или людей, помнивших его. Я познакомился и побеседовал со старожилами деревни Кузнецы - Кручининым Николем Ивановичем (1935 г.р.) и Железновой Фаиной Ивановной (1928 г.р.), обратился в архив деревни, что находится в администрации сельского поселения Кузнецы Павлово-Посадского района, в кузнецовскую школу № 9, в Павлово-Посадский муниципальный архивный отдел - поиск не дал результата. Памятник погибшим воинам в Великой Отечественной войне в деревне Кузнецы находился на реставрации. Ни родственников, ни знакомых, ни архивных данных о Мореве Федоре Трофимовиче мне найти не удалось. </w:t>
      </w:r>
    </w:p>
    <w:p>
      <w:pPr>
        <w:pStyle w:val="Normal"/>
        <w:ind w:firstLine="708"/>
        <w:jc w:val="both"/>
        <w:rPr/>
      </w:pPr>
      <w:r>
        <w:rPr/>
        <w:t>Далее решил обратиться к документам школьного музея – «Книге учета поступлений основного фонда». К сожалению, записи о приеме «Свидетельства» в фонд музея тоже не обнаружено. Бывший руководитель школьного музея Ильюшенкова Нина Ивановна тоже не могла внести ясность в мой поиск – она не смогла вспомнить об истории появления этого документа в архиве нашего музея. Так пропала надежда узнать о человеке, который принес в школу  этот уникальный Докумен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ратил внимание: на «Свидетельстве» есть штамп «Паспорт выдан 1933 г.» (приложение № </w:t>
      </w:r>
      <w:r>
        <w:rPr>
          <w:b/>
          <w:sz w:val="28"/>
          <w:szCs w:val="28"/>
        </w:rPr>
        <w:t>3</w:t>
      </w:r>
      <w:r>
        <w:rPr>
          <w:szCs w:val="28"/>
        </w:rPr>
        <w:t>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чем мне может рассказать эта короткая отметка? Во-первых, печать поставлена на «Свидетельство», где указаны место и дата рождения Морева Ф.Т.. Значит, к моменту выдачи паспорта у этого человека не оказалось на руках основного документа – метрики о рождении. Почему? Может, жизненные обстоятельства (например, пожар, кража или потеря) уничтожили документ, а восстановить его в 1933 году не представлялось возможным? Где именно выдали паспорт Мореву Ф.Т.? В муниципальном архиве  г. Павловского Посада мне объяснили, что передача документов из архива Богородска - Ногинска в архивный отдел г. Павловского Посада не производилась; архив города Павловского Посада начал формироваться только в 1935 году, когда ему был присвоен статус города с образованием Павловопосадского района. Церковных архивов в названном учреждении нет. Вероятно, к этому времени, Морев Ф.Т. не был колхозником, так как колхозникам вплоть до 60-х годов 20 века не выдавались паспорта с целью закрепления их для работы на земле. Значит, уже к 1933 году этот человек занимался иной деятельностью (возможно, работал в совхозе, на фабриках, стал военным и так далее) и не проживал в деревне Кузнецы уже Павловопосадского района Москов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зучая историю деревни Кузнецы, я увидел в «Сборнике статистических сведений по Московской губернии» А.В. Погожева 1888 года знакомую фамилию и связанную с ней фразу: «В деревне Кузнецы в это время … имелась фабрика Морева». Однофамильцы? Родственники? Может быть отец? Обратился к материалам Интернета. На сайте </w:t>
      </w:r>
      <w:r>
        <w:rPr>
          <w:szCs w:val="28"/>
          <w:lang w:val="en-US"/>
        </w:rPr>
        <w:t>www</w:t>
      </w:r>
      <w:r>
        <w:rPr>
          <w:szCs w:val="28"/>
        </w:rPr>
        <w:t xml:space="preserve">. Богородск-Ногинск. </w:t>
      </w:r>
      <w:r>
        <w:rPr>
          <w:szCs w:val="28"/>
          <w:lang w:val="en-US"/>
        </w:rPr>
        <w:t>ru</w:t>
      </w:r>
      <w:r>
        <w:rPr>
          <w:szCs w:val="28"/>
        </w:rPr>
        <w:t xml:space="preserve">  в разделе «Люди Богородского края. Богородский биографический словарь» я нашел сведения: </w:t>
      </w:r>
      <w:r>
        <w:rPr>
          <w:i/>
          <w:szCs w:val="28"/>
        </w:rPr>
        <w:t xml:space="preserve">«Морев Леонтий Козмич – крестьянин Буньковской волости деревни Кузнецы, проживает в Богородске, имеет шелковую фабричку в Кузнецах». </w:t>
      </w:r>
      <w:r>
        <w:rPr>
          <w:szCs w:val="28"/>
        </w:rPr>
        <w:t xml:space="preserve">Других сведений о Моревых не имеется. Из этих сведений делаю вывод: по всей видимости, речь идет об однофамильцах или дальних родственниках, которые в начале 20 века в деревне Кузнецы не проживал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полагаю, что Морев Ф.Т. переезжает жить в один из населенных пунктов Ногинского района – деревню Большое Буньково, село Караваево или село Богослово (микрорайон школы № 26) - иначе как объяснить появление «Свидетельства» в школьном музее?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сожалению, поиск сведений о Мореве Ф.Т. в Ногинске, тоже ничего не дал: слишком много времени прошло для организации поиска материалов о судьбе человека 1902 года рождения. Из беседы с бывшим многолетним начальником архивного отдела администрации Ногинского района Неонилой Михайловной Харутюновой узнал, что все документы в местных архивах сохраняются в течение 75 лет, далее они передаются в областной архив. В том же порядке в областной архив передаются документы паспортного стола, ЗАГСов, военкоматов и других государственных учрежд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 все-таки, используя возможности восстановления этапов жизни Морева Ф.Т. в Ногинске, я изучаю списки репрессированных жителей Ногинского района, - в них более 2000 погибших (примерно 350 останков жителей Ногинского района и Электростали лежат на Бутовском полигоне г. Москвы). Имени Морева Ф.Т. среди прочих пострадавших земляков от сталинских репрессий 1937 – 1938 годов нет (Сведения Ассоциации жертв политических репрессий; в Ногинском районе отделение Ассоциации возглавляет преподаватель Ногинского педагогического колледжа Маргулис Н.С.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йонной «Книге памяти» погибших земляков в годы Великой Отечественной войны значатся 3 человека с фамилией Морев, это Иван Дмитриевич 1916 г.р., Иван Тимофеевич 1910 г.р., Леонид Николаевич 1923 г.р..  Морева Федора Трофимовича в списке погибших не значится.</w:t>
      </w:r>
    </w:p>
    <w:p>
      <w:pPr>
        <w:pStyle w:val="Normal"/>
        <w:ind w:firstLine="708"/>
        <w:jc w:val="both"/>
        <w:rPr/>
      </w:pPr>
      <w:r>
        <w:rPr>
          <w:szCs w:val="28"/>
        </w:rPr>
        <w:t>Но вот удача улыбнулась: в «Книге памяти» погибших земляков Павловопосадского района на странице 226 увидел сведения: «</w:t>
      </w:r>
      <w:r>
        <w:rPr>
          <w:i/>
          <w:szCs w:val="28"/>
        </w:rPr>
        <w:t>Морев Федор Трофимович, красноармеец 837 сп. 1900 г. рождении (сведения ошибочны, год рождения - 1902), д. Кузнецы Павлово-Посадского района Московской обл. Призван в 1942 г. Павлово-Посадским РВК. Умер от ран 10 февраля 1943 г. в ЭГ 2020. Похоронен: г. Рыбинск Ярославской области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Интернет-ресурсах общества «Мемориал» в электронном архиве размещен именной список безвозвратных потерь начальствующего и рядового состава, где подтверждаются сведения о смерти Морева Ф.Т. (запись под № 90) и захоронении красноармейца Морева Ф.Т. на Рыбинском кладбище (запись № 321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лагодаря сведениям военкомата Павловского Посада, мне удалось найти адрес Морева Ф.Т. и обратиться к его родственникам. К сожалению, ни жены – Моревой Евдокии Прохоровны, ни дочерей Федора Трофимовича в живых нет. Фамилия Моревых со временем исчезла – дочери выходили замуж, меняя фамилию. Его правнучка Орлова Анжелика (в настоящее время работает врачом и живет в Москве) училась в нашей школе в 90-е годы 20 века, ее мама тоже училась в нашей школе в 70-х годах прошлого века. К сожалению, военные письма Морева Ф.Т. в школьном архиве не найдены. Но в семье хранится сочинение Анжелики - оно было посвящено памяти ее прапрадеда Морева Ф.Т. (сочинение, приложение № </w:t>
      </w:r>
      <w:r>
        <w:rPr>
          <w:b/>
          <w:sz w:val="28"/>
          <w:szCs w:val="28"/>
        </w:rPr>
        <w:t>4</w:t>
      </w:r>
      <w:r>
        <w:rPr>
          <w:szCs w:val="28"/>
        </w:rPr>
        <w:t xml:space="preserve">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иск дал результаты. Я был очень взволнован, когда в моих руках оказалось это сочинение. Судьба обычного человека – трудолюбивого и ответственного, хорошего семьянина и доброго человека. Какая короткая жизнь: всего 40 лет! Первая половина 20 века в России полна событиями. Вместе с соотечественниками Федор Трофимович пережил годы революции, гражданской войны, становление Советской Армии, колхозов, годы первых пятилеток, годы Великой Отечественной войны. Как жалко, что судьба человека трагически оборвалась. Вместе с Анжеликой, ее родными я горжусь своим земляком Моревым Федором Трофимовичем. И очень рад, что в школьном музее Боевой Славы восстановилась еще одна страница судьбы земляка, красноармейца, участника Великой Отечественной войны. В апреле 2011 года на отреставрированной памятной доске погибших воинов в годы Великой Отечественной войны деревни Кузнецы я увидел имя земляка Морева Федора Трофимович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Глава 2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оклассное Министерства Народного Просвещения старообрядческое училище в Кузнец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де оно находилось, как оно выглядело и в какое время действовало, … Первый шаг к  ответам на эти вопросы – посещение деревни Кузнец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йти здание бывшего старообрядческого училища в Кузнецах было не сложно, только его невозможно было узнать: перестройка, переоборудование и отделка здания полностью изменили его облик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о время бесед с жителями многие рассказывали о купцах Морозовых, о церкви и училище, которое построил А.И. Морозов для старообрядцев не только деревни Кузнецы, но и близлежащих деревень. Их высказывания можно подтвердить словами Трофимовой Екатерины Евсеевны 1906 г.р., проживавшей в деревне Кузнецы (Вера Коняева, «Дорогие мои земляки», Орехово-Зуево, 1997 г.): </w:t>
      </w:r>
      <w:r>
        <w:rPr>
          <w:i/>
          <w:szCs w:val="28"/>
        </w:rPr>
        <w:t>«…Морозовы - это люди с большой душой, которые относились к местным жителям с добром и помощью. Они построили церковь, которая имела звонницу: два колокола внутри церкви, на потолке и стенах овальной формы была красивая роспись, иконы святых. Сам алтарь и его двери сверкали позолотой. Рядом с церковью была школа, где учились дети Закону Божьему и другим предметам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льюшенкова Нина Ивановна (краевед, бывший руководитель школьного музея, учитель истории, 1927 г.р.) предоставила нам фотографию здания (приложение № </w:t>
      </w:r>
      <w:r>
        <w:rPr>
          <w:b/>
          <w:sz w:val="28"/>
          <w:szCs w:val="28"/>
        </w:rPr>
        <w:t>5)</w:t>
      </w:r>
      <w:r>
        <w:rPr>
          <w:szCs w:val="28"/>
        </w:rPr>
        <w:t xml:space="preserve">, где ранее располагалось старообрядческое училище. Фотография не имеет точного указания даты, предположительное время – начало 30-х годов. Из рассказа Нины Ивановны можно сделать выводы, что училище просуществовало до 1918 года. Впоследствии в здании училища располагался детский дом, школа (в довоенные времена - пожарно-рукавный комбинат, послевоенное время – это часть льнокомбината, в настоящее время - торговый центр). Ее рассказы подтверждают беседы, опросы, интервью с жителями деревни Кузнец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ак как фактических документов, подтверждающих воспоминания земляков найти не удалось, то следует предположить, что одноклассное училище в деревне Кузнецы просуществовало не более 6 лет. Его, как и все наследие династии Морозовых в Богородске, в советское время постигла участь забвения, разорения или уничтожения. </w:t>
      </w:r>
    </w:p>
    <w:p>
      <w:pPr>
        <w:pStyle w:val="Normal"/>
        <w:ind w:firstLine="708"/>
        <w:jc w:val="both"/>
        <w:rPr/>
      </w:pPr>
      <w:r>
        <w:rPr/>
        <w:t xml:space="preserve">Поиск продолжился. В школьной библиотеке и методическом кабинете станции юных туристов города Ногинска я познакомился с материалами альманахов «Богородский край», материалами «Трудов первых Морозовских чтений» в городе Ногинске в 1995 году и другой краеведческой литературой. </w:t>
      </w:r>
    </w:p>
    <w:p>
      <w:pPr>
        <w:pStyle w:val="Normal"/>
        <w:ind w:firstLine="708"/>
        <w:jc w:val="both"/>
        <w:rPr/>
      </w:pPr>
      <w:r>
        <w:rPr/>
        <w:t>В «Указателе селений и жителей уездов Московской губернии»  1852 года значилось, что: «</w:t>
      </w:r>
      <w:r>
        <w:rPr>
          <w:i/>
        </w:rPr>
        <w:t>Кузнецы – деревня 2-ого стана, Рюмина Николая Гавриловича, д.с.с., крестьян 238 душ м.п., 284 ж., 77 дворов, 62 версты от столицы, 14 от уездного города, по Владимирскому такту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>Деревня была довольно крупной. К концу 19 века «…</w:t>
      </w:r>
      <w:r>
        <w:rPr>
          <w:i/>
        </w:rPr>
        <w:t xml:space="preserve">в деревне существуют небольшие текстильные фабрички местных купцов Захара Семенова, Викулы Лукьяна, Ивана Петрова, Сергея Баранова, Миронова, </w:t>
      </w:r>
      <w:r>
        <w:rPr>
          <w:b/>
          <w:i/>
        </w:rPr>
        <w:t>Морева</w:t>
      </w:r>
      <w:r>
        <w:rPr>
          <w:b/>
        </w:rPr>
        <w:t>» (</w:t>
      </w:r>
      <w:r>
        <w:rPr/>
        <w:t>уточнение сведений о Мореве</w:t>
      </w:r>
      <w:r>
        <w:rPr>
          <w:b/>
        </w:rPr>
        <w:t xml:space="preserve"> </w:t>
      </w:r>
      <w:r>
        <w:rPr/>
        <w:t>приводилось в 1 главе, стр. 4)</w:t>
      </w:r>
      <w:r>
        <w:rPr>
          <w:b/>
        </w:rPr>
        <w:t>,</w:t>
      </w:r>
      <w:r>
        <w:rPr/>
        <w:t xml:space="preserve"> в их числе с 1875 года в Кузнецах начинает работать шелковая и бумаготкацкая фабрики Ивана Захаровича Морозова (отца А.И. Морозова). </w:t>
      </w:r>
    </w:p>
    <w:p>
      <w:pPr>
        <w:pStyle w:val="Normal"/>
        <w:ind w:firstLine="708"/>
        <w:jc w:val="both"/>
        <w:rPr/>
      </w:pPr>
      <w:r>
        <w:rPr/>
        <w:t>В «Сборнике статистических сведений по Московской губернии» А.В. Погожева за 1888 год упоминается бумаготкацкая и плисорезная фабрики компании Богородско-Глуховской мануфактуры. Ее главный управляющий Арсений Иванович Морозов открывает здесь богадельню (убежище)  для рабочих-инвалидов и престарелых компании. Для удобства их жизни в селе оборудуются баня и цеха для работы мужчин и женщин. Мужчины делали сбруи и хомуты для лошадей, а женщины стегали одеяла – сатиновые, ситцевые, шелковые. При богадельне было еще и небольшое хозяйство: сеяли ячмень, пшеницу, просо, гречку, содержали лошадей и коров.</w:t>
      </w:r>
    </w:p>
    <w:p>
      <w:pPr>
        <w:pStyle w:val="Normal"/>
        <w:ind w:firstLine="708"/>
        <w:jc w:val="both"/>
        <w:rPr/>
      </w:pPr>
      <w:r>
        <w:rPr/>
        <w:t xml:space="preserve">Большинство проживающих и приходящих на работу крестьян были старообрядцами. По сведениям «Справочной книжки Московской губернии», составитель Шрамченко А.П., 1890 год, в Кузнецах уже в течение 25 лет существовала раскольническая (старообрядческая) община численностью до 50 человек, которая имела помещение для совершения ими общественных молитв и треб. </w:t>
      </w:r>
    </w:p>
    <w:p>
      <w:pPr>
        <w:pStyle w:val="Normal"/>
        <w:ind w:firstLine="708"/>
        <w:jc w:val="both"/>
        <w:rPr/>
      </w:pPr>
      <w:r>
        <w:rPr/>
        <w:t>Из газеты «Истоки» от 28 июня 2007 года можно узнать следующий фак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1909 году на средства благотворителя А.И.Морозова в Кузнецах был построен каменный старообрядческий храм во имя св. благоверной княгини Анны Кашинской (приложение № </w:t>
      </w:r>
      <w:r>
        <w:rPr>
          <w:b/>
          <w:sz w:val="28"/>
        </w:rPr>
        <w:t>6</w:t>
      </w:r>
      <w:r>
        <w:rPr/>
        <w:t>). Для местного старообрядчества новый храм встал настоящим центром духовного просвещения. Здесь была сформирована замечательная библиотека. Иждивением (</w:t>
      </w:r>
      <w:r>
        <w:rPr>
          <w:i/>
        </w:rPr>
        <w:t>полное содержание, обеспечивающее средствами к существованию, материальное попечение. Толковый словарь русского языка Д.И. Ушакова</w:t>
      </w:r>
      <w:r>
        <w:rPr/>
        <w:t xml:space="preserve">)  А.И. Морозова и заботами председателя общины Ф.А. Детинова в 1912 году открыта </w:t>
      </w:r>
      <w:r>
        <w:rPr>
          <w:u w:val="single"/>
        </w:rPr>
        <w:t>частная школа</w:t>
      </w:r>
      <w:r>
        <w:rPr/>
        <w:t xml:space="preserve"> для детей старообрядцев, где были организованы прекрасный церковный хор и детская школа древнерусского знаменного пения. </w:t>
      </w:r>
    </w:p>
    <w:p>
      <w:pPr>
        <w:pStyle w:val="Normal"/>
        <w:ind w:firstLine="708"/>
        <w:jc w:val="both"/>
        <w:rPr/>
      </w:pPr>
      <w:r>
        <w:rPr/>
        <w:t xml:space="preserve">В публикациях альманаха «Богородский край» открывшуюся школу называют </w:t>
      </w:r>
      <w:r>
        <w:rPr>
          <w:u w:val="single"/>
        </w:rPr>
        <w:t>церковно-приходской</w:t>
      </w:r>
      <w:r>
        <w:rPr/>
        <w:t>. При многократном увеличении печати на «Свидетельстве» в ее центре можно прочесть «</w:t>
      </w:r>
      <w:r>
        <w:rPr>
          <w:u w:val="single"/>
        </w:rPr>
        <w:t>сельское училище</w:t>
      </w:r>
      <w:r>
        <w:rPr/>
        <w:t xml:space="preserve"> …» (приложение № </w:t>
      </w:r>
      <w:r>
        <w:rPr>
          <w:b/>
          <w:sz w:val="28"/>
        </w:rPr>
        <w:t>7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ведениям Государственного архива  в г. Санкт-Петербурге (раздел «Школьная сеть Богородского уезда», сведения получены в архиве музейно-выставочного центра г. Ногинска) в деревне Кузнецы значится одна школа с официальным названием, указанном в свидетельстве: «Одно-классное Министерства народного просвещения старообрядческое училище в деревне Кузнецы». Почему одно и то же учреждение образования упоминается по-разному: частная школа, церковно-приходская школа, сельское училище?</w:t>
      </w:r>
    </w:p>
    <w:p>
      <w:pPr>
        <w:pStyle w:val="Normal"/>
        <w:ind w:firstLine="708"/>
        <w:jc w:val="both"/>
        <w:rPr/>
      </w:pPr>
      <w:r>
        <w:rPr/>
        <w:t xml:space="preserve">Согласно сведениям Интернет-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d</w:t>
      </w:r>
      <w:r>
        <w:rPr/>
        <w:t>.</w:t>
      </w:r>
      <w:r>
        <w:rPr>
          <w:lang w:val="en-US"/>
        </w:rPr>
        <w:t>vslovar</w:t>
      </w:r>
      <w:r>
        <w:rPr/>
        <w:t>.</w:t>
      </w:r>
      <w:r>
        <w:rPr>
          <w:lang w:val="en-US"/>
        </w:rPr>
        <w:t>ru</w:t>
      </w:r>
      <w:r>
        <w:rPr/>
        <w:t>, в России до революции 1917 года подобные школы, начиная с 1864 года, («</w:t>
      </w:r>
      <w:r>
        <w:rPr>
          <w:i/>
        </w:rPr>
        <w:t>Всякое заведение для обучения чему-либо: школа, гимназия». Толковый словарь русского языка В.И. Даля</w:t>
      </w:r>
      <w:r>
        <w:rPr/>
        <w:t>)</w:t>
      </w:r>
      <w:r>
        <w:rPr>
          <w:i/>
        </w:rPr>
        <w:t xml:space="preserve"> </w:t>
      </w:r>
      <w:r>
        <w:rPr/>
        <w:t>были распространены; их называли «народные училища», они провозглашались общедоступными и бессословными.</w:t>
      </w:r>
    </w:p>
    <w:p>
      <w:pPr>
        <w:pStyle w:val="Normal"/>
        <w:ind w:firstLine="708"/>
        <w:jc w:val="both"/>
        <w:rPr/>
      </w:pPr>
      <w:r>
        <w:rPr/>
        <w:t xml:space="preserve">Училища входили в систему начального образования и курировались Министерством Народного Просвещения. Училища различались по ведомствам, местностям, уставам, национальностям, религии, источникам финансирования, но все они находились в ведении Министерства Народного Просвещения. Одноклассные училища – это элементарные школы со сроком обучения от 2 до 4 лет. Преподавались предметы: письмо, арифметика, чтение, Закон Божий.  На каждое одноклассное училище полагались: один учитель и один законоучитель. </w:t>
      </w:r>
    </w:p>
    <w:p>
      <w:pPr>
        <w:pStyle w:val="Normal"/>
        <w:ind w:firstLine="708"/>
        <w:jc w:val="both"/>
        <w:rPr/>
      </w:pPr>
      <w:r>
        <w:rPr/>
        <w:t>К сожалению, по истории конкретного училища, как видим, удалось найти немногое.</w:t>
      </w:r>
    </w:p>
    <w:p>
      <w:pPr>
        <w:pStyle w:val="Normal"/>
        <w:ind w:firstLine="708"/>
        <w:jc w:val="both"/>
        <w:rPr/>
      </w:pPr>
      <w:r>
        <w:rPr/>
        <w:t xml:space="preserve">Зато само «Свидетельство» позволило мне конкретизировать полученные данные из справочной литературы и даже найти письменные подтверждения этим сведениям. </w:t>
      </w:r>
    </w:p>
    <w:p>
      <w:pPr>
        <w:pStyle w:val="Normal"/>
        <w:ind w:firstLine="708"/>
        <w:jc w:val="both"/>
        <w:rPr/>
      </w:pPr>
      <w:r>
        <w:rPr/>
        <w:t xml:space="preserve">Так известно, что «Свидетельство» Мореву Ф.Т. выдано в 1915 году (напомню, что училище открыто в 1912 году). Это значит, что выпускник закончил учебу на 3-ем году его существования и получил свидетельство за № 3. Таким образом, можно предположить, что одноклассное начальное училище было с 3-х годичным обучением. </w:t>
      </w:r>
    </w:p>
    <w:p>
      <w:pPr>
        <w:pStyle w:val="Normal"/>
        <w:ind w:firstLine="708"/>
        <w:jc w:val="both"/>
        <w:rPr/>
      </w:pPr>
      <w:r>
        <w:rPr/>
        <w:t xml:space="preserve">Подписи на самом свидетельстве говорят о том, что в училище действительно могли работать два человека: заведующий училищем и учитель – одно лицо – Ев. Макарова, законоучитель – старообрядческий священник – В. Соловьев (приложение № </w:t>
      </w:r>
      <w:r>
        <w:rPr>
          <w:b/>
          <w:sz w:val="28"/>
        </w:rPr>
        <w:t>8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 заведующей и учительнице Ев. Макаровой мне узнать пока ничего не удалос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 законоучителе В. Соловьеве найдены следующие сведения. Альманах «Богородский край» в ряде журналов освещал деятельность Богородско-Глуховской старообрядческой общины. Вот один из опубликованных в альманахе документов: </w:t>
      </w:r>
      <w:r>
        <w:rPr>
          <w:i/>
        </w:rPr>
        <w:t>«В воскресение 4 октября 1909 года, что при убежище компании Богородско-Глуховской мануфактуры, для престарелых калек состоялось первое общее собрание членов-учредителей кузнецовской старообрядческой общины. Священник отец Василий Соловьев прочитал журнальное постановление об учреждении общины. Председателем собрания избран Н.К. Еремин, секретарем Е.Н. Никифоров. Принято 5 лиц, изъявивших желание вступить в члены общины. Духовное лицо в храм общины избран отец Василий Соловьев, проживающий в деревне Кузнецы»</w:t>
      </w:r>
      <w:r>
        <w:rPr/>
        <w:t>. Можно с уверенностью сказать, что этот священник преподавал Закон Божий для учащихся представленного училища.</w:t>
      </w:r>
    </w:p>
    <w:p>
      <w:pPr>
        <w:pStyle w:val="Normal"/>
        <w:ind w:firstLine="708"/>
        <w:jc w:val="both"/>
        <w:rPr/>
      </w:pPr>
      <w:r>
        <w:rPr/>
        <w:t>Полностью рассмотреть печать училища не удается. При многократном увеличении в центре печати можно с трудом прочесть слова «Сельское училище Московской губ.», в овале - слово «одноклассное» и окончание еще одного слова «…обрядческое».</w:t>
      </w:r>
    </w:p>
    <w:p>
      <w:pPr>
        <w:pStyle w:val="Normal"/>
        <w:ind w:firstLine="708"/>
        <w:jc w:val="both"/>
        <w:rPr/>
      </w:pPr>
      <w:r>
        <w:rPr/>
        <w:t>Погружаясь в поисково-исследовательскую деятельность, все больше задаю себе вопросов: сколько учеников старообрядческого училища получили подобные свидетельства за годы его существования, какие законы и традиции существовали в училище, по каким учебникам занимались, какую форму носили ученики, кто из ребят посвятил свою жизнь служению Богу, как сложились судьбы его выпускников и т.д.</w:t>
      </w:r>
    </w:p>
    <w:p>
      <w:pPr>
        <w:pStyle w:val="Normal"/>
        <w:ind w:firstLine="708"/>
        <w:jc w:val="both"/>
        <w:rPr/>
      </w:pPr>
      <w:r>
        <w:rPr/>
        <w:t xml:space="preserve">Поиск материалов из истории одноклассного Министерства Народного Просвещения старообрядческого училища в деревне Кузнецы постараюсь продолжить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Normal"/>
        <w:ind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рсений Иванович Морозов.</w:t>
      </w:r>
    </w:p>
    <w:p>
      <w:pPr>
        <w:pStyle w:val="Normal"/>
        <w:ind w:firstLine="708"/>
        <w:jc w:val="both"/>
        <w:rPr/>
      </w:pPr>
      <w:r>
        <w:rPr/>
        <w:t xml:space="preserve">Первоначальная задача: могла ли принадлежать подпись Почетного Блюстителя на «Свидетельстве» Почетному гражданину Богородска купцу  1-ой гильдии Арсению Ивановичу Морозову, переросла в осмысление судьбы этого человека. Человека, который много сделал для развития экономики, культуры, образования в Богородском крае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 (фото, приложение № </w:t>
      </w:r>
      <w:r>
        <w:rPr>
          <w:b/>
          <w:sz w:val="28"/>
        </w:rPr>
        <w:t>9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В начале 20 века в старообрядчестве всего Богородского уезда не было фигуры более популярной, чем директор компании Богородско-Глуховской мануфактуры Арсений Иванович Морозов. Как грамотный и рачительный хозяин Морозов пользовался доброй и заслуженной славой в торгово-промышленных кругах Московской губернии, но еще большую славу и популярность он приобрел как неутомимый старообрядческий деятель и благотворитель. Арсений Иванович щедро жертвовал деньги на приобретение земельных участков и стройматериалов для новых храмов, школ, больниц и т.п., дарил старообрядческим общинам походные церкви, колокола (звоны), иконы, книги, необходимую утварь, содержал на свои средства учебные заведения. Только за 8 лет с 1908 – 1916 годы полным или частичным иждивением Морозова были построены старообрядческие храмы в Богородске, в деревне Большие Дворы, в Тимкове, Никулине, Корнееве и других местах. В числе перечисленных храмов был уже названный старообрядческий храм во имя святой благоверной княгини Анны Кашинской в деревне Кузнецы и, как уже известно, его иждивением в 1912 году было открыто старообрядческое училище.</w:t>
      </w:r>
    </w:p>
    <w:p>
      <w:pPr>
        <w:pStyle w:val="Normal"/>
        <w:ind w:firstLine="708"/>
        <w:jc w:val="both"/>
        <w:rPr/>
      </w:pPr>
      <w:r>
        <w:rPr/>
        <w:t>Было ли открытие подобного училища острой необходимостью для старообрядческой общины деревни Кузнецы? Думаю -  да.</w:t>
      </w:r>
    </w:p>
    <w:p>
      <w:pPr>
        <w:pStyle w:val="Normal"/>
        <w:ind w:firstLine="708"/>
        <w:jc w:val="both"/>
        <w:rPr/>
      </w:pPr>
      <w:r>
        <w:rPr/>
        <w:t>Как уже говорилось, в конце 19 века в деревне Кузнецы работают фабрики и фабрички местных крестьян и купцов. Индустриализация коснулась деревни: сюда приходили на работу крестьяне окрестных деревень. Из деревенских общин и привычных условий жизни, из-под влияния многовековых патриархальных устоев, обычаев и верований люди уходили в цеха, в казармы, в суету почти городской жизни. Это сопровождалось падением религиозности и нравственности, исконных понятий о почитании церкви, властей, родителей. К тому же сказать, деревня Кузнецы стояла на Владимирской дороге, где для проезжающих путников были открыты трактиры, постоялые дворы, кабаки, что приводило к пьянству в среде рабочих.</w:t>
      </w:r>
    </w:p>
    <w:p>
      <w:pPr>
        <w:pStyle w:val="Normal"/>
        <w:ind w:firstLine="708"/>
        <w:jc w:val="both"/>
        <w:rPr/>
      </w:pPr>
      <w:r>
        <w:rPr/>
        <w:t>А.И. Морозов понимал, что индустриализация несет угрозу христианству вообще, поэтому проявлял постоянную заботу о духовных запросах своих рабочих и, более всего, о сохранении чистоты веры старообрядцев.</w:t>
      </w:r>
    </w:p>
    <w:p>
      <w:pPr>
        <w:pStyle w:val="Normal"/>
        <w:ind w:firstLine="708"/>
        <w:jc w:val="both"/>
        <w:rPr/>
      </w:pPr>
      <w:r>
        <w:rPr/>
        <w:t>В России до 1905 года не было системы воспитания детей старообрядцев. Церковное обучение в старообрядческих традициях официально было запрещено, преследовалось властями. Христианская вера и нравственность в среде староверов поддерживалась только общиной и семейной традицией.</w:t>
      </w:r>
    </w:p>
    <w:p>
      <w:pPr>
        <w:pStyle w:val="Normal"/>
        <w:ind w:firstLine="708"/>
        <w:jc w:val="both"/>
        <w:rPr/>
      </w:pPr>
      <w:r>
        <w:rPr/>
        <w:t xml:space="preserve">17 апреля 1905 года вышел Именной Высочайший Указ Николая </w:t>
      </w:r>
      <w:r>
        <w:rPr>
          <w:lang w:val="en-US"/>
        </w:rPr>
        <w:t>II</w:t>
      </w:r>
      <w:r>
        <w:rPr/>
        <w:t>, данный Сенату, «Об укреплении начал веротерпимости», в котором перечислялись действительные меры к устранению стеснений в области религии. Так, в Указе признано официальное название вероучения «старообрядческое согласие» (вместо раскола) и людей, исповедующих эту веру называть старообрядцами; им разрешено отравлять свои богослужения по старообрядческим книгам, строить свои храмы, открывать свои учебные заведения и т.д.</w:t>
      </w:r>
    </w:p>
    <w:p>
      <w:pPr>
        <w:pStyle w:val="Normal"/>
        <w:ind w:firstLine="708"/>
        <w:jc w:val="both"/>
        <w:rPr/>
      </w:pPr>
      <w:r>
        <w:rPr/>
        <w:t xml:space="preserve">В альманахе «Богородский край» я нашел «Прошение почетного председателя Богородско-Глуховской страрообрядческой общины мануфактур-советника А.И. Морозова Московскому губернатору от 09.02.1909 г.: « </w:t>
      </w:r>
      <w:r>
        <w:rPr>
          <w:i/>
        </w:rPr>
        <w:t>Высочайшим Указом от 17 апреля 1905 и 17 октября 1906 г. Государю Императору благоугодно было даровать старообрядцам право свободного исповедания их веры и отправления их религиозных обрядов. … К сожалению, старообрядцы города Богородска и его окрестностей вот уже 2 года тщетно хлопочут о правильной постановке дела преподавания в Богородских учебных заведениях Закона Божия и на каждом шагу встречаются препятствия. Главным предлогом к отказу … отсутствие подходящего места в школьных помещениях</w:t>
      </w:r>
      <w:r>
        <w:rPr/>
        <w:t>…».</w:t>
      </w:r>
    </w:p>
    <w:p>
      <w:pPr>
        <w:pStyle w:val="Normal"/>
        <w:ind w:firstLine="708"/>
        <w:jc w:val="both"/>
        <w:rPr/>
      </w:pPr>
      <w:r>
        <w:rPr/>
        <w:t xml:space="preserve">В этом же журнале находим еще один документ – прошение мануфактур-советника А.И. Морозова Московскому губернатору от 28.03.1909 г.: </w:t>
      </w:r>
      <w:r>
        <w:rPr>
          <w:i/>
        </w:rPr>
        <w:t>«… Я вновь почтительнейше прошу Ваше Превосходительство не отказать к отводу … помещения в зданиях городских училищ для преподавания детям старообрядцев, учащимся в этих училищах, Закона Божия по старообрядческому вероучению</w:t>
      </w:r>
      <w:r>
        <w:rPr/>
        <w:t>…»</w:t>
      </w:r>
    </w:p>
    <w:p>
      <w:pPr>
        <w:pStyle w:val="Normal"/>
        <w:ind w:firstLine="708"/>
        <w:jc w:val="both"/>
        <w:rPr/>
      </w:pPr>
      <w:r>
        <w:rPr/>
        <w:t xml:space="preserve">Поэтому А.И. Морозову было так важно в Кузнецах со старообрядческим населением открыть школу для детей старообрядцев, где, как уже упоминалось, были организованы прекрасный церковный хор и детская школа древнерусского знаменного пения.  </w:t>
      </w:r>
    </w:p>
    <w:p>
      <w:pPr>
        <w:pStyle w:val="Normal"/>
        <w:ind w:firstLine="708"/>
        <w:jc w:val="both"/>
        <w:rPr/>
      </w:pPr>
      <w:r>
        <w:rPr/>
        <w:t xml:space="preserve">И хотя А.И. Морозов не имел духовного образования, но он первым в России издал учебники Закона Божьего для старообрядческих школ, добился того, чтобы в основных средних и средне-специальных учебных заведениях Богородска был законоучитель не только от господствующей церкви, но от старообрядческой. В результате, ученики-старообрядцы в школах Богородска не испытывали притеснений в вере. </w:t>
      </w:r>
    </w:p>
    <w:p>
      <w:pPr>
        <w:pStyle w:val="Normal"/>
        <w:ind w:firstLine="708"/>
        <w:jc w:val="both"/>
        <w:rPr>
          <w:color w:val="993300"/>
        </w:rPr>
      </w:pPr>
      <w:r>
        <w:rPr/>
        <w:t>В работе уже была подчеркнута роль А.И. Морозова в образовании и поддержании работы одноклассного Министерства Народного Просвещения старообрядческого училища в деревне Кузнецы. В обществе чтили этого человека за «богоугодные дела».</w:t>
      </w:r>
    </w:p>
    <w:p>
      <w:pPr>
        <w:pStyle w:val="Normal"/>
        <w:ind w:firstLine="708"/>
        <w:jc w:val="both"/>
        <w:rPr/>
      </w:pPr>
      <w:r>
        <w:rPr/>
        <w:t>Считаю, что Почетным Блюстителем («С</w:t>
      </w:r>
      <w:r>
        <w:rPr>
          <w:i/>
        </w:rPr>
        <w:t>трогий исполнитель, хранитель каких-либо правил, закона, порядка; смотритель, страж, наблюдатель». Толковый словарь русского языка В.И. Даля</w:t>
      </w:r>
      <w:r>
        <w:rPr/>
        <w:t xml:space="preserve">) училища мог быть человек таких достоинств, как Арсений Иванович Мороз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При многократном увеличении подписи Почетного Блюстителя можно рассмотреть  и прочесть что-то похожее на имя «Арсений» (приложение № </w:t>
      </w:r>
      <w:r>
        <w:rPr>
          <w:b/>
          <w:sz w:val="28"/>
        </w:rPr>
        <w:t>10</w:t>
      </w:r>
      <w:r>
        <w:rPr/>
        <w:t>). Подпись производилась перьевой ручкой и, по всей видимости, конец пера как бы «споткнулся» о бумагу и «затормозил» естественный ход пера. К сожалению, в городском краеведческом музее г. Ногинска, среди документов Богородско-Глуховской мануфактуры и ее владельцев, не найдено подлинной подписи А.И.Морозова. Научные сотрудники музея Баранова И.И., Назина С.В. не исключили вероятности собственной подписи Арсения Ивановича на вышеназванном свидетельстве.</w:t>
      </w:r>
    </w:p>
    <w:p>
      <w:pPr>
        <w:pStyle w:val="Normal"/>
        <w:ind w:firstLine="708"/>
        <w:jc w:val="both"/>
        <w:rPr/>
      </w:pPr>
      <w:r>
        <w:rPr/>
        <w:t>Конечно, работа по идентификации подписи А.И.Морозова на документе будет продолжена.</w:t>
      </w:r>
    </w:p>
    <w:p>
      <w:pPr>
        <w:pStyle w:val="Normal"/>
        <w:ind w:firstLine="360"/>
        <w:jc w:val="center"/>
        <w:rPr>
          <w:sz w:val="32"/>
          <w:u w:val="single"/>
        </w:rPr>
      </w:pPr>
      <w:r>
        <w:rPr>
          <w:sz w:val="32"/>
          <w:u w:val="single"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>Исследуя «Свидетельство одноклассного Министерства Народного Просвещения старообрядческого училища» как факта истории родного края, за давностью времени мне не удалось полностью раскрыть его содержание, найти объемные (развернутые) и точные ответы на поставленные вопросы. И чем больше я углублялся в познание документа, тем чаще задавал себе вопросы: почему в городских, сельских, ведомственных, музейных архивах так трудно получить архивные справки; или, почему мы бываем так не любознательны к фактам своей истории и судьбам людей; или, почему мы забываем об истинных патриотах своего Отечества, … Я еще раз убедился в том, насколько важно для нас, потомков,   познать и сохранить историческую память о событиях и людях, чтобы не быть «Иванами, …»</w:t>
      </w:r>
    </w:p>
    <w:p>
      <w:pPr>
        <w:pStyle w:val="Normal"/>
        <w:ind w:firstLine="708"/>
        <w:jc w:val="both"/>
        <w:rPr/>
      </w:pPr>
      <w:r>
        <w:rPr/>
        <w:t xml:space="preserve">«Свидетельство» позволило прикоснуться к судьбам людей ХХ века; восстановить, уточнить, раскрыть некоторые аспекты истории не только самого училища, но и воссоздать отдельные страницы исторического прошлого России, Богородского края на рубеже </w:t>
      </w:r>
      <w:r>
        <w:rPr>
          <w:lang w:val="en-US"/>
        </w:rPr>
        <w:t>XIX</w:t>
      </w:r>
      <w:r>
        <w:rPr/>
        <w:t xml:space="preserve"> -</w:t>
      </w:r>
      <w:r>
        <w:rPr>
          <w:lang w:val="en-US"/>
        </w:rPr>
        <w:t>XX</w:t>
      </w:r>
      <w:r>
        <w:rPr/>
        <w:t xml:space="preserve"> веков; осмыслить влияние объективных обстоятельств истории на судьбы земляков.</w:t>
      </w:r>
    </w:p>
    <w:p>
      <w:pPr>
        <w:pStyle w:val="Normal"/>
        <w:ind w:firstLine="708"/>
        <w:jc w:val="both"/>
        <w:rPr/>
      </w:pPr>
      <w:r>
        <w:rPr/>
        <w:t>Не жалею, что потратил много времени на изучение «Свидетельства». Эта работа обогатила меня знаниями по истории своей Родины и родного края, дала возможность осмыслить и сопоставить факты, познакомиться со старожилами и интересными людьми, приобрести навык работы с документами в архивах и краеведческой литературой, проявить настойчивость и упорство на пути к цели.</w:t>
      </w:r>
    </w:p>
    <w:p>
      <w:pPr>
        <w:pStyle w:val="Normal"/>
        <w:ind w:firstLine="708"/>
        <w:jc w:val="both"/>
        <w:rPr/>
      </w:pPr>
      <w:r>
        <w:rPr/>
        <w:t xml:space="preserve">Эта работа важна не только для меня. Она нужна всем, кто интересуется историей родного края. Я расскажу о ней на краеведческих встречах, конференциях, чтениях, экскурсиях по школьному музею; поделюсь опытом поисковой работы с теми, кто будет заниматься краеведческой исследовательской деятельностью; постараюсь показать ребятам как, при желании, можно найти ответы на многие вопросы истории. </w:t>
      </w:r>
    </w:p>
    <w:p>
      <w:pPr>
        <w:pStyle w:val="Normal"/>
        <w:ind w:firstLine="708"/>
        <w:jc w:val="both"/>
        <w:rPr/>
      </w:pPr>
      <w:r>
        <w:rPr/>
        <w:t>Мне кажется, полностью ответить на все возникающие вопросы в ходе краеведческого исследования очень трудно. Процесс познания, практически, бесконечен.</w:t>
      </w:r>
    </w:p>
    <w:p>
      <w:pPr>
        <w:pStyle w:val="Normal"/>
        <w:ind w:firstLine="708"/>
        <w:jc w:val="both"/>
        <w:rPr/>
      </w:pPr>
      <w:r>
        <w:rPr/>
        <w:t>Буду ли я голосовать во время опросов за переименование родного Ногинска в город Богородск, не знаю. Дума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СПИСОК ИСПОЛЬЗОВАННОЙ ЛИТЕРАТУРЫ</w:t>
      </w:r>
    </w:p>
    <w:p>
      <w:pPr>
        <w:pStyle w:val="Normal"/>
        <w:shd w:fill="FFFFFF" w:val="clear"/>
        <w:spacing w:lineRule="exact" w:line="238" w:before="58" w:after="0"/>
        <w:jc w:val="both"/>
        <w:rPr>
          <w:szCs w:val="28"/>
        </w:rPr>
      </w:pPr>
      <w:r>
        <w:rPr>
          <w:szCs w:val="28"/>
        </w:rPr>
        <w:t xml:space="preserve">1. Дроздов М., Золотарев М.  Уездный город Богородск на старых фотографиях/  Ногинск: Богородский печатник. – 1994 </w:t>
      </w:r>
    </w:p>
    <w:p>
      <w:pPr>
        <w:pStyle w:val="Normal"/>
        <w:shd w:fill="FFFFFF" w:val="clear"/>
        <w:spacing w:lineRule="exact" w:line="238" w:before="58" w:after="0"/>
        <w:jc w:val="both"/>
        <w:rPr>
          <w:szCs w:val="28"/>
        </w:rPr>
      </w:pPr>
      <w:r>
        <w:rPr>
          <w:szCs w:val="28"/>
        </w:rPr>
        <w:t xml:space="preserve">2. Егорова Е., Ефремова Н., Кудрявцев В., Седов Д.,  Справочные материалы </w:t>
      </w:r>
    </w:p>
    <w:p>
      <w:pPr>
        <w:pStyle w:val="Normal"/>
        <w:shd w:fill="FFFFFF" w:val="clear"/>
        <w:spacing w:lineRule="exact" w:line="238" w:before="58" w:after="0"/>
        <w:jc w:val="both"/>
        <w:rPr>
          <w:szCs w:val="28"/>
        </w:rPr>
      </w:pPr>
      <w:r>
        <w:rPr>
          <w:szCs w:val="28"/>
        </w:rPr>
        <w:t xml:space="preserve">по историческому краеведению. Ногинский район ХХ век/ Ногинск: Принт – 2006 </w:t>
      </w:r>
    </w:p>
    <w:p>
      <w:pPr>
        <w:pStyle w:val="Normal"/>
        <w:tabs>
          <w:tab w:val="clear" w:pos="708"/>
          <w:tab w:val="decimal" w:pos="900" w:leader="none"/>
        </w:tabs>
        <w:jc w:val="both"/>
        <w:rPr/>
      </w:pPr>
      <w:r>
        <w:rPr>
          <w:szCs w:val="28"/>
        </w:rPr>
        <w:t xml:space="preserve">3. Ефремова Н.  Справочные материалы по историческому краеведению. Ногинский район </w:t>
      </w:r>
      <w:r>
        <w:rPr>
          <w:szCs w:val="28"/>
          <w:lang w:val="en-US"/>
        </w:rPr>
        <w:t>I</w:t>
      </w:r>
      <w:r>
        <w:rPr>
          <w:szCs w:val="28"/>
        </w:rPr>
        <w:t xml:space="preserve">Х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     (издание 2-е, дополненное, исправленное)/ Ногинск: ООО "Шерна" – 2005 </w:t>
      </w:r>
    </w:p>
    <w:p>
      <w:pPr>
        <w:pStyle w:val="Normal"/>
        <w:tabs>
          <w:tab w:val="clear" w:pos="708"/>
          <w:tab w:val="decimal" w:pos="900" w:leader="none"/>
        </w:tabs>
        <w:jc w:val="both"/>
        <w:rPr>
          <w:szCs w:val="28"/>
        </w:rPr>
      </w:pPr>
      <w:r>
        <w:rPr>
          <w:szCs w:val="28"/>
        </w:rPr>
        <w:t>4. Ефремова Н., Седов Д., Морозовы на Глуховке. Дела и судьбы. Справочные материалы по историческому краеведению. Ногинск: ООО "Шерна" – 2007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5. Кириченко Е.  Модерн в уездном городе // Московский журнал, №8 – 1995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6. Маркешин С., Епишин А., Смирнов А..  100 лет Глуховки/ М.: Московский рабочий. – 1949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7. Материалы первых Морозовских чтений/ Ногинск: Богородский печатник – 1995 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8. Материалы вторых Морозовских чтений/ Ногинск: ТОО "Принт" – 1996 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9. Морозов С.Т.  Дед умер молодым/ М.: Терра. – 1996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10. Нистрем К.  Указатель селений и жителей уездов Московской губернии. / М. – 1852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 xml:space="preserve">11. Публикации альманаха "Богородский край" 1996 – 2004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>12. Публикации газет "Знамя коммунизма", "Волхонка", "Богородские вести", "Трудовой фронт" (подборки из библиотечных вырезок, начиная с 1960 г.)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>13. Рожкова К.М.  Фабричная промышленность и промыслы крестьян в 60 –  годы XIX века. Богородский уезд.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>14. Справочный материал по историческому краеведению (для учителей и учащихся школ Ногинского района)/ под ред. Аверьяновой В.Т./ Ногинск: ТПО "Шерна". – 1990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>15. Токмаков И.Ф.  Историко-статистическое и археологическое описание города Богородска Московской губернии с уездом и святынями/ М. – 1899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>16. Филаткина Н., Дроздов М.  Морозовы. Династия фабрикантов и меценатов. Опыт родословия/ Ногинск: Богородский печатник – 1995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Cs w:val="28"/>
        </w:rPr>
      </w:pPr>
      <w:r>
        <w:rPr>
          <w:szCs w:val="28"/>
        </w:rPr>
        <w:t>17. Энциклопедия купеческих родов (1000 лет русского предпринимательства)/ М.: Современник. – 1995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8. Материалы Ногинского музейно-выставочного центра, музея "Боевой и трудовой Славы Глуховского хлопчато-бумажного комбината им. В.И.Ленина", школьного музея МОУ СОШ № 26 деревни Буньково Ногинского района, Павловопосадского муниципального архива.</w:t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/>
      </w:pPr>
      <w:r>
        <w:rPr>
          <w:szCs w:val="28"/>
        </w:rPr>
        <w:t>19. Интернет-ресурсы: bogorodsk-</w:t>
      </w:r>
      <w:r>
        <w:rPr>
          <w:szCs w:val="28"/>
          <w:lang w:val="en-US"/>
        </w:rPr>
        <w:t>nogi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; </w:t>
      </w:r>
      <w:r>
        <w:rPr>
          <w:szCs w:val="28"/>
          <w:lang w:val="en-US"/>
        </w:rPr>
        <w:t>all</w:t>
      </w:r>
      <w:r>
        <w:rPr>
          <w:szCs w:val="28"/>
        </w:rPr>
        <w:t>-</w:t>
      </w:r>
      <w:r>
        <w:rPr>
          <w:szCs w:val="28"/>
          <w:lang w:val="en-US"/>
        </w:rPr>
        <w:t>phot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  <w:t>20. Интернет-ресурсы: электронный архив общества «Мемориал»</w:t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  <w:t>21. Книга памяти./ Ногинск – 1994</w:t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  <w:t>22. Книга памяти./ Павловский Посад – 1994</w:t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38100</wp:posOffset>
            </wp:positionV>
            <wp:extent cx="5546725" cy="8115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«Свидетельство одноклассного Министерства Народного Просвещения  старообрядческого училища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32:00Z</dcterms:created>
  <dc:creator>1</dc:creator>
  <dc:description/>
  <cp:keywords/>
  <dc:language>en-US</dc:language>
  <cp:lastModifiedBy>СЮТур</cp:lastModifiedBy>
  <dcterms:modified xsi:type="dcterms:W3CDTF">2013-09-24T07:33:00Z</dcterms:modified>
  <cp:revision>3</cp:revision>
  <dc:subject/>
  <dc:title/>
</cp:coreProperties>
</file>