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змышления</w:t>
      </w:r>
      <w:r>
        <w:rPr>
          <w:b/>
          <w:sz w:val="28"/>
          <w:szCs w:val="28"/>
        </w:rPr>
        <w:t xml:space="preserve"> о качеств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ивоваров А.А., </w:t>
      </w:r>
      <w:r>
        <w:rPr>
          <w:i/>
          <w:sz w:val="28"/>
          <w:szCs w:val="28"/>
          <w:lang w:val="ru-RU"/>
        </w:rPr>
        <w:t>доцент</w:t>
      </w:r>
      <w:r>
        <w:rPr>
          <w:i/>
          <w:sz w:val="28"/>
          <w:szCs w:val="28"/>
        </w:rPr>
        <w:t xml:space="preserve"> кафедры </w:t>
      </w:r>
      <w:r>
        <w:rPr>
          <w:i/>
          <w:sz w:val="28"/>
          <w:szCs w:val="28"/>
          <w:lang w:val="ru-RU"/>
        </w:rPr>
        <w:t>педагогики, психологии и управления образовательными системами ИРО Кировской области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Достаточно, чтобы слова выражали </w:t>
      </w:r>
      <w:r>
        <w:rPr>
          <w:b/>
          <w:i/>
          <w:color w:val="000000"/>
          <w:sz w:val="28"/>
          <w:szCs w:val="28"/>
        </w:rPr>
        <w:t>смыс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фуций, китайский философ ок.551-479 до Р.Х.,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леднее слово выделено мной (А.П.)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, заявленная в названии, весьма актуальна, однако, когда разговор идет о качестве образования, следует иметь ввиду, что данное  словосочетание укрепилась в педагогическом сообществе  совершенно недавно, где-то в середине прошлого века. Изначально слово «качественный» означало «хороший», «отличный от других» и было применительно к какому-либо </w:t>
      </w:r>
      <w:r>
        <w:rPr>
          <w:b/>
          <w:sz w:val="28"/>
          <w:szCs w:val="28"/>
        </w:rPr>
        <w:t>про</w:t>
      </w:r>
      <w:r>
        <w:rPr>
          <w:sz w:val="28"/>
          <w:szCs w:val="28"/>
        </w:rPr>
        <w:t xml:space="preserve">дукту, то есть </w:t>
      </w:r>
      <w:r>
        <w:rPr>
          <w:b/>
          <w:sz w:val="28"/>
          <w:szCs w:val="28"/>
        </w:rPr>
        <w:t>про</w:t>
      </w:r>
      <w:r>
        <w:rPr>
          <w:sz w:val="28"/>
          <w:szCs w:val="28"/>
        </w:rPr>
        <w:t xml:space="preserve">изводному от человеческой деятельности. Категория знаний  в то время этому прилагательному не соответствовала, поскольку кроме отметок их трудно было чем-либо измерить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дующее многократное употребление этого понятия привело к тому, что оно потеряло свой первообразный сущностный </w:t>
      </w:r>
      <w:r>
        <w:rPr>
          <w:b/>
          <w:sz w:val="28"/>
          <w:szCs w:val="28"/>
        </w:rPr>
        <w:t>смысл</w:t>
      </w:r>
      <w:r>
        <w:rPr>
          <w:sz w:val="28"/>
          <w:szCs w:val="28"/>
        </w:rPr>
        <w:t xml:space="preserve"> (см. эпиграф). Поэтому, определяя термин «качество образования», мы возвращаем внимание читателей к первоисточникам. Так, например, педагогический энциклопедический словарь (Педагогический энциклопедический словарь / Гл.ре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.М.Бим-Бад; Редкол.: М.М.Безруких, В.А.Болотов, Л.С.Глебова и др. – М.: Большая Российская энциклопедия, 2002. – 528с.: ил.) термин «образование» определяет как составную часть  и продукт социализации. Образование стоит на фундаменте научения, которое и  происходит в процессе социализации. В этом смысле основная цель образования заключается в  организованной передаче подрастающему поколению накопленной обществом культуры, то есть, правил поведения, мышления, знаний и технологий (способов и орудий преобразования действительности).  Значит, образование служит интересам личности и общества, одновременно сохраняя культуру и развивая способности новых поколений. 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В философском словаре  (Современный философский словарь / Под общей ред. д.ф.н. профессора В.Е.Кемерова. – 3-е изд., испр. и доп.- М.: Академический Проект, 2004. – 864с.) термин «образование» подразумевает </w:t>
      </w:r>
      <w:r>
        <w:rPr>
          <w:b/>
          <w:sz w:val="28"/>
          <w:szCs w:val="28"/>
        </w:rPr>
        <w:t>процесс</w:t>
      </w:r>
      <w:r>
        <w:rPr>
          <w:sz w:val="28"/>
          <w:szCs w:val="28"/>
        </w:rPr>
        <w:t xml:space="preserve">. Впервые об этом сказал еще Платон, который в своей «Притче о пещере» способность к изменению всего человека в его существе называл </w:t>
      </w:r>
      <w:r>
        <w:rPr>
          <w:b/>
          <w:sz w:val="28"/>
          <w:szCs w:val="28"/>
        </w:rPr>
        <w:t>пайдейей</w:t>
      </w:r>
      <w:r>
        <w:rPr>
          <w:sz w:val="28"/>
          <w:szCs w:val="28"/>
        </w:rPr>
        <w:t xml:space="preserve">. Платон определяет пайдейю как вообще образование: гармоничное телесное и духовное формирование человека, реализующее все его способности и возможности. Другими словами, пайдейя – это восхождение человека от протообраза к некоторому заявленному мыслеобразу. В современном понятии слово «образование» упоминается уже у Гегеля. Он понимает образование как способность к осмысленному владению субстан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том же философском словаре понятие </w:t>
      </w:r>
      <w:r>
        <w:rPr>
          <w:b/>
          <w:sz w:val="28"/>
          <w:szCs w:val="28"/>
        </w:rPr>
        <w:t>качества</w:t>
      </w:r>
      <w:r>
        <w:rPr>
          <w:sz w:val="28"/>
          <w:szCs w:val="28"/>
        </w:rPr>
        <w:t xml:space="preserve"> неразрывно связано с категорией </w:t>
      </w:r>
      <w:r>
        <w:rPr>
          <w:b/>
          <w:sz w:val="28"/>
          <w:szCs w:val="28"/>
        </w:rPr>
        <w:t>количества</w:t>
      </w:r>
      <w:r>
        <w:rPr>
          <w:sz w:val="28"/>
          <w:szCs w:val="28"/>
        </w:rPr>
        <w:t xml:space="preserve">. </w:t>
      </w:r>
      <w:r>
        <w:rPr>
          <w:rStyle w:val="FontStyle117"/>
          <w:b/>
          <w:sz w:val="28"/>
          <w:szCs w:val="28"/>
        </w:rPr>
        <w:t>Качество</w:t>
      </w:r>
      <w:r>
        <w:rPr>
          <w:rStyle w:val="FontStyle117"/>
          <w:sz w:val="28"/>
          <w:szCs w:val="28"/>
        </w:rPr>
        <w:t xml:space="preserve"> – философская категория, выражающая неотделимую от бытия объекта его сущность, на основании которой он является именно этим, а не дру</w:t>
        <w:softHyphen/>
        <w:t>гим объектом. Взаимосвязи у</w:t>
      </w:r>
      <w:r>
        <w:rPr>
          <w:sz w:val="28"/>
          <w:szCs w:val="28"/>
        </w:rPr>
        <w:t xml:space="preserve">казанных категорий восходят к Аристотелю, его «Категориям» и «Тропике» и относятся к исходным </w:t>
      </w:r>
      <w:r>
        <w:rPr>
          <w:b/>
          <w:sz w:val="28"/>
          <w:szCs w:val="28"/>
        </w:rPr>
        <w:t xml:space="preserve">предикаментам </w:t>
      </w:r>
      <w:r>
        <w:rPr>
          <w:sz w:val="28"/>
          <w:szCs w:val="28"/>
        </w:rPr>
        <w:t xml:space="preserve">(обозначениям). </w:t>
      </w:r>
      <w:r>
        <w:rPr>
          <w:rStyle w:val="FontStyle11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Аристотелю понятие </w:t>
      </w:r>
      <w:r>
        <w:rPr>
          <w:b/>
          <w:sz w:val="28"/>
          <w:szCs w:val="28"/>
        </w:rPr>
        <w:t>качество</w:t>
      </w:r>
      <w:r>
        <w:rPr>
          <w:sz w:val="28"/>
          <w:szCs w:val="28"/>
        </w:rPr>
        <w:t xml:space="preserve"> (какое?) можно рассматривать в четырех разных смысл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устойчивые (стабильные) или переходящие свойства объекта; б) врожденные способности объекта (характеристики) или их отсутствие; в) претерпеваемые объектом свойства или состояния в процессе существования; г) очертания и внешний облик вещи либо явле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личество</w:t>
      </w:r>
      <w:r>
        <w:rPr>
          <w:sz w:val="28"/>
          <w:szCs w:val="28"/>
        </w:rPr>
        <w:t xml:space="preserve">  (сколько?) характеризуется Аристотелем </w:t>
      </w:r>
      <w:r>
        <w:rPr>
          <w:b/>
          <w:sz w:val="28"/>
          <w:szCs w:val="28"/>
        </w:rPr>
        <w:t xml:space="preserve">независимо </w:t>
      </w:r>
      <w:r>
        <w:rPr>
          <w:sz w:val="28"/>
          <w:szCs w:val="28"/>
        </w:rPr>
        <w:t>от качества, и подразделяется на раздельное или непрерывное количество (множество и величину). Главными свойствами количества является равенство или неравенство. Святой Фома качество называл</w:t>
      </w:r>
      <w:r>
        <w:rPr>
          <w:b/>
          <w:sz w:val="28"/>
          <w:szCs w:val="28"/>
        </w:rPr>
        <w:t xml:space="preserve"> модусом</w:t>
      </w:r>
      <w:r>
        <w:rPr>
          <w:sz w:val="28"/>
          <w:szCs w:val="28"/>
        </w:rPr>
        <w:t xml:space="preserve"> (свойством вещи, которое может провялятся в зависимости от конкретных  условий). В отличие от модуса, </w:t>
      </w:r>
      <w:r>
        <w:rPr>
          <w:b/>
          <w:sz w:val="28"/>
          <w:szCs w:val="28"/>
        </w:rPr>
        <w:t xml:space="preserve">атрибут – </w:t>
      </w:r>
      <w:r>
        <w:rPr>
          <w:sz w:val="28"/>
          <w:szCs w:val="28"/>
        </w:rPr>
        <w:t xml:space="preserve">неотъемлемое свойство вещи (например, заряд электрона) существования или действия и устройство </w:t>
      </w:r>
      <w:r>
        <w:rPr>
          <w:b/>
          <w:sz w:val="28"/>
          <w:szCs w:val="28"/>
        </w:rPr>
        <w:t xml:space="preserve">субстанции – </w:t>
      </w:r>
      <w:r>
        <w:rPr>
          <w:sz w:val="28"/>
          <w:szCs w:val="28"/>
        </w:rPr>
        <w:t>абсолютного основания всего сущностного, безусловного субъекта всех изменений.</w:t>
      </w:r>
    </w:p>
    <w:p>
      <w:pPr>
        <w:pStyle w:val="Style38"/>
        <w:widowControl/>
        <w:spacing w:lineRule="auto" w:line="240"/>
        <w:ind w:left="0" w:right="0" w:firstLine="720"/>
        <w:rPr/>
      </w:pPr>
      <w:r>
        <w:rPr>
          <w:rStyle w:val="FontStyle117"/>
          <w:sz w:val="28"/>
          <w:szCs w:val="28"/>
        </w:rPr>
        <w:t>Качество объекта обнаруживается в комплексе его свойств. При этом объект не состоит из свойств, а владеет ими. По</w:t>
        <w:softHyphen/>
        <w:t>скольку каждый объект находится в очень большом, практически бесконечном числе связей с другими вещами, то он владеет столь же большим числом свойств. Таким образом, катего</w:t>
        <w:softHyphen/>
        <w:t>рия качества объекта не сводится к отдель</w:t>
        <w:softHyphen/>
        <w:t xml:space="preserve">ным его свойствам. Она выражает </w:t>
      </w:r>
      <w:r>
        <w:rPr>
          <w:rStyle w:val="FontStyle117"/>
          <w:b/>
          <w:sz w:val="28"/>
          <w:szCs w:val="28"/>
        </w:rPr>
        <w:t>целост</w:t>
        <w:softHyphen/>
        <w:t>ную</w:t>
      </w:r>
      <w:r>
        <w:rPr>
          <w:rStyle w:val="FontStyle117"/>
          <w:sz w:val="28"/>
          <w:szCs w:val="28"/>
        </w:rPr>
        <w:t xml:space="preserve"> характеристику функционального единства существенных свойств объекта, особенности его внутренней и внешней определеннос</w:t>
        <w:softHyphen/>
        <w:t>ти, относительной устойчивости, его отли</w:t>
        <w:softHyphen/>
        <w:t>чия от других объектов или сходства с ними. (В свое время эту совокупность К.Маркс называл ансамблем). Качество связано с предметом как целым, охватывает его полностью и неот</w:t>
        <w:softHyphen/>
        <w:t>делимо от него, то есть является атрибутом. Предмет не может, остава</w:t>
        <w:softHyphen/>
        <w:t xml:space="preserve">ясь самим собой, потерять свое качество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льнейшее развитие соотношения качества и количества было сделано уже Гегелем, который пишет о том, что синтезом количества и качества является </w:t>
      </w:r>
      <w:r>
        <w:rPr>
          <w:b/>
          <w:sz w:val="28"/>
          <w:szCs w:val="28"/>
        </w:rPr>
        <w:t>мера.</w:t>
      </w:r>
      <w:r>
        <w:rPr>
          <w:sz w:val="28"/>
          <w:szCs w:val="28"/>
        </w:rPr>
        <w:t xml:space="preserve"> Тезис «Все вещи имеют свою меру, то есть количественную определенность» в философии Гегеля является определяющим. При дальнейшем изменении меры (не важно, в сторону возрастания или убывания), вещи перестают быть  тем, чем они были. На основании этого тезиса Ф.Энгельс и сформулировал свой знаменитый закон о переходе количества в качество, известный многим читателям еще со студенческой скамьи.</w:t>
      </w:r>
    </w:p>
    <w:p>
      <w:pPr>
        <w:pStyle w:val="Style38"/>
        <w:widowControl/>
        <w:spacing w:lineRule="auto" w:line="240"/>
        <w:ind w:left="0" w:right="0" w:firstLine="720"/>
        <w:rPr/>
      </w:pPr>
      <w:r>
        <w:rPr>
          <w:rStyle w:val="FontStyle117"/>
          <w:sz w:val="28"/>
          <w:szCs w:val="28"/>
        </w:rPr>
        <w:t>Гегель трактовал качество как опреде</w:t>
        <w:softHyphen/>
        <w:t>ленность, тождественную с бытием, а ко</w:t>
        <w:softHyphen/>
        <w:t>личество — как внешнюю, безразличную для бытия определенность, понимал их как некие способы определения и самоопре</w:t>
        <w:softHyphen/>
        <w:t xml:space="preserve">деления бытия. </w:t>
      </w:r>
      <w:r>
        <w:rPr>
          <w:rStyle w:val="FontStyle117"/>
          <w:b/>
          <w:sz w:val="28"/>
          <w:szCs w:val="28"/>
        </w:rPr>
        <w:t>Эксплицируя</w:t>
      </w:r>
      <w:r>
        <w:rPr>
          <w:rStyle w:val="FontStyle117"/>
          <w:sz w:val="28"/>
          <w:szCs w:val="28"/>
        </w:rPr>
        <w:t xml:space="preserve"> (то есть, «разъясняя», сегодня бы сказали «разводя») содержание категории «качество», он вводит понятие «определенности» как эмпирической особенности качества, «свойства» как презентацию качества в конкретной системе взаи</w:t>
        <w:softHyphen/>
        <w:t>модействий или отношений и «границы» как феномена дифференцированного отличия одного  ка</w:t>
        <w:softHyphen/>
        <w:t xml:space="preserve">чества от других. </w:t>
      </w:r>
    </w:p>
    <w:p>
      <w:pPr>
        <w:pStyle w:val="Style38"/>
        <w:widowControl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а образования </w:t>
      </w:r>
      <w:r>
        <w:rPr>
          <w:rFonts w:cs="Times New Roman" w:ascii="Times New Roman" w:hAnsi="Times New Roman"/>
          <w:sz w:val="28"/>
          <w:szCs w:val="28"/>
        </w:rPr>
        <w:t>в целом, то педагогический энциклопедический словарь (Педагогический энциклопедический словарь / Гл.ред.Б.М.Бим-Бад; Редкол.: М.М.Безруких, В.А.Болотов, Л.С.Глебова и др. – М.: Большая Российская энциклопедия, 2002. – 528с.: ил.) поясняет только качеств</w:t>
      </w:r>
      <w:r>
        <w:rPr>
          <w:rFonts w:cs="Times New Roman" w:ascii="Times New Roman" w:hAnsi="Times New Roman"/>
          <w:b/>
          <w:sz w:val="28"/>
          <w:szCs w:val="28"/>
        </w:rPr>
        <w:t>а знаний</w:t>
      </w:r>
      <w:r>
        <w:rPr>
          <w:rFonts w:cs="Times New Roman" w:ascii="Times New Roman" w:hAnsi="Times New Roman"/>
          <w:sz w:val="28"/>
          <w:szCs w:val="28"/>
        </w:rPr>
        <w:t xml:space="preserve">, а не образования. Качества знаний выявляются в результате многоаспектного анализа их усвоения и применения в различных видах деятельности. Следовательно, понятие качества знаний предусматривает соотнесение видов знаний (теории, законы, прикладные знания) с элементами  содержания образования и с уровнями его усвоения. Такое соотнесение необходимо, так как каждое знание потенциально связано со способом применения и может быть включено в творческий процесс, обретать то или иное значение. В общем виде </w:t>
      </w:r>
      <w:r>
        <w:rPr>
          <w:rFonts w:cs="Times New Roman" w:ascii="Times New Roman" w:hAnsi="Times New Roman"/>
          <w:b/>
          <w:sz w:val="28"/>
          <w:szCs w:val="28"/>
        </w:rPr>
        <w:t>качества знаний</w:t>
      </w:r>
      <w:r>
        <w:rPr>
          <w:rFonts w:cs="Times New Roman" w:ascii="Times New Roman" w:hAnsi="Times New Roman"/>
          <w:sz w:val="28"/>
          <w:szCs w:val="28"/>
        </w:rPr>
        <w:t xml:space="preserve"> имеют следующие известные нам характерист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у, систематичность, глубину, прочность, оперативность, гибкость, конкретность, обобщенность. Качества знаний характеризуются так же свернутостью и развернутостью, осознанностью. Все качества знаний взаимосвязаны, относительно самостоятельны и не подменяют друг друг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лючевых терминах нового образовательного стандарта </w:t>
      </w:r>
      <w:r>
        <w:rPr>
          <w:color w:val="000000"/>
          <w:sz w:val="28"/>
          <w:szCs w:val="28"/>
        </w:rPr>
        <w:t xml:space="preserve">[6] </w:t>
      </w:r>
      <w:r>
        <w:rPr>
          <w:sz w:val="28"/>
          <w:szCs w:val="28"/>
        </w:rPr>
        <w:t>качество образования</w:t>
      </w:r>
      <w:r>
        <w:rPr/>
        <w:t> — </w:t>
      </w:r>
      <w:r>
        <w:rPr>
          <w:sz w:val="28"/>
          <w:szCs w:val="28"/>
        </w:rPr>
        <w:t>это</w:t>
      </w:r>
      <w:r>
        <w:rPr/>
        <w:t xml:space="preserve"> </w:t>
      </w:r>
      <w:r>
        <w:rPr>
          <w:sz w:val="28"/>
          <w:szCs w:val="28"/>
        </w:rPr>
        <w:t xml:space="preserve">комплексная характеристика, отражающая диапазон и уровень образовательных услуг, предоставляемых населению (различного возраста, пола, физического и психического состояния) системой начального, общего, профессионального и дополнительного образования в соответствии с интересами личности, общества и государ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 этом в стандарте разводятся понятия </w:t>
      </w:r>
      <w:r>
        <w:rPr>
          <w:b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 (что?) </w:t>
      </w:r>
      <w:r>
        <w:rPr>
          <w:b/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как процесс и </w:t>
      </w:r>
      <w:r>
        <w:rPr>
          <w:b/>
          <w:color w:val="000000"/>
          <w:sz w:val="28"/>
          <w:szCs w:val="28"/>
        </w:rPr>
        <w:t>качественное</w:t>
      </w:r>
      <w:r>
        <w:rPr>
          <w:color w:val="000000"/>
          <w:sz w:val="28"/>
          <w:szCs w:val="28"/>
        </w:rPr>
        <w:t xml:space="preserve"> (какое?) </w:t>
      </w:r>
      <w:r>
        <w:rPr>
          <w:b/>
          <w:color w:val="000000"/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 xml:space="preserve"> как результат. При этом на качество образования влияет набор условий. Государственные образовательные стандарты второго поколения содержат требования к условиям реализации образовательных программ, наиболее общие требования к структуре образовательных программ, а также требования к обязательному минимуму содержания.        </w:t>
        <w:tab/>
        <w:t xml:space="preserve">Содержание основных образовательных программ считается одним из ключевых показателей достижения </w:t>
      </w:r>
      <w:r>
        <w:rPr>
          <w:b/>
          <w:color w:val="000000"/>
          <w:sz w:val="28"/>
          <w:szCs w:val="28"/>
        </w:rPr>
        <w:t>качества образования</w:t>
      </w:r>
      <w:r>
        <w:rPr>
          <w:color w:val="000000"/>
          <w:sz w:val="28"/>
          <w:szCs w:val="28"/>
        </w:rPr>
        <w:t xml:space="preserve">. Только анализ содержательной составляющей позволяет сделать обоснованное заключение о целостности и преемственности, </w:t>
      </w:r>
      <w:r>
        <w:rPr>
          <w:b/>
          <w:color w:val="000000"/>
          <w:sz w:val="28"/>
          <w:szCs w:val="28"/>
        </w:rPr>
        <w:t>диверсификации</w:t>
      </w:r>
      <w:r>
        <w:rPr>
          <w:color w:val="000000"/>
          <w:sz w:val="28"/>
          <w:szCs w:val="28"/>
        </w:rPr>
        <w:t xml:space="preserve"> (появления новых направлений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х программ, преодоления многопланового разрыва; отсутствии фрагментарности и дробности учебных дисциплин; о наличии развитой цикличной структуры как основы построения разнообразных образовательных концентров (кластеров), их соответствием общественному спрос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трактовок понятия «качество» в научной литературе отражено в следующей  таблице [5] (фрагмент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268"/>
        <w:gridCol w:w="3685"/>
        <w:gridCol w:w="3173"/>
      </w:tblGrid>
      <w:tr>
        <w:trPr>
          <w:trHeight w:val="32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заимствования</w:t>
            </w:r>
          </w:p>
        </w:tc>
      </w:tr>
      <w:tr>
        <w:trPr>
          <w:trHeight w:val="288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илософские определения понятия «качество»</w:t>
            </w:r>
          </w:p>
        </w:tc>
      </w:tr>
      <w:tr>
        <w:trPr>
          <w:trHeight w:val="2564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сто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- видовое отличие, тот пребывающий видовой признак, который отличает данную сущность в ее видовом своеобразии от другой сущности, принадлежащей к тому же род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ская энциклопедия: в 5 т. [Текст]. - М.: Сов. энциклопедия, 1962.-Т. 2.</w:t>
            </w:r>
          </w:p>
        </w:tc>
      </w:tr>
      <w:tr>
        <w:trPr>
          <w:trHeight w:val="198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гель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- тождественная с бытием определенность, так что нечто перестает быть тем, что оно есть, когда оно теряет свое качест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епилов, В. В. Управление качеством [Текст] / В. В. Окрепилов.-СПб.: ОАО «Изд-во «Наука», 2000. -912 с.-С. 14.</w:t>
            </w:r>
          </w:p>
        </w:tc>
      </w:tr>
      <w:tr>
        <w:trPr>
          <w:trHeight w:val="359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ская энциклопед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- фиксируемая содержанием определенность того или иного предмета, не отделимая от самого факта его существования как данного предмета; наиболее простая и абстрактная связь логического воспроизведения чувственно данной конкретност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ская энциклопедия: в 5 т. [Текст]. - М.: Сов. энциклопедия, 1962.-Т. 2.</w:t>
            </w:r>
          </w:p>
        </w:tc>
      </w:tr>
      <w:tr>
        <w:trPr>
          <w:trHeight w:val="306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ский энциклопедический сло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- свойство, специфика, «как» и «что» вещи; обозначает первоначальное и подлинное единство или многообразие реальности, которое еще не предполагает пространственного или даже мысленного расчлен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ский энциклопедический словарь [Текст]. - М.: ИНФРА-М, 1997.-576 с.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На качество образования, наиболее существенно влияют и следующие факторы. Во-первых, это качество персонала, гарантируемое высокой академической квалификацией преподавателей. Во-вторых, качество инфраструктуры, «физической учебной среды» учебных заведений, охватывающее «весь комплекс условий» их функционирования, включая информационные сети.  </w:t>
      </w:r>
    </w:p>
    <w:p>
      <w:pPr>
        <w:pStyle w:val="Normal"/>
        <w:tabs>
          <w:tab w:val="clear" w:pos="706"/>
          <w:tab w:val="left" w:pos="585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контексте данной статьи интересно, что среди основных положений Болонской декларации, предусматривающих проведение преобразований в национальных системах образования, проблеме </w:t>
      </w:r>
      <w:r>
        <w:rPr>
          <w:b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 отведено довольно скромное место [3].  Так, в программных документах Европейского Союза приводится  следующая развернутая интерпретация качества: «Качество образования является понятием, характеризующимся многочисленными аспектами и в значительной мере зависящим от контекстуальных рамок данной системы, институциональных задач или условий и норм в данной дисциплине». Здесь понятие «качество» охватывает все основные функции и направления деятельности (процесса) в области образования: качество преподавания и качество обучения как результат преподава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 вызывает сомнений то, что именно </w:t>
      </w:r>
      <w:r>
        <w:rPr>
          <w:b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 европейского образования находится в центре внимания инициаторов и участников европейских саммитов. Это обусловлено в первую очередь тем, что результативность и эффективность являются ключевыми параметрами, по которым судят об общественно-экономической значимости сферы образования, о ее конкурентоспособности на мировом рынке образовательных услуг. </w:t>
      </w:r>
    </w:p>
    <w:p>
      <w:pPr>
        <w:pStyle w:val="Normal"/>
        <w:tabs>
          <w:tab w:val="clear" w:pos="706"/>
          <w:tab w:val="left" w:pos="5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этом под результативностью понимается прямое следствие педагогической деятельности, степень достижения поставленной цели. В этом смысле результативность обычно рассматривается как экономическая или экономико-управленческая категория. Эффективность же образования как социальная категория определяется опосредованно, в том числе и количественно, в зависимости от выбранного подхода (резонансная или статистико-параметрическая) или объекта исследований (система образования в целом, учебное заведение, его конкретная ступень).</w:t>
      </w:r>
    </w:p>
    <w:p>
      <w:pPr>
        <w:pStyle w:val="Normal"/>
        <w:tabs>
          <w:tab w:val="clear" w:pos="706"/>
          <w:tab w:val="left" w:pos="585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неоднозначность понятия </w:t>
      </w:r>
      <w:r>
        <w:rPr>
          <w:b/>
          <w:color w:val="000000"/>
          <w:sz w:val="28"/>
          <w:szCs w:val="28"/>
        </w:rPr>
        <w:t>качество образования</w:t>
      </w:r>
      <w:r>
        <w:rPr>
          <w:color w:val="000000"/>
          <w:sz w:val="28"/>
          <w:szCs w:val="28"/>
        </w:rPr>
        <w:t xml:space="preserve">  объясняется, во-первых, тем, что его различные аспекты и их взаимозависимости, как правило, не поддаются строгому формализованному представлению. Во-вторых, тем, что основные «игроки образовательного поля», которые непосредственно участвуют в образовательном процессе оценивают и применяют его результаты (учащиеся, преподаватели, руководители образования, родители, общественность), имеют разные представления о том, что такое качество образования и предъявляют к нему разные требования.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Вместе с тем, очевидно, что удовлетворение приведенных выше требований невозможно без эффективно действующей системы контроля над качеством знаний, профессиональным уровнем преподавателей и организацией учебного процесса. Поэтому создание системы управления качеством образования в целом рассматривается как одно из определяющих направлений развития образовательной деятельности [1]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особое внимание должно быть уделено разработке контрольных процедур, наборов индикаторов, методов оценки качества образования для различного типа и вида образовательных учреждений. К основным тенденциям в подходах оценки качества образования, можно отнести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изменение понимания словосочетания </w:t>
      </w:r>
      <w:r>
        <w:rPr>
          <w:b/>
          <w:color w:val="000000"/>
          <w:sz w:val="28"/>
          <w:szCs w:val="28"/>
        </w:rPr>
        <w:t xml:space="preserve">качества образования </w:t>
      </w:r>
      <w:r>
        <w:rPr>
          <w:color w:val="000000"/>
          <w:sz w:val="28"/>
          <w:szCs w:val="28"/>
        </w:rPr>
        <w:t>(какую цель и ставил автор данной статьи), расширение круга потребителей образовательных услуг. В условиях командно-административной системы управления образованием качество трактуется с позиций школы, государства, то есть «производителя образовательной продукции». В системе рыночных отношений качество рассматривается с позиций его соответствия требованиям потребителя (потребностям учащихся, их родителей, рынка труд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истемного моделирования при планировании исследований качества образования и анализа его результатов. Выделение показателей (набора индикаторов), характеризующих разные уровни образовательной системы (национальный, региональный, школьный, ученический), а также показателей, характеризующих инвестиции в образование, образовательный процесс и образовательные достиж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широкое понимание образовательных достижений, включающее: предметные результаты и их динамику; метапредметные результаты: отношение к учебным предметам, ключевые компетентности (познавательные, социальные, информационные); личностные результаты: удовлетворенность образованием, степень участия в образовательном процессе (активная работа на уроке, участие во внеурочной работе).</w:t>
      </w:r>
    </w:p>
    <w:p>
      <w:pPr>
        <w:pStyle w:val="Style16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Решение этих вопросов позволит составить объективную картину состояния современного школьного образования и, в частности, уровень учебных достижений выпускников школ. </w:t>
        <w:tab/>
        <w:t xml:space="preserve">Таким образом, когда мы говорим  о качестве образования, необходимо точно понимать, о чем идет речь? О процессе или результатах процесса? После этого выделить точные составляющие этих ансамблей, конкретные условия (например, образовательные программы), конкретные результаты (например, балл ЕГЭ). Только тогда можно говорить о действиях, приводящих к их изменениям. Следовательно, понятие качество образования в самом общем смысле, нужно применять весьма осторожно. При возвращении словосочетанию </w:t>
      </w:r>
      <w:r>
        <w:rPr>
          <w:b/>
          <w:sz w:val="28"/>
          <w:szCs w:val="28"/>
        </w:rPr>
        <w:t>качест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первоначального  смысла и наполнения его новым содержанием позволит российскому образованию стать конкурентоспособным на мировом рынке образовательных услуг. </w:t>
      </w:r>
    </w:p>
    <w:p>
      <w:pPr>
        <w:pStyle w:val="Style8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2"/>
        <w:widowControl/>
        <w:ind w:firstLine="720"/>
        <w:rPr/>
      </w:pPr>
      <w:r>
        <w:rPr>
          <w:rStyle w:val="FontStyle127"/>
          <w:b w:val="false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Основные положения построения общероссийской системы оценки качества образования (ОСОКО) [Текст]: Приложение № 2 к письму Рособрнадзора от 16.05.2005 № 01-203/08-0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дагогический энциклопедический словарь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Гл.ред.Б.М.Бим-Бад; Редкол.: М.М.Безруких, В.А.Болотов, Л.С.Глебова и др. – М.: Большая Российская энциклопедия, 2002. – 528с.: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 xml:space="preserve">Сенашенко В., Ткач Г., Болонский процесс и качество образования </w:t>
      </w:r>
      <w:r>
        <w:rPr>
          <w:color w:val="000000"/>
          <w:sz w:val="28"/>
          <w:szCs w:val="28"/>
        </w:rPr>
        <w:t xml:space="preserve">[Текст]: </w:t>
      </w:r>
      <w:r>
        <w:rPr>
          <w:bCs/>
          <w:color w:val="000000"/>
          <w:sz w:val="28"/>
          <w:szCs w:val="28"/>
        </w:rPr>
        <w:t>ALMA MATER Вестник высшей школы. 2003. №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й философский словарь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Под общей ред. д.ф.н. профессора В.Е.Кемерова. – 3-е изд., испр. и доп.- М.: Академический Проект, 2004. – 86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>качеством подготовки слушателей в системе дополнительного профессионально-педагогического образования [Текст]: монография / М. И. Солодкова, Д. Ф. Ильясов и др.; науч. ред. В. Н. Кеспиков. - М.: Гуманитар, изд. центр ВЛАДОС, 2009. - 32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Федеральный государственный образовательный стандарт общего образования [Текст]: проект. – М.: Просвещение, 2008. – 21с. – (Стандарты второго </w:t>
      </w:r>
      <w:r>
        <w:rPr>
          <w:bCs/>
          <w:color w:val="000000"/>
          <w:sz w:val="28"/>
          <w:szCs w:val="28"/>
        </w:rPr>
        <w:t>поколения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Cs/>
          <w:color w:val="000000"/>
          <w:sz w:val="28"/>
          <w:szCs w:val="28"/>
        </w:rPr>
        <w:t xml:space="preserve">Энциклопедия ума </w:t>
      </w:r>
      <w:r>
        <w:rPr>
          <w:color w:val="000000"/>
          <w:sz w:val="28"/>
          <w:szCs w:val="28"/>
        </w:rPr>
        <w:t>[Текст]</w:t>
      </w:r>
      <w:r>
        <w:rPr>
          <w:bCs/>
          <w:color w:val="000000"/>
          <w:sz w:val="28"/>
          <w:szCs w:val="28"/>
        </w:rPr>
        <w:t xml:space="preserve"> / Автор-сост. С.Дмитриенко. –</w:t>
      </w:r>
      <w:r>
        <w:rPr>
          <w:color w:val="000000"/>
          <w:sz w:val="28"/>
          <w:szCs w:val="28"/>
        </w:rPr>
        <w:t xml:space="preserve"> М.: ОЛМА Медиа Групп, 2007. – 606с. Стр.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7">
    <w:name w:val="Font Style117"/>
    <w:qFormat/>
    <w:rPr>
      <w:rFonts w:ascii="Times New Roman" w:hAnsi="Times New Roman" w:cs="Times New Roman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  <w:ind w:left="0" w:right="0" w:firstLine="278"/>
      <w:jc w:val="both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2">
    <w:name w:val="Style82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3-10-04T06:59:00Z</dcterms:modified>
  <cp:revision>2</cp:revision>
  <dc:subject/>
  <dc:title/>
</cp:coreProperties>
</file>