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852" w:leader="none"/>
        </w:tabs>
        <w:spacing w:before="10" w:after="1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  ПЛАНИРОВАНИЕ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средняя N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ата:.2.09.2013г.понедель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 Гуськова В.А.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08"/>
        <w:gridCol w:w="6"/>
        <w:gridCol w:w="135"/>
        <w:gridCol w:w="1701"/>
        <w:gridCol w:w="2379"/>
        <w:gridCol w:w="3681"/>
        <w:gridCol w:w="22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Здоровье,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,,Труд,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4.ОО,,Коммуникация,,                                               5.ОО,,Познание,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етний отдых.Формировать интерес к жизни сверстников,развивать связнуу речь,обогащать словарный зап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петров Денис Волков. - д/игра «Скажи по другому» - развивать умение подбирать слова сходные по смыслу, но разные по звучанию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приём детей,развивать умение детей оценивать своё самочувствие,здоровье.Утренняя гимнастика-продолжать тренировать детей в построении,правильному дыханию,дать утренний заряд бодрости организму на целый день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– строим автогородок – формировать умение выполнять коллективные постройки, распределять фронт работ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по подготовке детей к школе «Играем дома».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«Позн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расширение кругозора.Тема:Детский сад.Цель:формировать представление о сотрудниках детского сада,воспитывать уважение к труду взрослых,совершенствовать умение детей ориентироваться впомещении детского сада.(картотека,занятие 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Хуожественное творчество.Рисование.Тема:Рисование игрушек.Цель:формировать представление о труде детского сода,о трудовых процессах выполняемых каждым из них,учить соотносить предметы по величине.(картотека,занятие 1)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О.Физическая культура.(по плану инструктора физического развития)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не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рудовые поручения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 осенним небом и облаками – обратить внимание на  неб; расширять представление о многообразии неживой природы. Познакомить с приметами: облака идут низко – возможен дождь, быстро и высоко – к хорошей погоде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Охотник» - упражнять в умении классифицировать и называть животных, птиц, рыб –Лера,Денис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бава «Да -нет» - развивать умение мыслить, логично ставить вопросы, делать правильные умозаключе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 – уборка в игровом уголке – формировать осознанное стремление к порядку, воспитывать ответствен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Палочка-выручалочка» - развивать координацию движений, ловкость, умение быстро менять направл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театрально-игровая деятельность – развивать воображение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ороводные иг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.Трудовые поруч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 и упражнения с использованием нетрадиционного спорт. оборудования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/игра «Платочек» - закреплять знание слов, умение играть роль ведущег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эксперимент «Что легче?» - развивать умение сравнивать два материала по своим свойствам, выдвигать гипотезы, опровергать или доказывать гипотезу -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Найдите, что опишу» - развивать внимание, умение ориентироваться в пространстве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ым кругом» - развивать двигательную актив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 –собрать песок в песочницу,прививать любовь к труду.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ы с конструктором, строитель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атрализован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, развивающие мелкую моторику кистей ру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Ловкий Джек» - развивать мелкую моторику кистей ру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гра «Магнитная мозаика», «Шестерёнки», - развивать мелкую моторику кистей рук, воображение, умение работать по схеме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 Денис,Илья,Лера – «Расскажи сказку» - развивать умение пересказывать небольшую сказку, передавать интонацией характер героев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Отгадайте, что за растение» - закреплять представления о растениях сада и огорода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- развивать воображение, умение согласовывать свои действия с действиями товарищ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Кто быстрей займёт своё место?» - развивать внимание, ловкость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  ПЛАНИРОВАНИЕ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средня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Дата: 3.09.2013г.втор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08"/>
        <w:gridCol w:w="6"/>
        <w:gridCol w:w="135"/>
        <w:gridCol w:w="1701"/>
        <w:gridCol w:w="2379"/>
        <w:gridCol w:w="3681"/>
        <w:gridCol w:w="22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Здоров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«Тру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ОО«Коммуникация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ши зубки» - уточнить представления о правилах ухода за зубами и полостью рта, использования предметов личной гигие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ша,Саша,Маша. – д/и «Назови три предмета» - упражнять детей в классификации предметов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риготовим куклам чай» - упражнять детей в измерении объёма жидкостей, формировать представления об эталонах и бытовых способах измерения объёма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на занятии – развивать умение самостоятельно и своевременно готовить материалы к занятию, убирать рабочее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Строители» - сюжет «Строим гараж» - побуждать детей самостоятельно обустраивать игру, передавать в игре соответствующие трудовые действия, вести ролевые диалоги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принести открытки нашего города,прививать патриотизм и интерес к жизни детей в детском саду.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Познание.Формирование элементарных математических представлений.Тема:Геометрические фигуры(круг,квадрат,треугольник).Цель:уметь находить предметы в форме круга,квадрата ,треугольника;учить вырезатькруг из квадрата.(картотека,занятие 1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Музыка.Тема:Развлечение посвящённое дню знаний.(по сценарию музыкального руководител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О «Физическ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(по плану физического воспитани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ая деятельность (коллективна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эксперимен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логически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\иг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вой – расширять представления о растительном мире, формировать эстетическое отношение к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ья,Даша,Саша. – «Назови соседей» - закреплять умение называть предыдущее и последующее число к названному числу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Магнит» - расширять представления о свойствах магни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/игра «Вершки-корешки» - закреплять знания о растениях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«Моем машинки» - развивать трудовые навыки, умение трудится в коллективе, согласовывая свои действ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Ловишки», «Цепи», «Морские фигуры» - развивать ловкость, силу, воображение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народ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 (аттракцион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етром – уточнять и расширять знания детей об окружающем мире, о воздухе, о ветре; познакомить с причинами его возникнов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Классы» - упражнять в прыжках на одной ноге с продвижением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а,Маша,Илья. – «Подбери по цвету» - закреплять знания о тёплых и холодных цвета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Доскажи предложение» - активизировать словарный запас, умение подбирать слова по смыслу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бава «Перетяжки» - развивать силу, согласованность действий в коман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н игра «Круговой», «Водяной» - развивать ловкость, быстроту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-драмат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южет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о-со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Гроза» - развивать память, умение координировать движения с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отворчество «Составь узор» - развивать умение составлять узор из элементов росписи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Семья» - Праздничный обед – побуждать к проявлению инициативы и самостоятельности в выборе роли, формировать умение согласовывать свои действия с товарищами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  ПЛАНИРОВАНИЕ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средня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ата:.4.09.2013г.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90"/>
        <w:gridCol w:w="18"/>
        <w:gridCol w:w="6"/>
        <w:gridCol w:w="1836"/>
        <w:gridCol w:w="2379"/>
        <w:gridCol w:w="3681"/>
        <w:gridCol w:w="22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Здоровье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«Тру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ОО «Коммуникация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одбери по цвету» - закреплять знания детей о народных промыслах, декоративно-прикладном искусстве; формировать умение создавать декоративные композиции по мотивам народных росписей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«Ветер, ветер..»А.С. Пушкина – развивать память, интонационную выразительность речи – Даша,Лера,Кира,Карина.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Откуда пришла книга» - закреплять знания о процессе изготовления  книг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гра «Кто, где живёт?», «Лото»- развивать внимание, закреплять знания о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уголке природы: работа с календарём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Почта» - анализ ситуаций – предложить детям обыграть различные ситуации, поочерёдно выступая в роли почтальона, кассира, клиен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уголке книги: реставрация ветхих книг – учить детей самостоятельно выполнять весь цикл работ: выявлять книги нуждающиеся в ремонте, трудовые операции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просвещение родителей в родительском уголке,индивидуальная и групповая консультация.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Коммуникация.Развитие речи.Тема:Жизнь в детском саду.Цель:учить рассказывать о жизни в детском саду,развивать логическое мышление,уметь поддерживать беседу,высказывать свою точку зрения.(картотека,занятие 1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Физическая культура.(по плану инструктора физического воспит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ая деятельность (коллективна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эксперимен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логически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\игр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берёзой – расширять знания о растительном мире, умение сравнивать деревья между собо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/игра «У кого, какие клювы?» - закреплять представления об особенностях внешнего вида птиц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Мир дерева» - развивать умение узнавать вещи из древесины, познакомит её с качествами и свойствами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Гуси-лебеди», «Не попадись», «Выше ноги от земли» - развивать ловкость, внимание; упражнять в прыж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Наведём порядок на площадке» - развивать умение поддерживать порядок на площадке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народ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 (аттракцион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-экспериментир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 игры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ужами» - расширять представления о многообразии неживой природы; обогащать знания детей о воде и её свойствах, где и в каком виде встречается вод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а,Саша,Карина. – д/игра «Найди предмет такой же формы» - уточнить представление о форме предметов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Назови что лишнее»- на классификац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В мире стекла» - развивать умение определять изделия из стекла и фаянса, сравнивать их качественные характеристики и свойства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Охотники» - упражнять в метании мешочков с песком в вертикальную цель; развивать глазом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бава «Замри» - учить понимать схематическое изображение позы человека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-драмат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южет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о-со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НОД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Д – рассматривание иллюстраций к сказке «Терем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Белоснежка и семь гномов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 «Репка» - развивать умение пересказывать знакомую сказку по ролям, придумывать новый конец – Кира,Илья,Маш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отворчество «Украсим платье» - развивать умение составлять узор по мотивам городецкой росписи, в технике пластилинографии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с/ролевой игре «Строители» рисование на тему «Стройка» - способствовать обогащению знакомой игры новыми решениями – введение новых ро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зо деятельность – развивать графические навыки, воображение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  ПЛАНИРОВАНИЕ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средня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недели: </w:t>
        <w:tab/>
        <w:tab/>
        <w:tab/>
        <w:tab/>
        <w:tab/>
        <w:tab/>
        <w:tab/>
        <w:t>Дата:5.09.2013г.четве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90"/>
        <w:gridCol w:w="18"/>
        <w:gridCol w:w="6"/>
        <w:gridCol w:w="1836"/>
        <w:gridCol w:w="2379"/>
        <w:gridCol w:w="3681"/>
        <w:gridCol w:w="22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Здоров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щение к ЗОЖ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«Тру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ценностного отношения к труду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гровой деятель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ОО«Коммуник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оммуникативных способност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ажность закаливания» - обобщать представления детей о здоровье и здоровом образе жизни, значении закаливания и утренней гимнастики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охож-непохож» - развивать зрительное внимание, умение находить и описывать отличия – Вика Алёна ,Мираслав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Роль цвета в иллюстрациях» - расширять представления о средствах выразительности книжной графики; формировать умение соотносить рисунок с текстом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по формированию навыков самообслуживания – закреплять умения связанные с уходом за своей одеждой, обувью, причёс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/ролевой игре «Пожарные» - чтение рассказов по теме – способствовать совершенствованию и разнообразию игровых замыслов и умения детей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 с мамой Маши Сазоновой. о проблемах в общении с сверстницами.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Музыка(по плану музыкального руководителя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Художественное творчество.Лепка.Тема:Осеннее дерево.Цель:совершенствовать лепить из пластилина,развивать логическое мышл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ая деятельность (коллективна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эксперимен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логически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\игры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родой «Что мы знаем об осени?» - развивать умение замечать изменения происходящие в природе, правильно называть природные явления, объекты природ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,Саша,Алёна. – э/игра «Кто,где живёт?» - закреплять представление о климатических зонах и приспособленности к ним животны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Таинственные письмена» - расширять представления о материалах, используемых для письма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«Наведём порядок в игровом уголке» - развивать умение поддерживать порядок, распределять обязанности по убор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Ловишки с лентой», «Кот и мыши», «Цапля и лягушки» - развивать ловкость, быстроту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народ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 (аттракцион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-экспериментир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 игры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: за погодой – развивать умение устанавливать связь между состоянием погоды, выявлять причины происходящих измен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О чём так говорят?» - закреплять и уточнять значение многозначных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,Маша,Илья,Карина. – д/игра «Повтори за мной» - развивать умение воспроизводить на слух ритмический рисунок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Мир металла» - развивать умение определять качественные характеристики (структуру поверхности, цвет) и свойства (теплопроводность, металлический блеск)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н игра «Волк», «Лиса в курятнике» - развивать ловкость, быстрот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бава «Снайперы» - развивать мет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– развивать умение организовывать коллективную деятельность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-драмат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южет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о-со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НОД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Д рассматривание масок в мини-музе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Осьминоги» - развивать мелкую моторику кистей ру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Что такое театр?» - расширять представление о профессиях взросл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отворчество – «Смешные маски» - закреплять технику монотип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Жмурки с колокольчиком» - развивать умение ориентироваться на зв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Строители» – строим корабль - развивать умение действовать в соответствии с коллективным замыс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  ПЛАНИРОВАНИЕ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средня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недели: </w:t>
        <w:tab/>
        <w:tab/>
        <w:tab/>
        <w:tab/>
        <w:tab/>
        <w:tab/>
        <w:tab/>
        <w:t>Дата:6.09.2013г.пят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90"/>
        <w:gridCol w:w="18"/>
        <w:gridCol w:w="6"/>
        <w:gridCol w:w="1836"/>
        <w:gridCol w:w="2379"/>
        <w:gridCol w:w="3681"/>
        <w:gridCol w:w="22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Здоров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щение к ЗОЖ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«Тру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ценностного отношения к труду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гровой деятель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ОО«Коммуник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оммуникативных способност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ажность закаливания» - обобщать представления детей о здоровье и здоровом образе жизни, значении закаливания и утренней гимнастики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охож-непохож» - развивать зрительное внимание, умение находить и описывать отличия – Софья,Карина,Иль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Роль цвета в иллюстрациях» - расширять представления о средствах выразительности книжной графики; формировать умение соотносить рисунок с текстом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по формированию навыков самообслуживания – закреплять умения связанные с уходом за своей одеждой, обувью, причёс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/ролевой игре «Пожарные» - чтение рассказов по теме – способствовать совершенствованию и разнообразию игровых замыслов и умения детей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 с мамой Софьи Сидоровой. о проблемах в общении со сверстницами.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Познание.Познавательно-иследовательская и продуктивная(конструктивная)деятельность.Тема:Модель детского сада.Цель:учить сооружать постройки из крупного и мелкого строительного материала,использовать детали разного цвета для создания и украшения построек,развивать воображение.(картотека,занятие 1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ОО Художественное творчество.Аппликация.Тема:Поезд.Цель:учить ровно вырезатькруглые и прямоугольные предметы,соединять детали согласно образцу,развивать двигательные умения,быстроту,силу.           2 половина дня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О Чтение художественной литературы.Тема:Рассказ В.Осеевой ,,Сторож,,.Цель:продолжать работупо формированию доброжелательныхвзаимоотношениймежду детьми;развивать воображение,слух и голос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ая деятельность (коллективна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эксперимен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логически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\игры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иродой «Что мы знаем о весне?» - развивать умение замечать изменения происходящие в природе, правильно называть природные явления, объекты природ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слава,Саша,Карина. – э/игра «Кто,где живёт?» - закреплять представление о климатических зонах и приспособленности к ним животны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Таинственные письмена» - расширять представления о материалах, используемых для письма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«Наведём порядок в игровом уголке» - развивать умение поддерживать порядок, распределять обязанности по убор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Ловишки с лентой», «Кот и мыши», «Цапля и лягушки» - развивать ловкость, быстроту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народ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 (аттракцион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-экспериментир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 игры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: за погодой – развивать умение устанавливать связь между состоянием погоды, выявлять причины происходящих измен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О чём так говорят?» - закреплять и уточнять значение многозначных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ий П., Полина Д., Андрей Д. – д/игра «Повтори за мной» - развивать умение воспроизводить на слух ритмический рисунок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Мир металла» - развивать умение определять качественные характеристики (структуру поверхности, цвет) и свойства (теплопроводность, металлический блеск)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н игра «Волк», «Лиса в курятнике» - развивать ловкость, быстрот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бава «Снайперы» - развивать мет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– развивать умение организовывать коллективную деятельность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-драмат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южет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о-со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НОД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Д рассматривание масок в мини-музе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Осьминоги» - развивать мелкую моторику кистей ру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Что такое театр?» - расширять представление о профессиях взросл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отворчество – «Смешные маски» - закреплять технику монотип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Жмурки с колокольчиком» - развивать умение ориентироваться на зв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Строители» – строим корабль - развивать умение действовать в соответствии с коллективным замыс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" w:after="1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42:00Z</dcterms:created>
  <dc:creator>Елизавета</dc:creator>
  <dc:description/>
  <cp:keywords/>
  <dc:language>en-US</dc:language>
  <cp:lastModifiedBy>Admin</cp:lastModifiedBy>
  <dcterms:modified xsi:type="dcterms:W3CDTF">2013-08-29T10:51:00Z</dcterms:modified>
  <cp:revision>30</cp:revision>
  <dc:subject/>
  <dc:title>1</dc:title>
</cp:coreProperties>
</file>