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остоятельная работа «ПОСТОЯННЫЙ  Т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8 класс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ариант 1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амперметр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силы то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илу тока в цеп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вольтметр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напряжения вольтметро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пряжение на батаре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ламп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реостат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ощность тока в ламп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личество теплоты, выделяемое нитью накала лампы, включенной в цепь, за указанное врем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60520" cy="22186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Вариант 2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амперметр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силы то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илу тока в цеп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вольтметр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напряжения вольтметром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пряжение на батаре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ламп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реостат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ощность тока в ламп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личество теплоты, выделяемое нитью накала лампы, включенной в цепь, за указанное врем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39210" cy="20466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Вариант 3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амперметр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силы ток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илу тока в цеп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вольтметр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напряжения вольтметром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пряжение на батаре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ламп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реостат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ощность тока в ламп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личество теплоты, выделяемое нитью накала лампы, включенной в цепь, за указанное врем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5615" cy="22847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Вариант 4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амперметр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силы ток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илу тока в цеп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цену деления шкалы вольтметр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хний предел измерения напряжения вольтметром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пряжение на батаре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ламп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напряжение на реостат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ощность тока в ламп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личество теплоты, выделяемое нитью накала лампы, включенной в цепь, за указанн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980" cy="22847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1:23:00Z</dcterms:created>
  <dc:creator>Илья</dc:creator>
  <dc:description/>
  <dc:language>en-US</dc:language>
  <cp:lastModifiedBy>Илья</cp:lastModifiedBy>
  <dcterms:modified xsi:type="dcterms:W3CDTF">2013-10-03T21:23:00Z</dcterms:modified>
  <cp:revision>2</cp:revision>
  <dc:subject/>
  <dc:title/>
</cp:coreProperties>
</file>