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спективное планирование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Средняя группа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ервый  квартал</w:t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838"/>
        <w:gridCol w:w="2520"/>
        <w:gridCol w:w="5760"/>
        <w:gridCol w:w="2880"/>
      </w:tblGrid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Физическая культур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рганиз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реа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0" w:leader="none"/>
                <w:tab w:val="left" w:pos="993" w:leader="none"/>
              </w:tabs>
              <w:ind w:left="-50" w:right="160" w:firstLine="13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Содействовать гармоничному физическому развитию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5" w:leader="none"/>
                <w:tab w:val="left" w:pos="993" w:leader="none"/>
              </w:tabs>
              <w:ind w:left="-50" w:right="160" w:firstLine="13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Способствовать становлению и обогащению двигательного опы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6" w:leader="none"/>
              </w:tabs>
              <w:ind w:left="-50" w:right="160" w:firstLine="13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уверенному и активному выполнению основных элементов тех</w:t>
              <w:softHyphen/>
              <w:t>ники общеразвивающих упражнений, основных движений, спор</w:t>
              <w:softHyphen/>
              <w:t>тивных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ind w:left="-50" w:right="160" w:firstLine="13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соблюдению и контролю правил в подвижных игр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2" w:leader="none"/>
              </w:tabs>
              <w:ind w:left="-50" w:right="160" w:firstLine="13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самостоятельному проведению подвижных игр и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ind w:left="-50" w:right="160" w:firstLine="13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умению ориентироваться в пространств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1" w:leader="none"/>
              </w:tabs>
              <w:ind w:left="-50" w:right="160" w:firstLine="130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восприятию показа как образца для самостоятельного выпол</w:t>
              <w:softHyphen/>
              <w:t>нения упражн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1" w:leader="none"/>
              </w:tabs>
              <w:ind w:left="-50" w:right="160" w:firstLine="130"/>
              <w:rPr>
                <w:rStyle w:val="611"/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развитию умений оценивать движения сверстников и замечать их ошибки.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ind w:left="-50" w:right="160" w:hanging="0"/>
              <w:rPr>
                <w:rStyle w:val="6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игр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ты. Цветные автомобили. Птички и кошка. Найди себе пару.  Зайка серый умывается. Перелет птиц. Подбрось. Поймай. Кегли. Школа мяча. Мяч через сетку. Найди, где спрята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лощадке. Катание на велосипедах. Катание на качел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, эстафе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между мальчиками и девочками групп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ыученные в совместной деятельности  с воспита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, обсужде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ужно, чтобы стать спортсменом? Для какого вида спорта это необходимо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физ. уголк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игр на площад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е лото. Назови спортсмен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Здоровье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993" w:leader="none"/>
              </w:tabs>
              <w:snapToGrid w:val="false"/>
              <w:jc w:val="both"/>
              <w:rPr>
                <w:rStyle w:val="611"/>
                <w:sz w:val="22"/>
                <w:szCs w:val="22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9" w:leader="none"/>
                <w:tab w:val="left" w:pos="993" w:leader="none"/>
              </w:tabs>
              <w:ind w:left="-50" w:firstLine="130"/>
              <w:jc w:val="both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Способствовать становлению интереса детей к правилам здоро</w:t>
              <w:softHyphen/>
              <w:t>вьесберегающего повед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3" w:leader="none"/>
                <w:tab w:val="left" w:pos="993" w:leader="none"/>
              </w:tabs>
              <w:ind w:left="-50" w:firstLine="130"/>
              <w:jc w:val="both"/>
              <w:rPr>
                <w:sz w:val="22"/>
                <w:szCs w:val="22"/>
              </w:rPr>
            </w:pPr>
            <w:r>
              <w:rPr>
                <w:rStyle w:val="611"/>
                <w:sz w:val="22"/>
                <w:szCs w:val="22"/>
              </w:rPr>
              <w:t>Развивать представления о человеке (себе, сверстнике и взрос</w:t>
              <w:softHyphen/>
              <w:t>лом), об особенностях здоровья и условиях его сохранения: режим, закаливание, физкультура и 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малыш поранился….Если малыш обжегся….Мой организм. Здоровые зу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итерату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Тувим «Овощи» Н.Егоров «Морковка» «Редиска» «Тыква» «Горо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иллюстраций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и фрукты. Сад и огород. Семья ле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обсуж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 или расскажи, что будет с куклой, если она не будет соблюдать правила личной гигиены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й сказку про чумазую девочку. Как узнать, правильно мы сделали или нет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ние. Обсуждение перед прогулкой: какую одежду надо одеть, чтоб не замерзнуть и не вспоте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Безопасность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numPr>
                <w:ilvl w:val="3"/>
                <w:numId w:val="5"/>
              </w:numPr>
              <w:shd w:fill="auto" w:val="clear"/>
              <w:tabs>
                <w:tab w:val="clear" w:pos="708"/>
                <w:tab w:val="left" w:pos="692" w:leader="none"/>
                <w:tab w:val="left" w:pos="993" w:leader="none"/>
              </w:tabs>
              <w:spacing w:lineRule="auto" w:line="240"/>
              <w:ind w:left="0" w:firstLine="1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представлений детей об основных источниках и видах опасности в быту, на улице, в природе, в общении с незнако</w:t>
              <w:softHyphen/>
              <w:t>мыми людьми.</w:t>
            </w:r>
          </w:p>
          <w:p>
            <w:pPr>
              <w:pStyle w:val="6951"/>
              <w:numPr>
                <w:ilvl w:val="3"/>
                <w:numId w:val="5"/>
              </w:numPr>
              <w:shd w:fill="auto" w:val="clear"/>
              <w:tabs>
                <w:tab w:val="clear" w:pos="708"/>
                <w:tab w:val="left" w:pos="639" w:leader="none"/>
                <w:tab w:val="left" w:pos="993" w:leader="none"/>
              </w:tabs>
              <w:spacing w:lineRule="auto" w:line="240"/>
              <w:ind w:left="0" w:firstLine="1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детей с простейшими способами безопасного по</w:t>
              <w:softHyphen/>
              <w:t>ведения в разнообразных опасных ситуациях.</w:t>
            </w:r>
          </w:p>
          <w:p>
            <w:pPr>
              <w:pStyle w:val="6951"/>
              <w:numPr>
                <w:ilvl w:val="3"/>
                <w:numId w:val="5"/>
              </w:numPr>
              <w:shd w:fill="auto" w:val="clear"/>
              <w:tabs>
                <w:tab w:val="clear" w:pos="708"/>
                <w:tab w:val="left" w:pos="663" w:leader="none"/>
                <w:tab w:val="left" w:pos="993" w:leader="none"/>
              </w:tabs>
              <w:spacing w:lineRule="auto" w:line="240"/>
              <w:ind w:left="0" w:firstLine="1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наний о правилах безопасного дорожного дви</w:t>
              <w:softHyphen/>
              <w:t>жения в качестве пешехода и пассажира транспортного сред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проблемной ситу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шеход» «Пожар» Тонкий лед на водоём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жар» «Дети и огонь» «Дети и дорог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итерату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Дмитриев «Что такое лес?» Ш.Перро «Красная Шапоч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ситуации. Будь осторожен. Правильно – неправи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и. Гуси- лебе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ые игр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скажи словечко» Назови наоборот. Речь с движен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авила безопасности на  льду» «Не выглядывай в открытое окно» «Наши руки»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Социализация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rPr/>
            </w:pPr>
            <w:r>
              <w:rPr>
                <w:sz w:val="28"/>
                <w:lang w:val="ru-RU"/>
              </w:rPr>
              <w:t>1.</w:t>
            </w:r>
            <w:r>
              <w:rPr>
                <w:sz w:val="28"/>
              </w:rPr>
              <w:t>Способствовать развитию всех компонентов детской игры: обогащению тематики и видов игр, игровых действий, сюжетов, умений устанавливать ролевые отношения, вести ролевой диалог, создавать игровую обстановку, используя для этого реальные пред</w:t>
              <w:softHyphen/>
              <w:t>меты и их заместители, действовать в реальной и воображаемой игровых ситуациях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  <w:tab w:val="left" w:pos="687" w:leader="none"/>
              </w:tabs>
              <w:spacing w:lineRule="auto" w:line="240"/>
              <w:ind w:firstLine="709"/>
              <w:rPr/>
            </w:pPr>
            <w:r>
              <w:rPr>
                <w:sz w:val="28"/>
                <w:lang w:val="ru-RU"/>
              </w:rPr>
              <w:t>2.</w:t>
            </w:r>
            <w:r>
              <w:rPr>
                <w:sz w:val="28"/>
              </w:rPr>
              <w:t>Создавать основу для развития содержания детских игр: обо</w:t>
              <w:softHyphen/>
              <w:t>гащать представления детей о мире и круг интересов с помощью детской литературы, просмотра кукольных спектаклей; развивать воображение, творчество, интерес к игровому экспериментирова</w:t>
              <w:softHyphen/>
              <w:t>н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ролевые иг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. Семья. Автобус. Больница. Моряки. У зубного врач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, режиссерские, театрализованные  иг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жестах и движениях передать физические особенности игрового образа (кошка спит, собака лает) показать жестом: маленькая бусинка, огромное дерево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проблемных ситуаций по правилам пове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 лечит врач – стоматолог. Где это можно купить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дидактические иг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умывание и создание при помощи игрушек и предметов ситуаций – завязок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 Больница. Моряки. Стоматологический инструмен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на закрепление социальных отноше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елого из частей.  Угадай картинку. Найди по схеме. Волшебные зна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бсужд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Перро «Красная Шапочка» А. Введенский «О девочке Маше. О собаке, петушке и кошке Ниточ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игровых угол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для сюжетно – ролевых иг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Труд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851"/>
              <w:rPr/>
            </w:pP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</w:rPr>
              <w:t>Формировать представление о профессии на основе ознакомле</w:t>
              <w:softHyphen/>
              <w:t>ния с конкретными видами труда; помочь увидеть направленность труда на достижение результата и удовлетворение потребностей людей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851"/>
              <w:rPr/>
            </w:pPr>
            <w:r>
              <w:rPr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</w:rPr>
              <w:t>Воспитывать уважение и благодарность к взрослым за их труд, заботу о детях; воспитывать ценностное отношение к предметному миру как результату человеческого труда; накапливать опыт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бережного отношения к воде, электричеству, продуктам питания, материалам для детского творчества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851"/>
              <w:rPr>
                <w:sz w:val="28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</w:rPr>
              <w:t>Способствовать формированию осознанного способа безопасно</w:t>
              <w:softHyphen/>
              <w:t>го для ребенка поведения в предметном мире; учить рассматривать предметы, выделяя особенности их строения, связывая их качества и свойства с назначением, разумным способом поведения в разных видах детской деят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обслуживание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вировка стола. Гигиена те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в столовой, в уголке природ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согласно графику в «Горнице», в уголке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 природе,  на участк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участка от опавшей листв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 – бытовой тру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урожая на огороде. Сортировка собранного урож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ой тру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ёный коврик. Конура для соб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удом взрослы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. Врач – стоматоло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Коммуникация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spacing w:lineRule="auto" w:line="240"/>
              <w:ind w:firstLine="709"/>
              <w:rPr/>
            </w:pPr>
            <w:r>
              <w:rPr>
                <w:sz w:val="18"/>
                <w:szCs w:val="18"/>
              </w:rPr>
              <w:t>1. Стимулировать развитие инициативности и самостоятельности ре</w:t>
              <w:softHyphen/>
              <w:t>бенка в речевом общении со взрослыми и сверстниками, использовани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 практике общения элементов описательных монологов и объяснитель</w:t>
              <w:softHyphen/>
              <w:t>ной речи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firstLine="709"/>
              <w:rPr/>
            </w:pPr>
            <w:r>
              <w:rPr>
                <w:sz w:val="18"/>
                <w:szCs w:val="18"/>
                <w:lang w:val="ru-RU"/>
              </w:rPr>
              <w:t>2.</w:t>
            </w:r>
            <w:r>
              <w:rPr>
                <w:sz w:val="18"/>
                <w:szCs w:val="18"/>
              </w:rPr>
              <w:t>Развивать потребность в деловом и интеллектуальном общении со взрослым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firstLine="709"/>
              <w:rPr/>
            </w:pPr>
            <w:r>
              <w:rPr>
                <w:sz w:val="18"/>
                <w:szCs w:val="18"/>
                <w:lang w:val="ru-RU"/>
              </w:rPr>
              <w:t>3.</w:t>
            </w:r>
            <w:r>
              <w:rPr>
                <w:sz w:val="18"/>
                <w:szCs w:val="18"/>
              </w:rPr>
              <w:t>Развивать ситуативно-деловое общение со сверстниками во всех видах деятельности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firstLine="709"/>
              <w:rPr/>
            </w:pPr>
            <w:r>
              <w:rPr>
                <w:sz w:val="18"/>
                <w:szCs w:val="18"/>
                <w:lang w:val="ru-RU"/>
              </w:rPr>
              <w:t>4.</w:t>
            </w:r>
            <w:r>
              <w:rPr>
                <w:sz w:val="18"/>
                <w:szCs w:val="18"/>
              </w:rPr>
              <w:t>Развивать умение воспринимать и понимать эмоции собеседника и адекватно реагировать на н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 отличаются девочки и мальчики. Расскажи о своих родственниках по фотографии. Новоселье кукл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разгово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хвалить себя, друга? Как бы ты поступил? Что кому нужно для работы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тгадывание загад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ексическим темам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иг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воению правил речевого этик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урож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Познание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spacing w:lineRule="auto" w:line="240"/>
              <w:ind w:firstLine="709"/>
              <w:rPr/>
            </w:pP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</w:rPr>
              <w:t>Обогащать сенсорный опыт детей, совершенствовать восприятие ими окружающих предметов с опорой на разные органы чувств, зна</w:t>
              <w:softHyphen/>
              <w:t>комить с новыми способами обследования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702" w:leader="none"/>
              </w:tabs>
              <w:spacing w:lineRule="auto" w:line="240"/>
              <w:ind w:firstLine="709"/>
              <w:rPr/>
            </w:pPr>
            <w:r>
              <w:rPr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</w:rPr>
              <w:t>Привлекать детей к обследованию предметов, выделению их качественных особенностей, поддерживать способность замечать не только ярко представленные в предмете свойства, но и менее замет</w:t>
              <w:softHyphen/>
              <w:t>ные, скрытые; устанавливать связи между качествами предмет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и его назначением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663" w:leader="none"/>
              </w:tabs>
              <w:spacing w:lineRule="auto" w:line="240"/>
              <w:ind w:firstLine="709"/>
              <w:rPr>
                <w:sz w:val="28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</w:rPr>
              <w:t>Способствовать освоению ребенком соответствующего словаря: самостоятельно называть признаки и качества, действия обследова</w:t>
              <w:softHyphen/>
              <w:t>ния, понимать значение слов «форма», «размер», «цвет»,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«материал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ы, эксперимент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стениями (необходимость влаги для роста) Вода (вкус, запа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ая и исследовательская деятельно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оотнесение  карточек по смыслу, на освоение соотношений «целое, час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литератур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оросенка. Ю. Дмитриев «что такое ле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с целью наблюде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(кролик, утка) Дикие животные (белка, еж). времена года. Серия «Уход за комнатными растениям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годы в солнечный и пасмурный день. Небесные светила. Изменение  цвета листьев на участке, в лесу, на лугу.  Травянистые растения и деревья. Работа в теплице и в огород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проблемных ситуаций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лучится, если солнышко перестанет греть? Почему звезды видно ночью7 куда «уходит» луна. Почему листья осенью желтеют о опадают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ери пару. Нарисуй картинку палочками. Спортсмены строятся. Головолом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е игр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 похожи, чем различаются. Зверюшки  на дорожках. Муравьи. Добавь слово. Что двльше? Когда это бывает?  Разрезные картин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ющие игр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йте друг за другом. Мастерская форм. Что бывает широкое, длинное, узкое…Игры с блоками Дьёныша. Узнай, что изменилось. Цветные до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обсуждением познавательной стороны произ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Дмитриев «Что такое лес?» Э. Блайтон «Знаменитый утёнок Тим» О. Дриз «Правая и лев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их представ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олох. Внимание. Что изменилось? День рождение куклы. Запомни картинки. Обед для матрёшек. Разноцветная вод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Чтение художественной литературы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63" w:leader="none"/>
                <w:tab w:val="left" w:pos="851" w:leader="none"/>
                <w:tab w:val="left" w:pos="993" w:leader="none"/>
              </w:tabs>
              <w:spacing w:lineRule="auto" w:line="24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ять интерес детей к литературе, воспитывать желание к постоянному общению с книгой в совместной со взрослым и само</w:t>
              <w:softHyphen/>
              <w:t>стоятельной деятельности.</w:t>
            </w:r>
          </w:p>
          <w:p>
            <w:pPr>
              <w:pStyle w:val="695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73" w:leader="none"/>
                <w:tab w:val="left" w:pos="993" w:leader="none"/>
              </w:tabs>
              <w:spacing w:lineRule="auto" w:line="24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«читательский» опыт (опыт слушания) за счет раз</w:t>
              <w:softHyphen/>
              <w:t>ных жанров фольклора (прибаутки, загадки, заклички, небылицы, сказки о животных и волшебные), литературной прозы (сказки, рас</w:t>
              <w:softHyphen/>
              <w:t>сказы) и поэзии (стихи, авторские загадки, веселые детские сказки в стихах).</w:t>
            </w:r>
          </w:p>
          <w:p>
            <w:pPr>
              <w:pStyle w:val="695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11" w:leader="none"/>
                <w:tab w:val="left" w:pos="851" w:leader="none"/>
                <w:tab w:val="left" w:pos="993" w:leader="none"/>
              </w:tabs>
              <w:spacing w:lineRule="auto" w:line="24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пособность к целостному восприятию текста, в котором сочетаются умения выявлять основное содержание, уста</w:t>
              <w:softHyphen/>
              <w:t>навливать временные, последовательные и простые причинные связи, понимать главные характеристики героев, несложные мотивы их поступков, значение некоторых средств языковой выразитель</w:t>
              <w:softHyphen/>
              <w:t>ности для передачи образов героев, особо важных событий, эмо</w:t>
              <w:softHyphen/>
              <w:t>ционального подтекста и общего настроения произведения или его фраг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Ушинский «Бодливая корова» С. Михалков «Дядя Стёпа»   Д. Хармс «Иг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ние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ишвин «Журка». И. Токмакова «Ветрено» «Сос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лков «Дядя Стёпа»  Ю. Пермяк «Торопливый нож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 и заяц»,  «Как непослушный котёнок обжег себе лапку»  «Оживим наши сказ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Бунин «Листопад» (отрывок) «Осенние листья по ветру кружат». А. Майков «Кроет уж лист золотой…».</w:t>
            </w:r>
          </w:p>
          <w:p>
            <w:pPr>
              <w:pStyle w:val="Normal"/>
              <w:rPr/>
            </w:pPr>
            <w:r>
              <w:rPr/>
              <w:t>Потешки: «Я по лесу, по зелёному бреду»   «Ножки, ножки, где вы были…?» «Во поле рябинуш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енных произведение про осен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произведе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Тувим «Овощ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(кукольный, пальчиковый) теат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история.  Литературная викторина. Игры с пальчиками. Праздник урож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Художественное творчество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Воспитывать эмоционально-эстетические чувства, формировать умение откликаться на проявление прекрасного в предметах и явле</w:t>
              <w:softHyphen/>
              <w:t>ниях окружающего мира, замечать красоту окружающих предметов, объектов природы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rPr/>
            </w:pPr>
            <w:r>
              <w:rPr>
                <w:sz w:val="22"/>
                <w:szCs w:val="22"/>
                <w:lang w:val="ru-RU"/>
              </w:rPr>
              <w:t>2.</w:t>
            </w:r>
            <w:r>
              <w:rPr>
                <w:sz w:val="22"/>
                <w:szCs w:val="22"/>
              </w:rPr>
              <w:t>Формировать образные представления о доступных предметах и явлениях, развивать умения изображать их в собственной деятельнос</w:t>
              <w:softHyphen/>
              <w:t>ти.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rPr/>
            </w:pPr>
            <w:r>
              <w:rPr>
                <w:sz w:val="22"/>
                <w:szCs w:val="22"/>
                <w:lang w:val="ru-RU"/>
              </w:rPr>
              <w:t>3.</w:t>
            </w:r>
            <w:r>
              <w:rPr>
                <w:sz w:val="22"/>
                <w:szCs w:val="22"/>
              </w:rPr>
              <w:t>Развивать художественное восприятие произведений искусства, умение последовательно рассматривать образ, эмоционально откли</w:t>
              <w:softHyphen/>
              <w:t>каться на изображение, соотносить увиденное с собственным опы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с конструктором, констру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 (природный материал). Дедушка Мазай и зайцы. Город мастеров (мебель для кукол) теремок (по образцу). Преобразование домика в теремок. Заборчик (по условию) Ворота. Сарайчики и гаражи для своей машины. Постройки сарая для различных животных. Игра в волшеб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рисунков, поделок в уголке художественного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:</w:t>
            </w:r>
          </w:p>
          <w:p>
            <w:pPr>
              <w:pStyle w:val="Normal"/>
              <w:rPr/>
            </w:pPr>
            <w:r>
              <w:rPr/>
              <w:t>Волшебный комочек. Поможем доктору Айболиту вылечить медвежат. Овощи для магазина. Грибы в корзинах. Как ёж готовится к зиме. Вам знаком такой зверек? 9лепка по загадке про зайца). Весёлые матрёшки. Моё любимое животное. Лодочка с вёсл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пликация:</w:t>
            </w:r>
          </w:p>
          <w:p>
            <w:pPr>
              <w:pStyle w:val="Normal"/>
              <w:rPr/>
            </w:pPr>
            <w:r>
              <w:rPr/>
              <w:t>Поспели яблоки в саду (коллективная). Угостим зайчика морковкой. Поможем белочке заготовить грибы на зиму. Что где растёт. Укроем землю листочками (коллективно) осенний ковёр. Утка с утятами. Теремок. Сказочный лес вокруг теремка. Девочка в длинной шубке. Украшение костюма для клоу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:</w:t>
            </w:r>
          </w:p>
          <w:p>
            <w:pPr>
              <w:pStyle w:val="Normal"/>
              <w:rPr/>
            </w:pPr>
            <w:r>
              <w:rPr/>
              <w:t>Ромашки в траве или красивые цветы. Радостная осень. Кошкин дом. Кто живет в осеннем лесу? Птичий дом. Птичий двор. Грустная осень. Салфетка для пирогенного. Что ты, осень, нам в подарок принесла? Зайцы на поляне. Зачем в книжках нужны картинки? Добрый сказочник В. Васнецов. Знакомство с трудом художника. Придумает натюрмор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5"/>
      <w:numFmt w:val="upperRoman"/>
      <w:lvlText w:val="%4"/>
      <w:lvlJc w:val="left"/>
      <w:pPr>
        <w:tabs>
          <w:tab w:val="num" w:pos="0"/>
        </w:tabs>
        <w:ind w:left="0" w:hanging="0"/>
      </w:pPr>
    </w:lvl>
    <w:lvl w:ilvl="4">
      <w:start w:val="5"/>
      <w:numFmt w:val="upperRoman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5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5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61">
    <w:name w:val="Основной текст (6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611">
    <w:name w:val="Основной текст (61)"/>
    <w:basedOn w:val="61"/>
    <w:qFormat/>
    <w:rPr>
      <w:spacing w:val="0"/>
    </w:rPr>
  </w:style>
  <w:style w:type="character" w:styleId="695">
    <w:name w:val="Основной текст (695)_"/>
    <w:basedOn w:val="Style14"/>
    <w:qFormat/>
    <w:rPr>
      <w:color w:val="000000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951">
    <w:name w:val="Основной текст (695)"/>
    <w:basedOn w:val="Normal"/>
    <w:qFormat/>
    <w:pPr>
      <w:shd w:fill="FFFFFF" w:val="clear"/>
      <w:spacing w:lineRule="exact" w:line="250"/>
      <w:ind w:hanging="380"/>
      <w:jc w:val="both"/>
    </w:pPr>
    <w:rPr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2:52:00Z</dcterms:created>
  <dc:creator>User</dc:creator>
  <dc:description/>
  <dc:language>en-US</dc:language>
  <cp:lastModifiedBy>User</cp:lastModifiedBy>
  <dcterms:modified xsi:type="dcterms:W3CDTF">2005-08-15T00:05:00Z</dcterms:modified>
  <cp:revision>4</cp:revision>
  <dc:subject/>
  <dc:title/>
</cp:coreProperties>
</file>