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</w:t>
      </w:r>
      <w:r>
        <w:rPr>
          <w:sz w:val="36"/>
          <w:szCs w:val="36"/>
        </w:rPr>
        <w:t>Устный сч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(Числа и задания используются по мере прохождения программного материала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>1. К  __  прибавить  __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>
          <w:b w:val="false"/>
        </w:rPr>
        <w:t>2</w:t>
      </w:r>
      <w:r>
        <w:rPr/>
        <w:t xml:space="preserve">. </w:t>
      </w:r>
      <w:r>
        <w:rPr>
          <w:b w:val="false"/>
        </w:rPr>
        <w:t>Из  __  вычесть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>3. __  умножить на 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>4. __  разделить на 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>5. __  увеличить на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>6. __  уменьшить на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>7. __  увеличить  в  __  раз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>8. __  уменьшить в __  раз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>9. На сколько  __  больше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10. На сколько  __  меньше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11. Во сколько раз  __  больше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12. Во сколько раз  __  меньше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13. Найти сумму чисел   __  и   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14. Найти разность чисел  __  и 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15. Найти произведение чисел  __  и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16. Найти частное чисел  __  и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 xml:space="preserve">17. К какому числу надо прибавить  __, чтобы получилось  __.                                    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18. Из какого числа надо вычесть   __, чтобы получилось 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19. Сколько надо прибавить к   __, чтобы получилось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20. Сколько надо вычесть из   __, чтобы получилось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 xml:space="preserve">21. Какое число надо умножить на  __, чтобы получилось  </w:t>
        <w:softHyphen/>
        <w:t>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22. Какое число надо разделить на  __, чтобы получилось  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23. На сколько надо умножить  __, чтобы получилось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24. На сколько надо разделить  __, чтобы получилось  __.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>25. Задачи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30:00Z</dcterms:created>
  <dc:creator>user97</dc:creator>
  <dc:description/>
  <cp:keywords/>
  <dc:language>en-US</dc:language>
  <cp:lastModifiedBy>Teacher2</cp:lastModifiedBy>
  <cp:lastPrinted>2008-10-14T15:58:00Z</cp:lastPrinted>
  <dcterms:modified xsi:type="dcterms:W3CDTF">2013-10-04T06:03:00Z</dcterms:modified>
  <cp:revision>20</cp:revision>
  <dc:subject/>
  <dc:title>                                                    Устный счет</dc:title>
</cp:coreProperties>
</file>