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юзикл «Колобок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uff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Bal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Characters: The storyteller, Puff-the-Ball, the hare, the wolf, the bear, the fox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Storyteller. </w:t>
      </w:r>
      <w:r>
        <w:rPr>
          <w:rFonts w:cs="Times New Roman" w:ascii="Times New Roman" w:hAnsi="Times New Roman"/>
          <w:sz w:val="24"/>
          <w:szCs w:val="24"/>
          <w:lang w:val="en-US"/>
        </w:rPr>
        <w:t>Once upon a time there lived Puff-the-Ball. He had a grandmother and a grandfather. He loved them, but one day he ran awa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Puff-the-Ball. </w:t>
      </w:r>
      <w:r>
        <w:rPr>
          <w:rFonts w:cs="Times New Roman" w:ascii="Times New Roman" w:hAnsi="Times New Roman"/>
          <w:sz w:val="24"/>
          <w:szCs w:val="24"/>
          <w:lang w:val="en-US"/>
        </w:rPr>
        <w:t>I’m Puff-the-Ball. I’m yellow, big and swee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Storyteller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Then he meets  a </w:t>
      </w:r>
      <w:r>
        <w:rPr>
          <w:rFonts w:cs="Times New Roman" w:ascii="Times New Roman" w:hAnsi="Times New Roman"/>
          <w:i/>
          <w:sz w:val="24"/>
          <w:szCs w:val="24"/>
          <w:u w:val="single"/>
          <w:lang w:val="en-US"/>
        </w:rPr>
        <w:t>Hare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Puff-the-Ball. </w:t>
      </w:r>
      <w:r>
        <w:rPr>
          <w:rFonts w:cs="Times New Roman" w:ascii="Times New Roman" w:hAnsi="Times New Roman"/>
          <w:sz w:val="24"/>
          <w:szCs w:val="24"/>
          <w:lang w:val="en-US"/>
        </w:rPr>
        <w:t>Hello! Who are you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Hare. </w:t>
      </w:r>
      <w:r>
        <w:rPr>
          <w:rFonts w:cs="Times New Roman" w:ascii="Times New Roman" w:hAnsi="Times New Roman"/>
          <w:sz w:val="24"/>
          <w:szCs w:val="24"/>
          <w:lang w:val="en-US"/>
        </w:rPr>
        <w:t>Hello! I’m Hare. And who are you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Puff-the-Ball.  </w:t>
      </w:r>
      <w:r>
        <w:rPr>
          <w:rFonts w:cs="Times New Roman" w:ascii="Times New Roman" w:hAnsi="Times New Roman"/>
          <w:sz w:val="24"/>
          <w:szCs w:val="24"/>
          <w:lang w:val="en-US"/>
        </w:rPr>
        <w:t>I’m Puff-the-Ball. I’m yellow, big and swee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H a r e. </w:t>
      </w:r>
      <w:r>
        <w:rPr>
          <w:rFonts w:cs="Times New Roman" w:ascii="Times New Roman" w:hAnsi="Times New Roman"/>
          <w:sz w:val="24"/>
          <w:szCs w:val="24"/>
          <w:lang w:val="en-US"/>
        </w:rPr>
        <w:t>Good! I will eat you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Puff-the-Ball. </w:t>
      </w:r>
      <w:r>
        <w:rPr>
          <w:rFonts w:cs="Times New Roman" w:ascii="Times New Roman" w:hAnsi="Times New Roman"/>
          <w:sz w:val="24"/>
          <w:szCs w:val="24"/>
          <w:lang w:val="en-US"/>
        </w:rPr>
        <w:t>Oh, please, don’t eat me! I have many friends! We shall sing you a song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Колобок исполняет песню «В траве сидел кузнечик» на английском язык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1.There was once a grasshopp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There was once a grasshopp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In thick grass he was sittin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Like cucumber, so gree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Remember my frien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Remember my frien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In thick grass he was sitting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Remember my frien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Remember my frien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Like cucumber, so gree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2.His food was only green gras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His food was only green gras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He wouldn’t touch an insec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He made good friends with flie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Remember my frien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Remember my frien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He wouldn’t touch an insec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Remember my frien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Remember my frien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He made good friends with flies.</w:t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851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Hare. </w:t>
      </w:r>
      <w:r>
        <w:rPr>
          <w:rFonts w:cs="Times New Roman" w:ascii="Times New Roman" w:hAnsi="Times New Roman"/>
          <w:sz w:val="24"/>
          <w:szCs w:val="24"/>
          <w:lang w:val="en-US"/>
        </w:rPr>
        <w:t>What a nice song! Let’s be friends. Let’s play together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Storyteller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hey walk together and they see a</w:t>
      </w:r>
      <w:r>
        <w:rPr>
          <w:rFonts w:cs="Times New Roman" w:ascii="Times New Roman" w:hAnsi="Times New Roman"/>
          <w:i/>
          <w:sz w:val="24"/>
          <w:szCs w:val="24"/>
          <w:u w:val="single"/>
          <w:lang w:val="en-US"/>
        </w:rPr>
        <w:t xml:space="preserve"> Wolf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Puff-the-Ball. </w:t>
      </w:r>
      <w:r>
        <w:rPr>
          <w:rFonts w:cs="Times New Roman" w:ascii="Times New Roman" w:hAnsi="Times New Roman"/>
          <w:sz w:val="24"/>
          <w:szCs w:val="24"/>
          <w:lang w:val="en-US"/>
        </w:rPr>
        <w:t>Hello! Who are you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W o l f. </w:t>
      </w:r>
      <w:r>
        <w:rPr>
          <w:rFonts w:cs="Times New Roman" w:ascii="Times New Roman" w:hAnsi="Times New Roman"/>
          <w:sz w:val="24"/>
          <w:szCs w:val="24"/>
          <w:lang w:val="en-US"/>
        </w:rPr>
        <w:t>Hello! I’m Wolf. I’m grey and I’m hungry. And who are you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Puff-the-Ball. </w:t>
      </w:r>
      <w:r>
        <w:rPr>
          <w:rFonts w:cs="Times New Roman" w:ascii="Times New Roman" w:hAnsi="Times New Roman"/>
          <w:sz w:val="24"/>
          <w:szCs w:val="24"/>
          <w:lang w:val="en-US"/>
        </w:rPr>
        <w:t>I’m Puff-the-Ball. I’m yellow, big and swee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Wolf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I will eat you!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Puff-the-Ball. </w:t>
      </w:r>
      <w:r>
        <w:rPr>
          <w:rFonts w:cs="Times New Roman" w:ascii="Times New Roman" w:hAnsi="Times New Roman"/>
          <w:sz w:val="24"/>
          <w:szCs w:val="24"/>
          <w:lang w:val="en-US"/>
        </w:rPr>
        <w:t>Oh, please, don’t eat me! I have many friends! We shall sing you a song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Колобок и Зайка исполняют песню «</w:t>
      </w:r>
      <w:r>
        <w:rPr/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lue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oach</w:t>
      </w:r>
      <w:r>
        <w:rPr>
          <w:rFonts w:cs="Times New Roman" w:ascii="Times New Roman" w:hAnsi="Times New Roman"/>
          <w:i/>
          <w:sz w:val="24"/>
          <w:szCs w:val="24"/>
        </w:rPr>
        <w:t>»,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Originally</w:t>
      </w:r>
      <w:r>
        <w:rPr>
          <w:rFonts w:cs="Times New Roman" w:ascii="Times New Roman" w:hAnsi="Times New Roman"/>
          <w:i/>
          <w:sz w:val="24"/>
          <w:szCs w:val="24"/>
        </w:rPr>
        <w:t xml:space="preserve"> «Голубой вагон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All the minutes gradually fly away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And you shouldn’t wait for them again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And, of course, we’re sorry ‘bout the past, but y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All the best is certainly ahead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Spreading like tablecloth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Distant way goes on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And it can reach right heaven’s horiz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Everyone, everyo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Should believe in the bes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The blue coach is rolling, rolling on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Maybe we offended someone just in vain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The calendar will turn over that pag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We are rushing forward to adventure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Friends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Hey, come on, speed up, engineer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Spreading like tablecloth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Distant way goes 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And it can reach right heaven’s horiz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Everyone, everyone should believe in the bes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The blue coach is rolling, rolling on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The blue coach is running and swinging 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The rapid train is speeding up it’s pac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And how come this day is coming to the end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Why can’t we prolong all happy days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Spreading like tablecloth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Distant way goes 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And it can reach right heaven’s horiz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Everyone, everyone should believe in the bes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The blue coach is rolling, rolling on</w:t>
      </w:r>
    </w:p>
    <w:p>
      <w:pPr>
        <w:sectPr>
          <w:type w:val="continuous"/>
          <w:pgSz w:w="11906" w:h="16838"/>
          <w:pgMar w:left="851" w:right="851" w:gutter="0" w:header="0" w:top="851" w:footer="708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Wolf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What a nice song! Let’s be friends! Let’s play together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Storyteller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nd they walk together and see a </w:t>
      </w:r>
      <w:r>
        <w:rPr>
          <w:rFonts w:cs="Times New Roman" w:ascii="Times New Roman" w:hAnsi="Times New Roman"/>
          <w:i/>
          <w:sz w:val="24"/>
          <w:szCs w:val="24"/>
          <w:u w:val="single"/>
          <w:lang w:val="en-US"/>
        </w:rPr>
        <w:t>Bea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Puff-the-Ball. </w:t>
      </w:r>
      <w:r>
        <w:rPr>
          <w:rFonts w:cs="Times New Roman" w:ascii="Times New Roman" w:hAnsi="Times New Roman"/>
          <w:sz w:val="24"/>
          <w:szCs w:val="24"/>
          <w:lang w:val="en-US"/>
        </w:rPr>
        <w:t>Hello! Who are you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Bear. </w:t>
      </w:r>
      <w:r>
        <w:rPr>
          <w:rFonts w:cs="Times New Roman" w:ascii="Times New Roman" w:hAnsi="Times New Roman"/>
          <w:sz w:val="24"/>
          <w:szCs w:val="24"/>
          <w:lang w:val="en-US"/>
        </w:rPr>
        <w:t>Hello! I’m a Bear. I’m brown and very strong. And who are you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Puff-the-Ball l. </w:t>
      </w:r>
      <w:r>
        <w:rPr>
          <w:rFonts w:cs="Times New Roman" w:ascii="Times New Roman" w:hAnsi="Times New Roman"/>
          <w:sz w:val="24"/>
          <w:szCs w:val="24"/>
          <w:lang w:val="en-US"/>
        </w:rPr>
        <w:t>I’m Puff-the-Ball. I’m yellow, big and swee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Bear. </w:t>
      </w:r>
      <w:r>
        <w:rPr>
          <w:rFonts w:cs="Times New Roman" w:ascii="Times New Roman" w:hAnsi="Times New Roman"/>
          <w:sz w:val="24"/>
          <w:szCs w:val="24"/>
          <w:lang w:val="en-US"/>
        </w:rPr>
        <w:t>Good! I will eat you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Puff-the-Ball. </w:t>
      </w:r>
      <w:r>
        <w:rPr>
          <w:rFonts w:cs="Times New Roman" w:ascii="Times New Roman" w:hAnsi="Times New Roman"/>
          <w:sz w:val="24"/>
          <w:szCs w:val="24"/>
          <w:lang w:val="en-US"/>
        </w:rPr>
        <w:t>Oh, please, don’t eat me! I have many friends! We shall sing you a song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Колобок, Зайка и Волк поют песню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“Five Little Green Frogs”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Five Little Green Frogs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ive little green frog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On a brown lo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Oh, it’s hot, it’s hot, it’s ho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It’s hot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One jumps into the poo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Aah! It’s nice and coo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One, two, three, four frogs on the lo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Four little green frog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On a brown lo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Oh, it’s hot, it’s hot, it’s ho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It’s hot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One jumps into the poo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Aah! It’s nice and coo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One, two, three, frogs on the lo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Three little green frog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On a brown lo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Oh, it’s hot, it’s hot, it’s ho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It’s hot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One jumps into the poo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Aah! It’s nice and coo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One, two frogs on the lo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Two little green frog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On a brown lo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Oh, it’s hot, it’s hot, it’s ho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It’s hot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One jumps into the poo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Aah! It’s nice and coo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One little green frog on the lo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One little green fro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On a brown lo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Oh, it’s hot, it’s hot, it’s ho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It’s hot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One jumps into the poo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Aah! It’s nice and coo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No little green frogs on the log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Bear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What a nice song! Let’s be friends! Let’s play together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Storyteller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nd they walk together and see a </w:t>
      </w:r>
      <w:r>
        <w:rPr>
          <w:rFonts w:cs="Times New Roman" w:ascii="Times New Roman" w:hAnsi="Times New Roman"/>
          <w:i/>
          <w:sz w:val="24"/>
          <w:szCs w:val="24"/>
          <w:u w:val="single"/>
          <w:lang w:val="en-US"/>
        </w:rPr>
        <w:t>Fox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Puff-the-Ball. </w:t>
      </w:r>
      <w:r>
        <w:rPr>
          <w:rFonts w:cs="Times New Roman" w:ascii="Times New Roman" w:hAnsi="Times New Roman"/>
          <w:sz w:val="24"/>
          <w:szCs w:val="24"/>
          <w:lang w:val="en-US"/>
        </w:rPr>
        <w:t>Hello! Who are you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Fox. </w:t>
      </w:r>
      <w:r>
        <w:rPr>
          <w:rFonts w:cs="Times New Roman" w:ascii="Times New Roman" w:hAnsi="Times New Roman"/>
          <w:sz w:val="24"/>
          <w:szCs w:val="24"/>
          <w:lang w:val="en-US"/>
        </w:rPr>
        <w:t>Hello! I’m a Fox. I have a long tail. Who are you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Puff-the-Ball . </w:t>
      </w:r>
      <w:r>
        <w:rPr>
          <w:rFonts w:cs="Times New Roman" w:ascii="Times New Roman" w:hAnsi="Times New Roman"/>
          <w:sz w:val="24"/>
          <w:szCs w:val="24"/>
          <w:lang w:val="en-US"/>
        </w:rPr>
        <w:t>I’m Puff-the-Ball. I’m yellow, big and swee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F o x. </w:t>
      </w:r>
      <w:r>
        <w:rPr>
          <w:rFonts w:cs="Times New Roman" w:ascii="Times New Roman" w:hAnsi="Times New Roman"/>
          <w:sz w:val="24"/>
          <w:szCs w:val="24"/>
          <w:lang w:val="en-US"/>
        </w:rPr>
        <w:t>Oh, very good! I will eat you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Puff-the-Bal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Oh, please, don’t eat me! I have many friends! We shall sing you a song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Колобок, Зайка, Волк и Медведь поют песню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“Hokey-Pokey”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ou put your right foot in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ou put your right foot ou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ou put your right foot i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nd you shake it all abou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ou do the Hokey Poke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nd you turn yourself aroun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That's what it's all about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ou put your left foot in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ou put your left foot ou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ou put your left foot in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nd you shake it all abou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ou do the Hokey Poke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nd you turn yourself aroun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That's what it's all about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ou put your right hand in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ou put your right hand ou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ou put your right hand i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nd you shake it all abou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ou do the Hokey Pokey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nd you turn yourself aroun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That's what it's all about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ou put your left hand in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ou put your left hand ou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ou put your left hand in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nd you shake it all abou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ou do the Hokey Poke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nd you turn yourself aroun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That's what it's all about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ou put your right shoulder in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ou put your right shoulder ou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ou put your right shoulder in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nd you shake it all abou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ou do the Hokey Poke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nd you turn yourself aroun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That's what it's all about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ou put your left shoulder in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ou put your left shoulder ou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ou put your left shoulder in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nd you shake it all abou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ou do the Hokey Poke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nd you turn yourself aroun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That's what it's all about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ou put your right hip in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ou put your right hip ou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ou put your right hip i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nd you shake it all abou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ou do the Hokey Poke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nd you turn yourself aroun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That's what it's all about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ou put your left hip in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ou put your left hip ou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ou put your left hip in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nd you shake it all abou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ou do the Hokey Poke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nd you turn yourself aroun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That's what it's all about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ou put your whole self in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ou put your whole self ou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ou put your whole self i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nd you shake it all abou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ou do the Hokey Poke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nd you turn yourself aroun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hat's what it's all about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</w:p>
    <w:p>
      <w:pPr>
        <w:sectPr>
          <w:type w:val="continuous"/>
          <w:pgSz w:w="11906" w:h="16838"/>
          <w:pgMar w:left="851" w:right="851" w:gutter="0" w:header="0" w:top="851" w:footer="708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Fox.  </w:t>
      </w:r>
      <w:r>
        <w:rPr>
          <w:rFonts w:cs="Times New Roman" w:ascii="Times New Roman" w:hAnsi="Times New Roman"/>
          <w:sz w:val="24"/>
          <w:szCs w:val="24"/>
          <w:lang w:val="en-US"/>
        </w:rPr>
        <w:t>What a nice song! Let’s be friends! Let’s play together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Puff-the-Ball.   </w:t>
      </w:r>
      <w:r>
        <w:rPr>
          <w:rFonts w:cs="Times New Roman" w:ascii="Times New Roman" w:hAnsi="Times New Roman"/>
          <w:sz w:val="24"/>
          <w:szCs w:val="24"/>
          <w:lang w:val="en-US"/>
        </w:rPr>
        <w:t>Let’s  dance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Fox and Puff-the-Ball dance together. </w:t>
      </w:r>
      <w:r>
        <w:rPr>
          <w:rFonts w:cs="Times New Roman" w:ascii="Times New Roman" w:hAnsi="Times New Roman"/>
          <w:i/>
          <w:sz w:val="24"/>
          <w:szCs w:val="24"/>
        </w:rPr>
        <w:t>(Колобок и Лиса танцуют танг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sectPr>
      <w:type w:val="continuous"/>
      <w:pgSz w:w="11906" w:h="16838"/>
      <w:pgMar w:left="851" w:right="851" w:gutter="0" w:header="0" w:top="851" w:footer="708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9:21:00Z</dcterms:created>
  <dc:creator>Svetlana Sheludko </dc:creator>
  <dc:description/>
  <cp:keywords/>
  <dc:language>en-US</dc:language>
  <cp:lastModifiedBy>Admin</cp:lastModifiedBy>
  <dcterms:modified xsi:type="dcterms:W3CDTF">2012-11-10T01:09:00Z</dcterms:modified>
  <cp:revision>4</cp:revision>
  <dc:subject/>
  <dc:title>Kolobok</dc:title>
</cp:coreProperties>
</file>