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№ 3 г. Талдо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1"/>
        <w:gridCol w:w="3330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ОУ СОШ № 3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. Талдо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 Л.А. Черныш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аз № ____ от 01.09.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Информатики и И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зовый уровень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8 А,8 Б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Нуриева Инна 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 и ИК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информатике и ИКТ составлена на основ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вторской программы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риновича Н.Д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учетом примерной программы основного общего образования по курсу «Информатика и ИКТ» и полностью соответствует Федеральному компоненту государственного стандарта основ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ие базового курса информатики рекомендуется проводить на второй ступени общего образования.  В Федеральном базисном учебном плане предусматривается выделение 105 учебных часов на изучение курса «Информатика и ИКТ» в основной школе. В том числе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лассе – 35 учебных часов из расчета 1 учебный час в неделю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лассе – 70 учебных часов из расчета 2 учебных часа в неделю. </w:t>
      </w:r>
      <w:r>
        <w:rPr>
          <w:rFonts w:cs="Times New Roman" w:ascii="Times New Roman" w:hAnsi="Times New Roman"/>
          <w:sz w:val="24"/>
          <w:szCs w:val="24"/>
        </w:rPr>
        <w:t>Количество часов по авторской программе – 35ч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урса «Информатика и ИКТ»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рите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учебного предмета «Информатика и информационно-коммуника</w:t>
        <w:softHyphen/>
        <w:t xml:space="preserve">ционные технологии (ИКТ)» на этапе основного общего образования являются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  определение адекватных способов решения учебной задачи на основе заданных алгоритмов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  комбинирование известных алгоритмов деятельности в ситуациях, не предполагающих стандартное применение одного из них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владение умениями совместной деятельности (согласование и координация деятельности с другими ее участниками, объективное оценивание своего вклада в решение общих задач коллектива, учет особенностей различного ролевого повед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 Практические работы выделены в отдельный 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ьютерный практику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ориентированный на выполнение в операционной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inu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ематическом планировании курса в каждой теме указаны работы компьютерного практикума, содержащиеся в учебниках, главы учебников и необходимое для выполнения компьютерного практикума программное обеспечение для различных операционных сист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подавание обновленного курса «Информатика и ИКТ» ориентировано на использование учебного и программно-методического комплекса, в который входят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ринович Н.Д. Информатика и ИКТ: учебник для 8 класса / Н.Д. Угринович. – 2-е изд., испр.– М.: Бином. Лаборатория знаний, 2009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ы организации учебного процесс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  компьютерных практических заданий  рассчитанные, с учетом требований СанПИН, на 10-25 мин. и  направлены на отработку отдельных технологических прием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ур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ы текущего контроля знаний, умений, навыков; </w:t>
        <w:br/>
        <w:t xml:space="preserve">промежуточной и итоговой аттестации учащихс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тическ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осуществляется по завершении крупного блока (темы) в форме контрольной работы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 осуществляется по завершении учебного материала в форме  контрольной работы.</w:t>
      </w:r>
    </w:p>
    <w:p>
      <w:pPr>
        <w:pStyle w:val="Heading2"/>
        <w:spacing w:lineRule="auto" w:line="240" w:before="0" w:after="0"/>
        <w:jc w:val="center"/>
        <w:rPr/>
      </w:pPr>
      <w:r>
        <w:rPr/>
        <w:t>Учебно-тематический план</w:t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49"/>
        <w:gridCol w:w="1473"/>
        <w:gridCol w:w="1607"/>
        <w:gridCol w:w="1306"/>
      </w:tblGrid>
      <w:tr>
        <w:trPr>
          <w:trHeight w:val="43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2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432" w:hRule="atLeast"/>
        </w:trPr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>
          <w:trHeight w:val="2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ьютер как универсальное устройство обработки информ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ционные технолог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 информатики и ИК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Информация и информационные процессы – 9 ч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 «Вычисление количества информации с помощью калькулятор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2 «Тренировка ввода текстовой и цифровой информации с клавиатуры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раздела обучающиеся долж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0" w:after="0"/>
        <w:ind w:left="132" w:hanging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нформационных процес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0" w:after="0"/>
        <w:ind w:left="132" w:hanging="132"/>
        <w:rPr/>
      </w:pPr>
      <w:r>
        <w:rPr>
          <w:rFonts w:cs="Times New Roman" w:ascii="Times New Roman" w:hAnsi="Times New Roman"/>
          <w:sz w:val="24"/>
          <w:szCs w:val="24"/>
        </w:rPr>
        <w:t>примеры источников и приемников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0" w:after="0"/>
        <w:ind w:left="132" w:hanging="13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 измерения количества и скорости передачи информ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0" w:after="0"/>
        <w:ind w:left="132" w:hanging="13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искретного (цифрового) представления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</w:tabs>
        <w:spacing w:lineRule="auto" w:line="240" w:before="0" w:after="0"/>
        <w:ind w:left="141"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базовые операции над объектами: цепочками символов, числами, списками, деревьями; 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141" w:leader="none"/>
        </w:tabs>
        <w:spacing w:before="0" w:after="0"/>
        <w:ind w:left="141" w:hanging="180"/>
        <w:rPr>
          <w:b/>
          <w:b/>
        </w:rPr>
      </w:pPr>
      <w:r>
        <w:rPr/>
        <w:t>проверять свойства  объек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Компьютер как универсальное устройство обработки информации – 7 ч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 Файлы и файловая система. Файл. Файловая система. Работа с  файлами и дисками. Программное обеспечение компьютера.  Операционная система. 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  программ и данных. Защита информации.  Правовая охрана информации. Лицензионные, условно бесплатные и свободно распространяемые программы. Защита информ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3 «Работа с файлами с использованием файлового менеджера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4 «Форматирование, проверка и дефрагментация дискет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5 «Определение разрешающей способности мыш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6 «Установка даты и времен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7 «Защита от вирусов: обнаружение и лечение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раздела обучающиеся долж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spacing w:lineRule="auto" w:line="240" w:before="0" w:after="0"/>
        <w:ind w:left="252" w:hanging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spacing w:lineRule="auto" w:line="240" w:before="0" w:after="0"/>
        <w:ind w:left="252" w:hanging="252"/>
        <w:rPr/>
      </w:pPr>
      <w:r>
        <w:rPr>
          <w:rFonts w:cs="Times New Roman" w:ascii="Times New Roman" w:hAnsi="Times New Roman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spacing w:lineRule="auto" w:line="240" w:before="0" w:after="0"/>
        <w:ind w:left="252" w:hanging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ерсональным компьютеро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spacing w:lineRule="auto" w:line="240" w:before="0" w:after="0"/>
        <w:ind w:left="252" w:hanging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 строить простые алгорит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spacing w:lineRule="auto" w:line="240" w:before="0" w:after="0"/>
        <w:ind w:left="252" w:hanging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требованиям техники безопасности, гигиены, эргономики и ресурсосбере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spacing w:lineRule="auto" w:line="240" w:before="0" w:after="0"/>
        <w:ind w:left="252" w:hanging="252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spacing w:lineRule="auto" w:line="240" w:before="0" w:after="0"/>
        <w:ind w:left="252" w:hanging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ь меры антивирус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spacing w:lineRule="auto" w:line="240" w:before="0" w:after="0"/>
        <w:ind w:left="252" w:hanging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2" w:leader="none"/>
        </w:tabs>
        <w:spacing w:lineRule="auto" w:line="240" w:before="0" w:after="0"/>
        <w:ind w:left="372" w:hanging="240"/>
        <w:rPr/>
      </w:pPr>
      <w:r>
        <w:rPr>
          <w:rFonts w:cs="Times New Roman" w:ascii="Times New Roman" w:hAnsi="Times New Roman"/>
          <w:sz w:val="24"/>
          <w:szCs w:val="24"/>
        </w:rPr>
        <w:t>создания простейших моделей объектов и процессов в виде программ (в том числе в форме блок-схем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Коммуникационные технологии – 15 ч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8 «Предоставление доступа к диску на компьютере в локальной се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9 «Подключение к Интернет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0 «География Интерне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1 «Путешествие по Всемирной паутин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 № 12 «Работа с электронн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что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3 «Загрузка файлов из Интерне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4 «Поиск информации в Интернет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 № 15 «Разработка сайта с использованием языка разметки текс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раздела обучающиеся должны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left="252" w:hanging="252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2" w:leader="none"/>
        </w:tabs>
        <w:spacing w:lineRule="auto" w:line="240" w:before="0" w:after="0"/>
        <w:ind w:left="49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 на основе шаблон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2" w:leader="none"/>
        </w:tabs>
        <w:spacing w:lineRule="auto" w:line="240" w:before="0" w:after="0"/>
        <w:ind w:left="492" w:hanging="360"/>
        <w:rPr/>
      </w:pPr>
      <w:r>
        <w:rPr>
          <w:rFonts w:cs="Times New Roman" w:ascii="Times New Roman" w:hAnsi="Times New Roman"/>
          <w:sz w:val="24"/>
          <w:szCs w:val="24"/>
        </w:rPr>
        <w:t>искать информацию с применением правил поиска (построения запросов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9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азах данных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9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пьютерных сетях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9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некомпьютерных источниках информации (справочниках и словарях, каталогах, библиотеках)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9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заданий и проектов по различным учебным дисциплинам</w:t>
      </w:r>
    </w:p>
    <w:p>
      <w:pPr>
        <w:pStyle w:val="Normal"/>
        <w:tabs>
          <w:tab w:val="clear" w:pos="708"/>
          <w:tab w:val="left" w:pos="49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 создания личных коллекций информационных объе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 создания информационных объектов, в том числе </w:t>
      </w:r>
      <w:r>
        <w:rPr>
          <w:rFonts w:cs="Times New Roman" w:ascii="Times New Roman" w:hAnsi="Times New Roman"/>
          <w:sz w:val="24"/>
          <w:szCs w:val="24"/>
        </w:rPr>
        <w:t>для оформления результатов учебной работ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и индивидуального информационного пространства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tabs>
          <w:tab w:val="clear" w:pos="708"/>
          <w:tab w:val="left" w:pos="640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тоговое повторение 4 ч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и средства контрол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ий контроль</w:t>
      </w:r>
    </w:p>
    <w:tbl>
      <w:tblPr>
        <w:tblW w:w="4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393"/>
        <w:gridCol w:w="2313"/>
      </w:tblGrid>
      <w:tr>
        <w:trPr>
          <w:tblHeader w:val="true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тика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и информационные процессы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, вводный контроль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 как универсальное устройство обработки информации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ционные технологии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ике 8 класса Угринович Н.Д.  представлены тексты практических работ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дготовке выпускников в области информатики и ИКТ в 8 класс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результате изучения информатики и ИКТ  уче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иды информационных процессов; примеры источников и приемников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граммный принцип работы компью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здавать информационные объекты, в базе дан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ведения компьютерных экспериментов с использованием готовых моделей объектов и процес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здания информационных объектов, в том числе для оформления результатов учебной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учебно-методических средств обучени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Информатика и ИКТ: учебник для 8 класса / Н.Д. Угринович. – 2-е изд., испр.– М.: Бином. Лаборатория знаний, 2009 г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ппаратные средст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ор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тер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м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ст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          Операционная система – Windows XP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inu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Файловый менеджер (в составе операционной системы или др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Антивирусная программ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грамма-архивато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Клавиатурный тренаже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стая система управления базами данн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стая геоинформационная систем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Система автоматизированного проект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Система оптического распознавания тек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Мультимедиа проигрыватель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Система программ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очтовый клиент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Браузер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стой редактор W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траниц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форматике и И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 8а,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Нуриева Ин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35 часов; </w:t>
      </w:r>
      <w:r>
        <w:rPr>
          <w:rFonts w:cs="Times New Roman" w:ascii="Times New Roman" w:hAnsi="Times New Roman"/>
          <w:b/>
          <w:sz w:val="24"/>
          <w:szCs w:val="24"/>
        </w:rPr>
        <w:t>в неделю</w:t>
      </w:r>
      <w:r>
        <w:rPr>
          <w:rFonts w:cs="Times New Roman" w:ascii="Times New Roman" w:hAnsi="Times New Roman"/>
          <w:sz w:val="24"/>
          <w:szCs w:val="24"/>
        </w:rPr>
        <w:t xml:space="preserve"> 1 ч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х</w:t>
      </w:r>
      <w:r>
        <w:rPr>
          <w:rFonts w:cs="Times New Roman" w:ascii="Times New Roman" w:hAnsi="Times New Roman"/>
          <w:sz w:val="24"/>
          <w:szCs w:val="24"/>
        </w:rPr>
        <w:t xml:space="preserve"> контрольных уроков 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х работ</w:t>
      </w:r>
      <w:r>
        <w:rPr>
          <w:rFonts w:cs="Times New Roman" w:ascii="Times New Roman" w:hAnsi="Times New Roman"/>
          <w:sz w:val="24"/>
          <w:szCs w:val="24"/>
        </w:rPr>
        <w:t xml:space="preserve">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авторской программы  Н. Д. Угриновича.</w:t>
      </w:r>
    </w:p>
    <w:p>
      <w:pPr>
        <w:pStyle w:val="Style16"/>
        <w:ind w:left="0" w:hanging="0"/>
        <w:jc w:val="both"/>
        <w:rPr/>
      </w:pPr>
      <w:r>
        <w:rPr>
          <w:b/>
        </w:rPr>
        <w:t>Учебник</w:t>
      </w:r>
      <w:r>
        <w:rPr/>
        <w:t xml:space="preserve">  Информатика. Базовый курс: учебник для 8 класса. –   М.:  БИНОМ. Лаборатория знаний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 и ИКТ: учебник для 8 класса / Н.Д. Угринович. – 2-е изд., испр.– М.: Бином. Лаборатория знаний, 2009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ринович Н.Д. Преподавание курса «Информатика и ИКТ». Методическое пособие для учителей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ы Единой коллекции цифровых образовательных ресурсов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Угриновича Н. Д. (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metodist.lbz.ru/authors/informatika/1/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Windows XP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офисных приложений MS Office 2007</w:t>
      </w:r>
    </w:p>
    <w:p>
      <w:pPr>
        <w:pStyle w:val="Style16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 и ИКТ: учебник для 8 класса / Н.Д. Угринович. – 2-е изд., испр.– М.: Бином. Лаборатория знаний, 2009 г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ч. в неделю, 35</w:t>
      </w:r>
      <w:r>
        <w:rPr/>
        <w:t xml:space="preserve"> ч. в год)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22"/>
        <w:gridCol w:w="55"/>
        <w:gridCol w:w="1277"/>
        <w:gridCol w:w="2452"/>
        <w:gridCol w:w="870"/>
        <w:gridCol w:w="2200"/>
        <w:gridCol w:w="1089"/>
      </w:tblGrid>
      <w:tr>
        <w:trPr>
          <w:trHeight w:val="857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з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73" w:hRule="atLeast"/>
        </w:trPr>
        <w:tc>
          <w:tcPr>
            <w:tcW w:w="93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нформация и информационные процессы-9 ч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инструктаж по ТБ в кабинете. Информация, информационные объекты различных видов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е, эргономические и технические условия безопасной эксплуатации средств ИКТ. Язык как способ представления информации: естественные и формальные языки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информация. Информационные процессы: хранение, передача и обработка информации. Дискретная форма представления информации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вые системы.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информации. Повторение материал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.3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ный контроль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информации. Единицы измерения информации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1 «Вычисление количества информации с помощью калькулятора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фавитный подход к определению количества информации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2 «Тренировка ввода текстовой и цифровой информации с клавиатуры»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1 по теме «Информация и информационные процессы»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пьютер как универсальное устройство обработки информации – 7 ч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компоненты компьютера и их функции. Устройство компьютера. Процессор и системная плата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  <w:br/>
              <w:t>2.2.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а ввода и вывода информации. Оперативная память. Долговременная память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- 2.2.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йлы. Файловая система. Работа с файлами и дисками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-</w:t>
              <w:br/>
              <w:t>2.3.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/р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Работа с файлами с использованием файлового менеджер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 № 4 «Форматирование, проверка и дефрагментация дискет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й принцип работы компьютера. Программное обеспечение общего назначения. Операционная система. Командное взаимодействие пользователя с компьютером, графический интерфейс пользователя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, 2.5,2.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5 «Определение разрешающей способности мыши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ное обеспечение, его структура. Представление о программировании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6 «Установка даты и времени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вирусы и антивирусные программы. Правовая охрана программ и данных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, 2.8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/р №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Защита от компьютерных вирусов: обнаружение и лечение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2 по теме «Компьютер как универсальное устройство обработки информации.»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ционные технологии – 15ч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 передачи информации, источник и приемник информации, сигнал, кодирование и декодирование, скорость передачи информации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е компьютерные сети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8 «Предоставление доступа к диску на компьютере в локальной сети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обальная компьютерная сеть Интернет. Состав Интернета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3.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9 «Подключение к Интернету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ация в Интернете. Маршрутизация и транспортировка данных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3.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10 «География Интернета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е ресурсы Интернета. Всемирная паутина.  Сохранение для индивидуального использования информационных объектов из компьютерных сетей и ссылок на них. 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11 «Путешествие по Всемирной паутине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ая почта как средство связи; правила переписки, приложения к письмам, отправка и получение сообщения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Работа с электронн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почтой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йловые архивы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Загрузка файлов из Интернета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информации в Интернете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р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оиск информации в Интернете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коммерция в Интернете. Примеры организации коллективного взаимодействия: форум, телеконференции, чад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3.4.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траницы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айты. Структу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ы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7.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тирование текста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транице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вка изображений и гиперссылок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ы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ски и интерактивные формы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ах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7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7.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теоретических знаний при выполнении  практической работы (создание проекта)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/р № 15 «Разработка сайта с использованием языка разметки текс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щита проекта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№3 по теме «Коммуникационные технологии»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тоговое повторение – 4ч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материала по теме информация.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материала. Аппаратное и программное обеспечение ПК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материала. Компьютерные сет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№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</w:tblGrid>
      <w:tr>
        <w:trPr/>
        <w:tc>
          <w:tcPr>
            <w:tcW w:w="5544" w:type="dxa"/>
            <w:tcBorders/>
          </w:tcPr>
          <w:p>
            <w:pPr>
              <w:pStyle w:val="Style18"/>
              <w:rPr/>
            </w:pPr>
            <w:r>
              <w:rPr/>
              <w:t>Согласовано:</w:t>
            </w:r>
          </w:p>
          <w:p>
            <w:pPr>
              <w:pStyle w:val="Style18"/>
              <w:rPr/>
            </w:pPr>
            <w:r>
              <w:rPr/>
              <w:t>руководитель  ШМО ________________</w:t>
            </w:r>
          </w:p>
          <w:p>
            <w:pPr>
              <w:pStyle w:val="Style18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1</w:t>
            </w:r>
            <w:r>
              <w:rPr/>
              <w:t xml:space="preserve"> от </w:t>
            </w:r>
            <w:r>
              <w:rPr>
                <w:u w:val="single"/>
              </w:rPr>
              <w:t>29.08.2013г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Style18"/>
              <w:rPr/>
            </w:pPr>
            <w:r>
              <w:rPr/>
              <w:t>Согласовано</w:t>
            </w:r>
          </w:p>
          <w:p>
            <w:pPr>
              <w:pStyle w:val="Style18"/>
              <w:rPr/>
            </w:pPr>
            <w:r>
              <w:rPr/>
              <w:t>Зам. директора по УВР</w:t>
            </w:r>
          </w:p>
          <w:p>
            <w:pPr>
              <w:pStyle w:val="Style18"/>
              <w:rPr/>
            </w:pPr>
            <w:r>
              <w:rPr/>
              <w:t>______________ В.А. Зуев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9.08. 2013 г.</w:t>
            </w:r>
          </w:p>
        </w:tc>
      </w:tr>
    </w:tbl>
    <w:p>
      <w:pPr>
        <w:pStyle w:val="Normal"/>
        <w:tabs>
          <w:tab w:val="clear" w:pos="708"/>
          <w:tab w:val="left" w:pos="3253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Style14">
    <w:name w:val="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3:00Z</dcterms:created>
  <dc:creator>sysadmin</dc:creator>
  <dc:description/>
  <cp:keywords/>
  <dc:language>en-US</dc:language>
  <cp:lastModifiedBy>Школа№3</cp:lastModifiedBy>
  <cp:lastPrinted>2013-10-02T08:42:00Z</cp:lastPrinted>
  <dcterms:modified xsi:type="dcterms:W3CDTF">2013-10-02T04:47:00Z</dcterms:modified>
  <cp:revision>6</cp:revision>
  <dc:subject/>
  <dc:title>Рабочая программа по информатике и ИКТ 8 класс Угринович </dc:title>
</cp:coreProperties>
</file>