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 для родител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й родит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аттестации работников образования проводится изучение мнения о качестве преподавания учебных предметов, педагогическом мастерстве педагога и эффективности взаимодействия учителя с родителям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ой целью просим Вас оценить качество его работы по следующей шка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лл – качество практически отсутству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алла – качество проявляется ред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алла – качество проявляется час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балла – качество проявляется практически все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баллов – качество проявляется на творческом уровне, даёт хороший результат.</w:t>
      </w:r>
    </w:p>
    <w:p>
      <w:pPr>
        <w:pStyle w:val="Normal"/>
        <w:rPr/>
      </w:pPr>
      <w:r>
        <w:rPr/>
        <w:t xml:space="preserve">Учитель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ло планирует и проводит занятия (уроки), способствует созданию комфортных условий для ребёнка на урок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ится не о процентах успеваемости, а о хорошем качестве образования, развития, воспитания каждого ребён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о оценивает знания учащихс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т индивидуальные особенности ребён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объяснения учителя не возникает необходимости в помощи родителей по освоению изучаемого материал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аботе детей скорее отметит хорошее, чем плохо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ет высокими нравственными, коммуникативными качествами (чуткость, доброжелательность, педагогический такт, общительность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нижает достоинство детей, но не оставляет без внимания неадекватного поведения учащихс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родителям квалифицированные рекомендации по обучению учащихс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 выступает на родительских собраниях с тематическими лекциям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лушивается к высказываниям родител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 и бережно относится ко времени и труду родител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 проводит консультации для родителей по вопросам обуч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 взаимоотношения с родителями на основе сотрудничества и взаимопомощ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т родителей к внеклассной работе по предмет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инициативу во взаимоотношениях с родителям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родителями осуществляет на уровне систематических выступлений на родительских собраниях и индивидуальных консультац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кает родителей в совместную деятель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00:00Z</dcterms:created>
  <dc:creator>Admin</dc:creator>
  <dc:description/>
  <cp:keywords/>
  <dc:language>en-US</dc:language>
  <cp:lastModifiedBy>Admin</cp:lastModifiedBy>
  <dcterms:modified xsi:type="dcterms:W3CDTF">2013-07-22T13:21:00Z</dcterms:modified>
  <cp:revision>1</cp:revision>
  <dc:subject/>
  <dc:title>Анкета для родителей</dc:title>
</cp:coreProperties>
</file>