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Статья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На тему «Эффективность использования мультимедийной презентации на уроках иностранного языка»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Учитель – Черевкова Елена Викторов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, 2013 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Вступле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2.1. Определение дефиниции «мультимедийная презентация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2.2. Эффективность использования мультимедийной презентации на уроках иностранного языка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2.3. Основные функции мультимедийной презентации в образовательном процесс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4. Этапы создания презентации</w:t>
      </w:r>
    </w:p>
    <w:p>
      <w:pPr>
        <w:pStyle w:val="Normal"/>
        <w:spacing w:lineRule="auto" w:line="360"/>
        <w:rPr/>
      </w:pPr>
      <w:r>
        <w:rPr>
          <w:b/>
        </w:rPr>
        <w:t xml:space="preserve">         </w:t>
      </w:r>
      <w:r>
        <w:rPr>
          <w:b/>
        </w:rPr>
        <w:t>2.5. Примеры использования учителем мультимедийной презентации на уроках английского языка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3.  Заключение</w:t>
      </w:r>
    </w:p>
    <w:p>
      <w:pPr>
        <w:pStyle w:val="Normal"/>
        <w:spacing w:lineRule="auto" w:line="360"/>
        <w:ind w:left="90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Вступлени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временные технологии прочно вошли в нашу жизнь. На работе и в школе, дома и в досуговых центрах – везде мы сталкиваемся с мультимедийными презентациями. Современный рабочий кабинет почти в каждой школе оснащен мультимедийными досками и проекторами. Учитель иностранного языка, который хочет соответствовать течению времени должен совершенствовать свои знания не только в области методики и иностранного языка, но в сфере новых технических средств. </w:t>
      </w:r>
      <w:r>
        <w:rPr>
          <w:rFonts w:cs="TimesNewRomanPSMT;Times New Roman" w:ascii="TimesNewRomanPSMT;Times New Roman" w:hAnsi="TimesNewRomanPSMT;Times New Roman"/>
        </w:rPr>
        <w:t xml:space="preserve">За последнее десятилетие нельзя не отметить всевозрастающий интерес, проявляемый преподавателями и исследователями к новым информационным технологиям, мультимедийным средствам (ACDSee, CorelDraw, Ulead, Macromedia </w:t>
      </w:r>
      <w:r>
        <w:rPr>
          <w:rFonts w:cs="TimesNewRomanPSMT;Times New Roman" w:ascii="TimesNewRomanPSMT;Times New Roman" w:hAnsi="TimesNewRomanPSMT;Times New Roman"/>
          <w:lang w:val="en-US"/>
        </w:rPr>
        <w:t>Flash</w:t>
      </w:r>
      <w:r>
        <w:rPr>
          <w:rFonts w:cs="TimesNewRomanPSMT;Times New Roman" w:ascii="TimesNewRomanPSMT;Times New Roman" w:hAnsi="TimesNewRomanPSMT;Times New Roman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en-US"/>
        </w:rPr>
        <w:t>Microsoft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en-US"/>
        </w:rPr>
        <w:t>Publisher</w:t>
      </w:r>
      <w:r>
        <w:rPr>
          <w:rFonts w:cs="TimesNewRomanPSMT;Times New Roman" w:ascii="TimesNewRomanPSMT;Times New Roman" w:hAnsi="TimesNewRomanPSMT;Times New Roman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en-US"/>
        </w:rPr>
        <w:t>Power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en-US"/>
        </w:rPr>
        <w:t>Point</w:t>
      </w:r>
      <w:r>
        <w:rPr>
          <w:rFonts w:cs="TimesNewRomanPSMT;Times New Roman" w:ascii="TimesNewRomanPSMT;Times New Roman" w:hAnsi="TimesNewRomanPSMT;Times New Roman"/>
        </w:rPr>
        <w:t xml:space="preserve"> и др.), учебным интернет-ресурсам (Хотлист, Мультимедиа скрэпбук, Трежа хант,Сабджект сэмпла, Вебквест и др.), используемым в образовании. Об этом свидетельствуют тематики многочисленных международных и всероссийских научно-практических конференций, а также адреса основных российских и зарубежных интернетных сайтов, связанных с мультимедийными технологиями в ведущих российских и зарубежных поисковых системах Интернета.  </w:t>
      </w:r>
      <w:r>
        <w:rPr/>
        <w:t xml:space="preserve">Использование компьютера может способствовать росту познавательного интереса учащихся, стимулировать их к дальнейшему самостоятельному изучению английского языка. Включение мультимедийных презентаций в канву урока английского языка позволяет решать многие методические вопросы, расширяет набор педагогических приемов в обучении, добавляет новые формы организации учебной деятельности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Особый интерес представляет мультимедийная презентация, целесообразность применения которой в учебном процессе обусловлен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специфическими возможностями представления информации</w:t>
      </w:r>
      <w:r>
        <w:rPr>
          <w:rFonts w:cs="TimesNewRomanPSMT;Times New Roman" w:ascii="TimesNewRomanPSMT;Times New Roman" w:hAnsi="TimesNewRomanPSMT;Times New Roman"/>
        </w:rPr>
        <w:t>: многоканальность, наглядность, интегральность, моделирование изучаемых процессов и явлений, интерактивность, игровая форм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Новизна </w:t>
      </w:r>
      <w:r>
        <w:rPr>
          <w:rFonts w:cs="TimesNewRomanPSMT;Times New Roman" w:ascii="TimesNewRomanPSMT;Times New Roman" w:hAnsi="TimesNewRomanPSMT;Times New Roman"/>
        </w:rPr>
        <w:t>учебного пособия заключается, прежде всего, в самом подходе, а именно − в рассмотрении мультимедийной презентации как подвида компьютерной педагогической технологии, обладающей особой структурой, направленной на становление профессионально-творческой компетентности учащихся.</w:t>
      </w:r>
    </w:p>
    <w:p>
      <w:pPr>
        <w:pStyle w:val="Normal"/>
        <w:spacing w:lineRule="auto" w:line="360"/>
        <w:ind w:left="12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</w:rPr>
        <w:t xml:space="preserve">2.Основная часть.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Определение дефиниции «мультимедийная презентация»</w:t>
      </w:r>
    </w:p>
    <w:p>
      <w:pPr>
        <w:pStyle w:val="Normal"/>
        <w:spacing w:lineRule="auto" w:line="360"/>
        <w:jc w:val="both"/>
        <w:rPr/>
      </w:pPr>
      <w:r>
        <w:rPr/>
        <w:t xml:space="preserve">Каждый современный учитель, идущий в ногу со временем должен понимать, что такое мультимедийная презентация и почему нам, как учителям иностранного языка она необходима на уроках. </w:t>
      </w:r>
    </w:p>
    <w:p>
      <w:pPr>
        <w:pStyle w:val="Normal"/>
        <w:spacing w:lineRule="auto" w:line="360"/>
        <w:jc w:val="both"/>
        <w:rPr/>
      </w:pPr>
      <w:r>
        <w:rPr/>
        <w:t xml:space="preserve">Мультимедийная презентация представляет собой сочетание компьютерной анимации, графики, видео, музыки и звукового ряда, которые организованы в единую среду. Как правило, мультимедийная презентация имеет сюжет, сценарий и структуру, организованную для удобного восприятия информации. </w:t>
      </w:r>
    </w:p>
    <w:p>
      <w:pPr>
        <w:pStyle w:val="Normal"/>
        <w:spacing w:lineRule="auto" w:line="360"/>
        <w:jc w:val="both"/>
        <w:rPr/>
      </w:pPr>
      <w:r>
        <w:rPr/>
        <w:t xml:space="preserve">Отличительной особенностью мультимедийной презентации является ее интерактивность, т.е. создаваемая для пользователя современными компьютерными средствами возможность взаимодействия с мультимедиа изображением. </w:t>
      </w:r>
    </w:p>
    <w:p>
      <w:pPr>
        <w:pStyle w:val="Normal"/>
        <w:spacing w:lineRule="auto" w:line="360"/>
        <w:jc w:val="both"/>
        <w:rPr/>
      </w:pPr>
      <w:r>
        <w:rPr/>
        <w:t xml:space="preserve">Динамичный визуальный и звуковой ряд позволяют донести информацию о продукте вашей деятельности в легко воспринимаемой форме.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Эффективность использования мультимедийной презентации на уроках иностранного языка</w:t>
      </w:r>
    </w:p>
    <w:p>
      <w:pPr>
        <w:pStyle w:val="Normal"/>
        <w:spacing w:lineRule="auto" w:line="360"/>
        <w:jc w:val="both"/>
        <w:rPr/>
      </w:pPr>
      <w:r>
        <w:rPr/>
        <w:t xml:space="preserve">Многие учителя задаются вопросом, а действительно ли так эффективно и значимо использование мультимедийной презентации на уроках иностранного языка. </w:t>
      </w:r>
    </w:p>
    <w:p>
      <w:pPr>
        <w:pStyle w:val="Normal"/>
        <w:spacing w:lineRule="auto" w:line="360"/>
        <w:jc w:val="both"/>
        <w:rPr/>
      </w:pPr>
      <w:r>
        <w:rPr/>
        <w:t xml:space="preserve">Можно привести множество причин для внедрения в урок современных технологий, но, главное, что должен помнить учитель презентация – это всего лишь вспомогательный элемент урока, наглядная и творческая ее составляющая. </w:t>
      </w:r>
    </w:p>
    <w:p>
      <w:pPr>
        <w:pStyle w:val="Normal"/>
        <w:spacing w:lineRule="auto" w:line="360"/>
        <w:jc w:val="both"/>
        <w:rPr/>
      </w:pPr>
      <w:r>
        <w:rPr/>
        <w:t>Презентация имеет положительные стороны, как для учащегося, так и для преподавателя.</w:t>
      </w:r>
    </w:p>
    <w:p>
      <w:pPr>
        <w:pStyle w:val="Normal"/>
        <w:spacing w:lineRule="auto" w:line="360"/>
        <w:jc w:val="both"/>
        <w:rPr/>
      </w:pP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Преимущества использования мультимедийной презентации для учащегося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- При помощи презентации мы можем мотивировать учащихся к изучению темы. Они видят что-то новое для себя, красочное и, как следствие этого, запоминают лучше предмет изучения. Наука утверждает, что 80% информации человек получает при помощи органов зрения, 15% при помощи органов слуха. </w:t>
      </w:r>
    </w:p>
    <w:p>
      <w:pPr>
        <w:pStyle w:val="Normal"/>
        <w:spacing w:lineRule="auto" w:line="360"/>
        <w:jc w:val="both"/>
        <w:rPr/>
      </w:pPr>
      <w:r>
        <w:rPr/>
        <w:t xml:space="preserve">- Презентация </w:t>
      </w:r>
      <w:r>
        <w:rPr>
          <w:rFonts w:cs="TimesNewRomanPSMT;Times New Roman" w:ascii="TimesNewRomanPSMT;Times New Roman" w:hAnsi="TimesNewRomanPSMT;Times New Roman"/>
        </w:rPr>
        <w:t>оказывает значительное эмоциональное воздействие на учащихс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И так как презентация всегда наглядна, она способствует </w:t>
      </w:r>
      <w:r>
        <w:rPr>
          <w:rFonts w:cs="TimesNewRomanPSMT;Times New Roman" w:ascii="TimesNewRomanPSMT;Times New Roman" w:hAnsi="TimesNewRomanPSMT;Times New Roman"/>
        </w:rPr>
        <w:t>комплексному восприятию и лучшему запоминанию материала</w:t>
      </w:r>
    </w:p>
    <w:p>
      <w:pPr>
        <w:pStyle w:val="Normal"/>
        <w:spacing w:lineRule="auto" w:line="360"/>
        <w:jc w:val="both"/>
        <w:rPr/>
      </w:pPr>
      <w:r>
        <w:rPr/>
        <w:t>- Использование мультимедийной презентации добавляет активность в урок, это отличный от упражнений учебника  вид деятельности.</w:t>
      </w:r>
    </w:p>
    <w:p>
      <w:pPr>
        <w:pStyle w:val="Normal"/>
        <w:spacing w:lineRule="auto" w:line="360"/>
        <w:jc w:val="both"/>
        <w:rPr/>
      </w:pPr>
      <w:r>
        <w:rPr/>
        <w:t>- Презентация содержит дополнительный материал, имеет высокую информативность и интерактивность.</w:t>
      </w:r>
    </w:p>
    <w:p>
      <w:pPr>
        <w:pStyle w:val="Normal"/>
        <w:spacing w:lineRule="auto" w:line="360"/>
        <w:jc w:val="both"/>
        <w:rPr/>
      </w:pPr>
      <w:r>
        <w:rPr/>
        <w:t>- Презентация помогает систематизировать знания.</w:t>
      </w:r>
    </w:p>
    <w:p>
      <w:pPr>
        <w:pStyle w:val="Normal"/>
        <w:spacing w:lineRule="auto" w:line="360"/>
        <w:jc w:val="both"/>
        <w:rPr/>
      </w:pPr>
      <w:r>
        <w:rPr/>
        <w:t>- Презентации развивают мышление (наглядно-действенное, наглядно-образное, эвристическое и творческое)</w:t>
      </w:r>
    </w:p>
    <w:p>
      <w:pPr>
        <w:pStyle w:val="Normal"/>
        <w:spacing w:lineRule="auto" w:line="360"/>
        <w:jc w:val="both"/>
        <w:rPr/>
      </w:pPr>
      <w:r>
        <w:rPr/>
        <w:t>- При применении на уроке презентаций не только учитель, но и ученик знакомится с новыми компьютерными технологиями.</w:t>
      </w:r>
    </w:p>
    <w:p>
      <w:pPr>
        <w:pStyle w:val="Normal"/>
        <w:spacing w:lineRule="auto" w:line="360"/>
        <w:jc w:val="both"/>
        <w:rPr/>
      </w:pPr>
      <w:r>
        <w:rPr/>
        <w:t>- Выполнение презентаций приучает учащихся к работе, так как выполнение задания в формате презентации может быть домашним заданием.</w:t>
      </w:r>
    </w:p>
    <w:p>
      <w:pPr>
        <w:pStyle w:val="Normal"/>
        <w:spacing w:lineRule="auto" w:line="360"/>
        <w:jc w:val="both"/>
        <w:rPr/>
      </w:pPr>
      <w:r>
        <w:rPr/>
        <w:t>- Презентации включают в себя различного рода материал: видео, аудио, фото, ссылки, тексты, упражнения. При помощи нее учащиеся взаимодействуют с различного рода информационными ресурсами.</w:t>
      </w:r>
    </w:p>
    <w:p>
      <w:pPr>
        <w:pStyle w:val="Normal"/>
        <w:spacing w:lineRule="auto" w:line="360"/>
        <w:jc w:val="both"/>
        <w:rPr/>
      </w:pPr>
      <w:r>
        <w:rPr/>
        <w:t>- Презентацию можно адаптировать под каждого ученика, можно регулировать темп подачи материала, выбирать различные слайды с разного уровня материалом. Пользоваться презентацией не сложнее, чем обыкновенной книго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Преимущества использования мультимедийной презентации для преподавателя: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ультимедийная презентац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акцентирует внимание аудитории на значимых моментах излагаемой информации, позволяет сделать изложение учебного материала более ярким, выразительны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оздает наглядные эффектные образы благодаря смешению, перетасовке информации, включающей текстовую, графическую информацию (схемы, композиции), подвижные диаграммы, мультипликацию, видеоинформацию и т. д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зволяет эффективно сочетать во времени устный лекционный материал с непрерывной автоматической демонстрацией слайд-фильма во время лек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существляет интеграцию гипертекста и мультимедиа (объединение аудио-, видео- и анимационных эффектов) в единую презентац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зволяет преподавателю использовать презентацию в качестве раздаточного материала для студентов (справочного материала, памяток и т. д.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едставляет возможность демонстрации динамических процессов (опытов, экспериментов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ает возможность показать структуру занят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зволяет преподавателю упорядочить мысли, классифицировать материа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еспечивает быстроту, удобство воспроизведения, универсальность (программа Power Point входит в пакет программ Microsoft Office), возможность проигрывания презентации на любом компьютер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зволяет демонстрировать изображение в больших размера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вышает информативность и эффективность лекционного материала при его изложении ввиду того, что у студентов задействованы зрительный и слуховой каналы восприят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пособствует повышению методического мастерства преподавател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нижает интенсивность труда преподавателя во время чтения лекции, поскольку часть функций заменяется готовыми электронными презентация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3.   Основные функции мультимедийной презентации в образовательном процессе</w:t>
      </w:r>
    </w:p>
    <w:p>
      <w:pPr>
        <w:pStyle w:val="Normal"/>
        <w:autoSpaceDE w:val="false"/>
        <w:spacing w:lineRule="auto" w:line="360"/>
        <w:jc w:val="both"/>
        <w:rPr>
          <w:rFonts w:ascii="TimesNewRomanPS-ItalicMT;Times New Roman" w:hAnsi="TimesNewRomanPS-ItalicMT;Times New Roman" w:cs="TimesNewRomanPS-ItalicMT;Times New Roman"/>
          <w:b/>
          <w:b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Основные функции МП по отношению к ученику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продуктивно-творческая функция </w:t>
      </w:r>
      <w:r>
        <w:rPr>
          <w:rFonts w:cs="TimesNewRomanPSMT;Times New Roman" w:ascii="TimesNewRomanPSMT;Times New Roman" w:hAnsi="TimesNewRomanPSMT;Times New Roman"/>
        </w:rPr>
        <w:t>реализуется в применении элементов творчества при решении учебно-творческих задач проблемного характера (в ходе разработки и внедрения презентации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развивающая функция </w:t>
      </w:r>
      <w:r>
        <w:rPr>
          <w:rFonts w:cs="TimesNewRomanPSMT;Times New Roman" w:ascii="TimesNewRomanPSMT;Times New Roman" w:hAnsi="TimesNewRomanPSMT;Times New Roman"/>
        </w:rPr>
        <w:t>связана с возможностью укреплять память, тренировать критическое мышление, формировать умения и навыки применения знаний на практике в нестандартных условиях, измененной ситуации, которые активизируют способности обучающихся анализировать, обобщать, оценивать информацию, отбираемую для мультимедийной презент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коммуникативная функция </w:t>
      </w:r>
      <w:r>
        <w:rPr>
          <w:rFonts w:cs="TimesNewRomanPSMT;Times New Roman" w:ascii="TimesNewRomanPSMT;Times New Roman" w:hAnsi="TimesNewRomanPSMT;Times New Roman"/>
        </w:rPr>
        <w:t xml:space="preserve">предполагает, что процесс обучения иностранному языку проводится как обучени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средству общения </w:t>
      </w:r>
      <w:r>
        <w:rPr>
          <w:rFonts w:cs="TimesNewRomanPSMT;Times New Roman" w:ascii="TimesNewRomanPSMT;Times New Roman" w:hAnsi="TimesNewRomanPSMT;Times New Roman"/>
        </w:rPr>
        <w:t>участников образовательного процесса посредством учебной презентации, в которой отражается последовательность шагов этого общения, задаются содержание, ключевые опоры и т. д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информационная функция </w:t>
      </w:r>
      <w:r>
        <w:rPr>
          <w:rFonts w:cs="TimesNewRomanPSMT;Times New Roman" w:ascii="TimesNewRomanPSMT;Times New Roman" w:hAnsi="TimesNewRomanPSMT;Times New Roman"/>
        </w:rPr>
        <w:t>означает, что обучающийся активно пользуется информацией, предварительно отобранной, проанализированной, систематизированной и особым образом представленной преподавателем в учебной презентации или при разработке собственной презент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тренировочная функция </w:t>
      </w:r>
      <w:r>
        <w:rPr>
          <w:rFonts w:cs="TimesNewRomanPSMT;Times New Roman" w:ascii="TimesNewRomanPSMT;Times New Roman" w:hAnsi="TimesNewRomanPSMT;Times New Roman"/>
        </w:rPr>
        <w:t>сводится к тому, что обучающиеся могут применять учебную презентацию в самостоятельной работе под контролем и без контроля преподавателя, при подготовке домашних заданий, к зачету или экзамену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рефлексирующая функция </w:t>
      </w:r>
      <w:r>
        <w:rPr>
          <w:rFonts w:cs="TimesNewRomanPSMT;Times New Roman" w:ascii="TimesNewRomanPSMT;Times New Roman" w:hAnsi="TimesNewRomanPSMT;Times New Roman"/>
        </w:rPr>
        <w:t>предполагает возможность осуществлять планомерный, систематический, текущий, итоговый контроль за ходом и результатами учебной деятельности,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пределять состояние усвоенных знаний, умений и навыков, уровень сформированных компетенций, находит свое отражение в оценке учебных достижений и рефлекс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воспитывающая и мотивирующая функции </w:t>
      </w:r>
      <w:r>
        <w:rPr>
          <w:rFonts w:cs="TimesNewRomanPSMT;Times New Roman" w:ascii="TimesNewRomanPSMT;Times New Roman" w:hAnsi="TimesNewRomanPSMT;Times New Roman"/>
        </w:rPr>
        <w:t>проявляются в становлении таких позитивных качеств личности обучающегося, как познавательный интерес, умение систематически работать, навыки самоконтроля и самооценки, в формировании мотивационной основы учебно-творческой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еятельности.</w:t>
      </w:r>
    </w:p>
    <w:p>
      <w:pPr>
        <w:pStyle w:val="Normal"/>
        <w:autoSpaceDE w:val="false"/>
        <w:spacing w:lineRule="auto" w:line="360"/>
        <w:jc w:val="both"/>
        <w:rPr>
          <w:rFonts w:ascii="TimesNewRomanPS-ItalicMT;Times New Roman" w:hAnsi="TimesNewRomanPS-ItalicMT;Times New Roman" w:cs="TimesNewRomanPS-ItalicMT;Times New Roman"/>
          <w:b/>
          <w:b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Основные функции МП по отношению к преподавателю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контролирующая функция </w:t>
      </w:r>
      <w:r>
        <w:rPr>
          <w:rFonts w:cs="TimesNewRomanPSMT;Times New Roman" w:ascii="TimesNewRomanPSMT;Times New Roman" w:hAnsi="TimesNewRomanPSMT;Times New Roman"/>
        </w:rPr>
        <w:t>предполагает возможность осуществлять планомерный, систематический, текущий, итоговый контроль за ходом и результатами обучения, определять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</w:rPr>
        <w:t>состояние усвоенных учащимися знаний, умений и навыков; уровень сформированных компетенц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управляющая функция </w:t>
      </w:r>
      <w:r>
        <w:rPr>
          <w:rFonts w:cs="TimesNewRomanPSMT;Times New Roman" w:ascii="TimesNewRomanPSMT;Times New Roman" w:hAnsi="TimesNewRomanPSMT;Times New Roman"/>
        </w:rPr>
        <w:t>связана с возможностью координировать процесс обучения обучающихся дисциплине учебного плана; проблематика сообщений задается программой обучения согласно выделенным разделам – блокам - модулям – тема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организация коллективной творческой деятельности </w:t>
      </w:r>
      <w:r>
        <w:rPr>
          <w:rFonts w:cs="TimesNewRomanPSMT;Times New Roman" w:ascii="TimesNewRomanPSMT;Times New Roman" w:hAnsi="TimesNewRomanPSMT;Times New Roman"/>
        </w:rPr>
        <w:t>обучающихся при разработке мультимедийного проекта, предполагающей моделирование социального взаимодействия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малой группе, кооперацию, распределение обязанностей, деловое общение в процессе урока, самоконтроль, самоответственность за учебный результат и образовательный продук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>
          <w:b/>
        </w:rPr>
        <w:t>Этапы создания презентации</w:t>
      </w:r>
    </w:p>
    <w:p>
      <w:pPr>
        <w:pStyle w:val="Normal"/>
        <w:spacing w:lineRule="auto" w:line="360"/>
        <w:rPr/>
      </w:pPr>
      <w:r>
        <w:rPr/>
        <w:t xml:space="preserve">При подготовке презентаций необходимо следовать четкому алгоритму ее создания. </w:t>
      </w:r>
    </w:p>
    <w:p>
      <w:pPr>
        <w:pStyle w:val="Normal"/>
        <w:spacing w:lineRule="auto" w:line="360"/>
        <w:rPr/>
      </w:pPr>
      <w:r>
        <w:rPr/>
        <w:t xml:space="preserve">Создание презентации состоит из трех этапов: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ланирование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разработка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епетиция презентац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Этап первый. Планирова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1. Определение целей презентации.</w:t>
      </w:r>
      <w:r>
        <w:rPr>
          <w:rFonts w:cs="TimesNewRomanPSMT;Times New Roman" w:ascii="TimesNewRomanPSMT;Times New Roman" w:hAnsi="TimesNewRomanPSMT;Times New Roman"/>
        </w:rPr>
        <w:t xml:space="preserve"> На этапе определения целей необходимо установить соответствие между планируемым результатом и отобранной информацией, определить общие и поддерживающие цел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В современных образовательных технологиях  выделяются следующи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общие цели выступле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Информирование </w:t>
      </w:r>
      <w:r>
        <w:rPr>
          <w:rFonts w:cs="TimesNewRomanPSMT;Times New Roman" w:ascii="TimesNewRomanPSMT;Times New Roman" w:hAnsi="TimesNewRomanPSMT;Times New Roman"/>
        </w:rPr>
        <w:t>– презентация направлена на знакомство с новым материалом, расширяет имеющиеся представления, обучает, описывает что-либо. Результатом информативного выступления являются знание, понимание, анализ, оценка учебного материал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Убеждение </w:t>
      </w:r>
      <w:r>
        <w:rPr>
          <w:rFonts w:cs="TimesNewRomanPSMT;Times New Roman" w:ascii="TimesNewRomanPSMT;Times New Roman" w:hAnsi="TimesNewRomanPSMT;Times New Roman"/>
        </w:rPr>
        <w:t>– презентация нацелена на разъяснение и принятие позиции, изменение взглядов учащихся, побуждение к действиям определенным способом. Реакция учащихся при таком выступлении служит основным критерием эффективности достижения поставленной цел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Развлечение </w:t>
      </w:r>
      <w:r>
        <w:rPr>
          <w:rFonts w:cs="TimesNewRomanPSMT;Times New Roman" w:ascii="TimesNewRomanPSMT;Times New Roman" w:hAnsi="TimesNewRomanPSMT;Times New Roman"/>
        </w:rPr>
        <w:t>– презентация направлена на получение слушающими удовольствия от выступления. О результативности такой презентации судят по проявленному аудиторией интересу, активности, эмоциональной включенности.</w:t>
      </w:r>
      <w:r>
        <w:rPr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Цель презентации определяется типом учебного материал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2. Сбор информации об аудитори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знания и опыт аудитории, учет интересов, индивидуальных возможностей восприятия, памяти, мышления, воображения). Каждый учитель имеет представление о классе, группе, где он работает, поэтому все характеристики должны быть обязательно учтены при разработке презентации.</w:t>
      </w:r>
      <w:r>
        <w:rPr/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3.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Определение основной идеи выступления</w:t>
      </w:r>
      <w:r>
        <w:rPr>
          <w:rFonts w:cs="TimesNewRomanPSMT;Times New Roman" w:ascii="TimesNewRomanPSMT;Times New Roman" w:hAnsi="TimesNewRomanPSMT;Times New Roman"/>
          <w:b/>
        </w:rPr>
        <w:t>.</w:t>
      </w:r>
      <w:r>
        <w:rPr>
          <w:rFonts w:cs="TimesNewRomanPSMT;Times New Roman" w:ascii="TimesNewRomanPSMT;Times New Roman" w:hAnsi="TimesNewRomanPSMT;Times New Roman"/>
        </w:rPr>
        <w:t xml:space="preserve"> Необходимо проследить наличие оптимального числа главных идей и их иерархию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4.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Подбор дополнительной информации</w:t>
      </w:r>
      <w:r>
        <w:rPr>
          <w:rFonts w:cs="TimesNewRomanPSMT;Times New Roman" w:ascii="TimesNewRomanPSMT;Times New Roman" w:hAnsi="TimesNewRomanPSMT;Times New Roman"/>
        </w:rPr>
        <w:t>, обеспечивающей, с одной стороны, полноту изложения материала, и с другой − выбор, исходя из особенностей аудитории (интересы, уровень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ученности, возраст), темы и объема презентации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b/>
        </w:rPr>
        <w:t>5</w:t>
      </w:r>
      <w:r>
        <w:rPr>
          <w:rFonts w:cs="TimesNewRomanPSMT;Times New Roman" w:ascii="TimesNewRomanPSMT;Times New Roman" w:hAnsi="TimesNewRomanPSMT;Times New Roman"/>
        </w:rPr>
        <w:t xml:space="preserve">. При планировании выступления преподавателю необходимо спрогнозировать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смену видов учебной деятельност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чащихся, их чередование и дозировку с учетом работоспособности обучаемых и этапа занятия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6.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Создание структуры выступления</w:t>
      </w:r>
      <w:r>
        <w:rPr>
          <w:rFonts w:cs="TimesNewRomanPSMT;Times New Roman" w:ascii="TimesNewRomanPSMT;Times New Roman" w:hAnsi="TimesNewRomanPSMT;Times New Roman"/>
          <w:b/>
        </w:rPr>
        <w:t>.</w:t>
      </w:r>
      <w:r>
        <w:rPr>
          <w:rFonts w:cs="TimesNewRomanPSMT;Times New Roman" w:ascii="TimesNewRomanPSMT;Times New Roman" w:hAnsi="TimesNewRomanPSMT;Times New Roman"/>
        </w:rPr>
        <w:t xml:space="preserve"> Структура выступления определяется его целями и типом презентации</w:t>
      </w:r>
      <w:r>
        <w:rPr/>
        <w:t xml:space="preserve"> Разработка презентации - методологические особенности подготовки слайдов презентации, включая вертикальную и горизонтальную логику, содержание и соотношение текстовой и графической информации.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7.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Проверка логики подачи материал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едполагает аналитическую работу по проверке того, как соотносится информация презентации с ее целью, концепцией, типом и структурой. Необходимо также проверить логические связки между тезисами и частями всего текста выступл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Этап второй. Разработка презентаци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Во время второго этапа происходит</w:t>
      </w:r>
      <w:r>
        <w:rPr>
          <w:b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чет методологических особенностей подготовки слайдов презентации, включая вертикальную и горизонтальную логику, содержание и соотношение текстовой и графической информации и т. д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тап третий. Репетиция презентации.</w:t>
      </w:r>
    </w:p>
    <w:p>
      <w:pPr>
        <w:pStyle w:val="Normal"/>
        <w:spacing w:lineRule="auto" w:line="360"/>
        <w:jc w:val="both"/>
        <w:rPr/>
      </w:pPr>
      <w:r>
        <w:rPr/>
        <w:t xml:space="preserve">Репетиция презентации – это проверка и отладка созданного «изделия». Вы проверяете – насколько удачно «смонтирован» материал, насколько уместны переходы от слайда к слайду. Идет проверочный этап презентации: его эффективность, соответствие содержания презентации поставленной цел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>
          <w:b/>
        </w:rPr>
        <w:t>Примеры использования учителем мультимедийной презентации на уроках английского языка</w:t>
      </w:r>
    </w:p>
    <w:p>
      <w:pPr>
        <w:pStyle w:val="Normal"/>
        <w:spacing w:lineRule="auto" w:line="360"/>
        <w:rPr/>
      </w:pPr>
      <w:r>
        <w:rPr/>
        <w:t>Мультимедийная презентация может быть использована учителем в качестве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ведения новой лексик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рока – проверки знаний лексических единиц по тем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накомства с новым страноведческим материало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рока-викторины, обобщения знани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знакомления с грамматическим материалом для формирования грамматических навыко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стового грамматического материала для проверки знани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глядного опорного материала для диалогической и монологической речи учащихс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ектной деятельности учащихс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ерки домашнего зада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Заключение:</w:t>
      </w:r>
    </w:p>
    <w:p>
      <w:pPr>
        <w:pStyle w:val="Normal"/>
        <w:spacing w:lineRule="auto" w:line="360"/>
        <w:jc w:val="both"/>
        <w:rPr/>
      </w:pPr>
      <w:r>
        <w:rPr>
          <w:rStyle w:val="C5"/>
        </w:rPr>
        <w:t xml:space="preserve">Применение современных технологий в образовательном процессе создаёт благоприятные условия для формирования личности обучающихся и отвечает запросам современного общества. Современные педагоги должны активно включать мультимедийные презентации в структуру урока. </w:t>
      </w:r>
      <w:r>
        <w:rPr/>
        <w:t xml:space="preserve">Мультимедийная презентация наиболее оптимально и эффективно соответствует триединой дидактической цели урока: </w:t>
      </w:r>
    </w:p>
    <w:p>
      <w:pPr>
        <w:pStyle w:val="Normal"/>
        <w:spacing w:lineRule="auto" w:line="360"/>
        <w:jc w:val="both"/>
        <w:rPr/>
      </w:pPr>
      <w:r>
        <w:rPr/>
        <w:t xml:space="preserve">Образовательный аспект: восприятие учащимися учебного материала, осмысливание связей и отношений в объектах изучения. </w:t>
      </w:r>
    </w:p>
    <w:p>
      <w:pPr>
        <w:pStyle w:val="Normal"/>
        <w:spacing w:lineRule="auto" w:line="360"/>
        <w:jc w:val="both"/>
        <w:rPr/>
      </w:pPr>
      <w:r>
        <w:rPr/>
        <w:t xml:space="preserve">Развивающий аспект: развитие познавательного интереса у учащихся, умения обобщать, анализировать, сравнивать, активизация творческой деятельности учащихся. </w:t>
      </w:r>
    </w:p>
    <w:p>
      <w:pPr>
        <w:pStyle w:val="Normal"/>
        <w:spacing w:lineRule="auto" w:line="360"/>
        <w:jc w:val="both"/>
        <w:rPr/>
      </w:pPr>
      <w:r>
        <w:rPr/>
        <w:t>Воспитательный аспект: воспитание научного мировоззрения, умения четко организовать самостоятельную и групповую работу, воспитание чувства товарищества, взаимопомощ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писок литературы и электронных ресурсов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OldStyle;Times New Roman" w:ascii="BookmanOldStyle;Times New Roman" w:hAnsi="BookmanOldStyle;Times New Roman"/>
        </w:rPr>
        <w:t>1. Н. В. Маханькова, Л. В. Мокрушина «</w:t>
      </w:r>
      <w:r>
        <w:rPr>
          <w:bCs/>
        </w:rPr>
        <w:t>Мультимедийная презентация в иноязычном образовании</w:t>
      </w:r>
      <w:r>
        <w:rPr>
          <w:rFonts w:cs="BookmanOldStyle-Bold" w:ascii="BookmanOldStyle-Bold" w:hAnsi="BookmanOldStyle-Bold"/>
          <w:bCs/>
        </w:rPr>
        <w:t>»</w:t>
      </w:r>
      <w:r>
        <w:rPr>
          <w:rFonts w:cs="BookmanOldStyle-Bold" w:ascii="BookmanOldStyle-Bold" w:hAnsi="BookmanOldStyle-Bold"/>
          <w:b/>
          <w:bCs/>
        </w:rPr>
        <w:t xml:space="preserve"> </w:t>
      </w:r>
      <w:hyperlink r:id="rId2">
        <w:r>
          <w:rPr>
            <w:rStyle w:val="InternetLink"/>
            <w:color w:val="000000"/>
          </w:rPr>
          <w:t>http://window.edu.ru/resource/099/77099/files/177943.pdf</w:t>
        </w:r>
      </w:hyperlink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</w:rPr>
        <w:t>2. Карамышева Т. В. Изучение иностранных языков с помощью компьютера в вопросах и ответах. – СПб.: Союз, 2001. – 191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</w:rPr>
        <w:t>3. Лазарева А. С. Использование мультимедийной презентации для обеспечения качества обуч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</w:rPr>
        <w:t>говорению на иностранном языке: автореф. дис. канд. пед. наук. − Тамбов, 200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4. Смирнов И. А. Использование мультимедийных презентаций в учебном процессе. [Электронный ресурс].–   </w:t>
      </w:r>
      <w:hyperlink r:id="rId3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</w:rPr>
          <w:t xml:space="preserve">www.portal-slovo.ru/impressionism-/36267.php </w:t>
        </w:r>
      </w:hyperlink>
    </w:p>
    <w:p>
      <w:pPr>
        <w:pStyle w:val="Normal"/>
        <w:autoSpaceDE w:val="false"/>
        <w:spacing w:lineRule="auto" w:line="360"/>
        <w:jc w:val="both"/>
        <w:rPr/>
      </w:pPr>
      <w:hyperlink r:id="rId4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</w:rPr>
          <w:t>5</w:t>
        </w:r>
      </w:hyperlink>
      <w:r>
        <w:rPr/>
        <w:t xml:space="preserve">. </w:t>
      </w:r>
      <w:hyperlink r:id="rId5">
        <w:r>
          <w:rPr>
            <w:rStyle w:val="InternetLink"/>
            <w:color w:val="000000"/>
          </w:rPr>
          <w:t>http://pedsovet.org/forum/topic58.html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Нехорошева А.В. Из опыта работы по проектной методике.//Иностр. языки в школе - 2002.-№1, с.18-20</w:t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SymbolMT">
    <w:charset w:val="cc"/>
    <w:family w:val="auto"/>
    <w:pitch w:val="default"/>
  </w:font>
  <w:font w:name="BookmanOldStyle">
    <w:altName w:val="Times New Roman"/>
    <w:charset w:val="cc"/>
    <w:family w:val="auto"/>
    <w:pitch w:val="default"/>
  </w:font>
  <w:font w:name="BookmanOldStyle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5">
    <w:name w:val="c5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resource/099/77099/files/177943.pdf" TargetMode="External"/><Relationship Id="rId3" Type="http://schemas.openxmlformats.org/officeDocument/2006/relationships/hyperlink" Target="http://www.portal-slovo.ru/impressionism-/36267.php %0D5" TargetMode="External"/><Relationship Id="rId4" Type="http://schemas.openxmlformats.org/officeDocument/2006/relationships/hyperlink" Target="http://www.portal-slovo.ru/impressionism-/36267.php %0D5" TargetMode="External"/><Relationship Id="rId5" Type="http://schemas.openxmlformats.org/officeDocument/2006/relationships/hyperlink" Target="http://pedsovet.org/forum/topic5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44:00Z</dcterms:created>
  <dc:creator>Admin</dc:creator>
  <dc:description/>
  <cp:keywords/>
  <dc:language>en-US</dc:language>
  <cp:lastModifiedBy>User</cp:lastModifiedBy>
  <dcterms:modified xsi:type="dcterms:W3CDTF">2013-10-05T07:27:00Z</dcterms:modified>
  <cp:revision>7</cp:revision>
  <dc:subject/>
  <dc:title/>
</cp:coreProperties>
</file>