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rPr/>
      </w:pPr>
      <w:r>
        <w:rPr>
          <w:rFonts w:cs="Verdana" w:ascii="Verdana" w:hAnsi="Verdana"/>
          <w:b/>
          <w:bCs/>
          <w:color w:val="0E446A"/>
          <w:sz w:val="27"/>
          <w:szCs w:val="27"/>
        </w:rPr>
        <w:t>Нужно ли готовить ребенка к школе, обучая его элементам безотрывного письма?</w:t>
      </w:r>
      <w:r>
        <w:rPr>
          <w:rStyle w:val="Appleconvertedspace"/>
          <w:rFonts w:cs="Verdana" w:ascii="Verdana" w:hAnsi="Verdana"/>
          <w:color w:val="0E446A"/>
          <w:sz w:val="27"/>
          <w:szCs w:val="27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Установлено, что методика обучения детей безотрывному письму не соответствует возрастным и функциональным возможностям учащихся. Ее использование приводит к нарушению психофизиологической структуры письма, требует от ребенка выполнения биомеханически нецелесообразных движений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Это, в свою очередь, ведет к задержкам дыхания и искусственно вызывает у ребенка гипоксию. Вообще на начальных этапах письмо по определению не может быть безотрывным. Связным - да. Но не безотрывным. Даже при сформированном навыке один пишущий будет связывать в единое целое два элемента, другой - три. Это зависит от механизмов темповой организации деятельности каждого человека. Один говорит быстро, у другого в речи после каждого слова - пауза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Но в отношении ребенка дошкольного возраста эту проблему можно даже не обсуждать. В дошкольном возрасте вообще категорически нельзя учить ребенка каким бы то ни было курсивным элементам письма. Это физиологически, психологически неадекватный, нецелесообразный, нарушающий формирование навыка компонент деятельности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Формирование навыка письма - это сложнейший и длительный биологический процесс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t>Функционально ребенок дошкольного возраста к этому сложнейшему виду деятельности не готов. Не готовы механизмы произвольной регуляции деятельности, которые лежат в основе письма. Еще не сформированы мелкие мышцы кисти, не произошло окостенение костей запястья. Не готовы механизмы нервно-мышечной регуляции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Более того, он оказывается не готов к письму в шесть, в семь и даже в восемь лет. Даже этот возраст является периодом функциональной незрелости для освоения навыка письма. Но это не значит, что письму нельзя учить. Но учить нужно, учитывая функциональные и психологические особенности ребенка. А что это значит?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Во-первых, нужно усвоить важное правило: нельзя торопиться с обучением и нельзя ставить перед собой задачу быстро сформировать навык. Обучение письму - процесс длительный.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ind w:left="0" w:hanging="360"/>
        <w:rPr/>
      </w:pPr>
      <w:r>
        <w:rPr>
          <w:rFonts w:cs="Verdana" w:ascii="Verdana" w:hAnsi="Verdana"/>
          <w:color w:val="0E446A"/>
          <w:sz w:val="18"/>
          <w:szCs w:val="18"/>
        </w:rPr>
        <w:t>Во-вторых, для того чтобы начинать собственно обучение курсивному письму, или письму с использованием так называемых `письменных` букв, нужен достаточно длительный предактивный период, то есть период подготовки. И этот период подготовки в школе должен включать как минимум 30 занятий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Прежде чем перейти к курсивному письму, ребенок должен научиться писать ровную линию, прямую линию, наклонную линию, овалы. Он должен научиться работать в строке. (Причем, чем меньше строка, тем больше времени на это понадобится.) Должен научиться зрительно дифференцировать элементы печатных букв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t>В педагогической литературе мы часто встречаем советы: тренируйте у детей мышечное чувство, и у них не будет сложностей при обучении письму. Но ведь это игнорирование законов физиологии! До 9 лет мышечное чувство, или, как физиологи говорят, кинестетический контроль, еще не сформирован. Функцию контроля выполняет только зрение. Поэтому вы можете тренировать руку хоть до семи потов - это не даст желаемых результатов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Утверждение, что чем больше ребенок выполняет технических упражнений, например, много штрихует, тем легче ему потом научиться писать совершенно ложное утверждение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К письму в гораздо большей степени готовит развитие таких навыков, как зрительно-пространственный анализ, зрительно-моторные координации. С точки зрения формирования навыка письма умение скопировать иероглиф для ребенка пяти-шести лет гораздо важнее, чем умение писать курсивные элементы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t>Потому что кинестетический контроль, как я уже сказала, включится в работу только к девяти годам. А до этого ребенок при письме опирается только на зрительный контроль.</w:t>
      </w:r>
    </w:p>
    <w:p>
      <w:pPr>
        <w:pStyle w:val="Style15"/>
        <w:spacing w:lineRule="atLeast" w:line="27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 </w:t>
      </w:r>
    </w:p>
    <w:p>
      <w:pPr>
        <w:pStyle w:val="Style15"/>
        <w:spacing w:lineRule="atLeast" w:line="27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b/>
          <w:bCs/>
          <w:color w:val="0E446A"/>
          <w:sz w:val="18"/>
          <w:szCs w:val="18"/>
        </w:rPr>
        <w:t>Подготовка руки ребенка к письму</w:t>
      </w:r>
    </w:p>
    <w:p>
      <w:pPr>
        <w:pStyle w:val="Style15"/>
        <w:spacing w:lineRule="atLeast" w:line="270"/>
        <w:rPr/>
      </w:pPr>
      <w:r>
        <w:rPr>
          <w:rFonts w:cs="Verdana" w:ascii="Verdana" w:hAnsi="Verdana"/>
          <w:color w:val="0E446A"/>
          <w:sz w:val="18"/>
          <w:szCs w:val="18"/>
        </w:rPr>
        <w:t>Подготовка руки ребенка к письму начинается задолго до прихода в школу. Захват погремушки, игры с пальчиками малыша, массаж кончиков пальцев, рисование каракулей, лепка из пластилина, глины, теста и многое другое поможет будущему ученику научиться красиво писать, не испытывая при этом усталости и отрицательных эмоций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Важно сразу научить ребенка правильно держать пишущий предмет. Это, как показывает практика, остается без должного внимания взрослых. Ребенок закрепляет неточный навык обращения с пишущим предметом во время рисования, письма печатными буквами, штриховки. Казалось бы, пусть пишет, как ему удобно, но правила пользования пишущим предметом разрабатывались недаром: в них учитываются правильная посадка, сохранение зрения, развитие определенных мышц руки, способных выдержать максимальную нагрузку сегодня и в будущем. Ребенка, научившегося неправильно держать ручку, очень трудно переучить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E446A"/>
          <w:sz w:val="18"/>
          <w:szCs w:val="18"/>
        </w:rPr>
        <w:t>А как же правильно?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t>При письме пишущий предмет лежит на верхней фаланге среднего пальца, фиксируется большим и указательным, большой палец расположен несколько выше указательного; опора на мизинец; средний и безымянный расположены почти перпендикулярно краю стола. Расстояние от нижнего кончика пишущего предмета до указательного пальца 1,5-2 см. Конец пишущего предмета ориентирован на плечо. Кисть находится в движении, локоть от стола не отрывается. Далее следует понаблюдать за тем, как ребенок пишет, и решить, правильно ли он выполняет это действие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Можно использовать такой методический прием. Поменяйтесь с ребенком ролями. Пусть он руководит вашими действиями, подсказывая, если вы что-то делаете не так. Этот прием концентрирует внимание на элементах выполняемой работы и более эффективно организует научение. Затем ребенок действует самостоятельно. Подсказка должна быть минимальной и постепенно сводиться на нет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t>Контроль навыка письма у ребенка желательно провести до того, как ему исполнится четыре года, чтобы иметь запас времени для исправления неправильного навыка перед поступлением в школу. Заниматься шестилетний ребенок может не более двадцати минут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E446A"/>
          <w:sz w:val="18"/>
          <w:szCs w:val="18"/>
        </w:rPr>
        <w:t>Как распознать неправильный навык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t>О неправильном навыке письма говорят следующие детали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Неправильное положение пальцев: ребенок держит пишущий предмет `щепотью`, `горсточкой`, в кулаке, большой палец ниже указательного или расположен перпендикулярно к нему, ручка лежит не на среднем, а на указательном пальце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Ребенок держит ручку слишком близко к ее нижнему кончику или слишком далеко от него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Верхний кончик ручки направлен в сторону или от себя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Кисть жестко фиксирована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/>
      </w:pPr>
      <w:r>
        <w:rPr>
          <w:rFonts w:cs="Verdana" w:ascii="Verdana" w:hAnsi="Verdana"/>
          <w:color w:val="0E446A"/>
          <w:sz w:val="18"/>
          <w:szCs w:val="18"/>
        </w:rPr>
        <w:t>Слишком сильный или слабый нажим при письме и рисовании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Вас должно насторожить, если ребенок активно поворачивает лист при рисовании и закрашивании. В этом случае малыш не умеет изменять направление линии при помощи пальцев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Если ребенок рисует слишком маленькие предметы, то это может свидетельствовать о жесткой фиксации кисти руки. Это можно проверить, предложив нарисовать одним движением окружность диаметром 3-4 сантиметра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t>(по образцу). Если ребенок имеет склонность фиксировать кисть на плоскости, он не справится с этой задачей: нарисует вместо окружности овал, окружность значительно меньшего диаметра или будет рисовать ее в несколько приемов, передвигая руку или поворачивая лист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E446A"/>
          <w:sz w:val="18"/>
          <w:szCs w:val="18"/>
        </w:rPr>
        <w:t>Как исправить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Для исправления неправильного навыка письма можно воспользоваться следующими приемами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На верхней фаланге безымянного пальца можно поставить точку, объяснив ребенку, что ручка должна лежать на этой точке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Нарисовать на ручке черту, ниже которой не должен опускаться указательный палец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Если жестко фиксирована рука, то может помочь обведение или рисование крупных фигур, размером в треть альбомного листа, без отрыва руки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Если к школе ваш ребенок долго застегивает пуговицы, не умеет завязывать шнурки, часто роняет что-либо из рук, вам следует обратить внимание на сформированность навыка письма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E446A"/>
          <w:sz w:val="18"/>
          <w:szCs w:val="18"/>
        </w:rPr>
        <w:t>Как развить мелкую мускулатуру руки ребенка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Разминать пальцами тесто, глину, пластилин, мять паралоновые шарики, губку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Катать по очереди каждым пальцем мелкие бусинки, камешки, шарики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Хлопать в ладоши тихо, громко, в разном темпе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/>
      </w:pPr>
      <w:r>
        <w:rPr>
          <w:rFonts w:cs="Verdana" w:ascii="Verdana" w:hAnsi="Verdana"/>
          <w:color w:val="0E446A"/>
          <w:sz w:val="18"/>
          <w:szCs w:val="18"/>
        </w:rPr>
        <w:t>Нанизывать бусинки, пуговки на нитки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t>Завязывать узлы на толстой и тонкой веревках и шнурках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Заводить будильник, игрушки ключиком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Штриховать, рисовать, раскрашивать карандашом, мелом, красками, ручкой и т.д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Резать ножницами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Конструировать из бумаги (оригами), шить, вышивать, вязать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Делать пальчиковую гимнастику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0" w:hanging="36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Рисовать узоры по клеточкам в тетради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ind w:left="0" w:hanging="360"/>
        <w:rPr/>
      </w:pPr>
      <w:r>
        <w:rPr>
          <w:rFonts w:cs="Verdana" w:ascii="Verdana" w:hAnsi="Verdana"/>
          <w:color w:val="0E446A"/>
          <w:sz w:val="18"/>
          <w:szCs w:val="18"/>
        </w:rPr>
        <w:t>Заниматься на домашнем стадионе и снарядах, где требуется захват пальцами (кольца, перекладина и другие).</w:t>
      </w:r>
      <w:r>
        <w:rPr>
          <w:rStyle w:val="Appleconvertedspace"/>
          <w:rFonts w:cs="Verdana" w:ascii="Verdana" w:hAnsi="Verdana"/>
          <w:color w:val="0E446A"/>
          <w:sz w:val="18"/>
          <w:szCs w:val="18"/>
        </w:rPr>
        <w:t> </w:t>
      </w:r>
      <w:r>
        <w:rPr>
          <w:rFonts w:cs="Verdana" w:ascii="Verdana" w:hAnsi="Verdana"/>
          <w:color w:val="0E446A"/>
          <w:sz w:val="18"/>
          <w:szCs w:val="18"/>
        </w:rPr>
        <w:br/>
        <w:br/>
        <w:t>Успехов вам, уважаемые взрослые, в ответственном деле - подготовке ребенка к школе.</w:t>
      </w:r>
    </w:p>
    <w:p>
      <w:pPr>
        <w:pStyle w:val="Style15"/>
        <w:spacing w:lineRule="atLeast" w:line="270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E446A"/>
          <w:sz w:val="18"/>
          <w:szCs w:val="18"/>
        </w:rPr>
      </w:pPr>
      <w:r>
        <w:rPr>
          <w:rFonts w:cs="Verdana" w:ascii="Verdana" w:hAnsi="Verdana"/>
          <w:color w:val="0E446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6:30:00Z</dcterms:created>
  <dc:creator>User</dc:creator>
  <dc:description/>
  <cp:keywords/>
  <dc:language>en-US</dc:language>
  <cp:lastModifiedBy>User</cp:lastModifiedBy>
  <dcterms:modified xsi:type="dcterms:W3CDTF">2013-10-05T06:30:00Z</dcterms:modified>
  <cp:revision>3</cp:revision>
  <dc:subject/>
  <dc:title/>
</cp:coreProperties>
</file>