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            </w:t>
      </w:r>
      <w:r>
        <w:rPr/>
        <w:t xml:space="preserve">Система подготовки к государственной итоговой </w:t>
      </w:r>
    </w:p>
    <w:p>
      <w:pPr>
        <w:pStyle w:val="Heading2"/>
        <w:rPr/>
      </w:pPr>
      <w:r>
        <w:rPr/>
        <w:t xml:space="preserve">                                  </w:t>
      </w:r>
      <w:r>
        <w:rPr/>
        <w:t xml:space="preserve">аттестации по математике.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, которая стоит перед каждым учителем, это как можно лучше подготовить учащихся к сдаче ЕГЭ. Потому что результаты, полученные выпускниками на ЕГЭ, это и оценка работы учителя. И учащиеся, и их учителя все больше заинтересованы в получении как можно лучших результатов. Поэтому каждый педагог ищет и применяет в своей работе наиболее эффективные методы, формы и технологии обучения. Ведущая идея моего опыта – технология  целенаправленной подготовки школьников к Единому государственному экзамену Работа над этой проблемой у меня началась несколько лет назад. Первоначально это было знакомство с нормативно-правовыми документами, изучение КИМ разных лет, опыта работы других учителей по этой проблеме. Затем начался поиск и отбор форм и методов обучения, которые мне казались эффективными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сейчас можно судить о результатах четырехлетней работе по этому вопросу. Целенаправленную подготовку начинаю с 10-го класса. Но с отдельными заданиями уже знакомлю в 5-9 классах. Это решение задач В1-В7,В13 соответствующих темам в основной школе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В начале 10-го класса провожу анкетирование учеников, и результаты заношу в таблицу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Таблица1.</w:t>
      </w:r>
    </w:p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  <w:gridCol w:w="2121"/>
      </w:tblGrid>
      <w:tr>
        <w:trPr>
          <w:trHeight w:val="59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исок ученик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уз с математико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уз без математи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ллед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очу оценку по ЕГЭ</w:t>
            </w:r>
          </w:p>
        </w:tc>
      </w:tr>
      <w:tr>
        <w:trPr>
          <w:trHeight w:val="33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Андрее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Борсу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Василье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 Гартун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Кузнец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Ленни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35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По результатам  анкетирования  выделяю три рабочие  целевые группы:</w:t>
      </w:r>
    </w:p>
    <w:p>
      <w:pPr>
        <w:pStyle w:val="Style15"/>
        <w:numPr>
          <w:ilvl w:val="0"/>
          <w:numId w:val="3"/>
        </w:numPr>
        <w:spacing w:lineRule="auto" w:line="240" w:before="96" w:after="0"/>
        <w:contextualSpacing/>
        <w:jc w:val="left"/>
        <w:rPr>
          <w:color w:val="000000"/>
        </w:rPr>
      </w:pPr>
      <w:r>
        <w:rPr>
          <w:color w:val="000000"/>
        </w:rPr>
        <w:t>первая группа – учащиеся, которые поставили перед собой цель – поступление в колледж, отрабатываю с ними задания 7-10 первой части.</w:t>
      </w:r>
    </w:p>
    <w:p>
      <w:pPr>
        <w:pStyle w:val="Style15"/>
        <w:numPr>
          <w:ilvl w:val="0"/>
          <w:numId w:val="3"/>
        </w:numPr>
        <w:spacing w:lineRule="auto" w:line="240" w:before="0" w:after="120"/>
        <w:contextualSpacing/>
        <w:jc w:val="left"/>
        <w:rPr>
          <w:color w:val="000000"/>
        </w:rPr>
      </w:pPr>
      <w:r>
        <w:rPr>
          <w:color w:val="000000"/>
        </w:rPr>
        <w:t>вторая группа – учащиеся, которые поставили перед собой цель – получить не очень высокие баллы, но достаточные для поступления в вуз, не предъявляющий высоких требований к уровню математической подготовки; отрабатываю  с ними всю  первую часть и по желанию С1 и С2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jc w:val="left"/>
        <w:rPr>
          <w:color w:val="000000"/>
        </w:rPr>
      </w:pPr>
      <w:r>
        <w:rPr>
          <w:color w:val="000000"/>
        </w:rPr>
        <w:t>третья группа – учащиеся, которые поставили перед собой цель – получить высокие баллы (больше 60 баллов по 100 балльной шкале), необходимые для поступления в вуз, предъявляющий высокие требования к уровню математической подготовки абитуриентов; отрабатываю с ними всю  первую часть и решения заданий второй части.</w:t>
      </w:r>
    </w:p>
    <w:p>
      <w:pPr>
        <w:pStyle w:val="Style15"/>
        <w:spacing w:lineRule="auto" w:line="240" w:before="280" w:after="280"/>
        <w:ind w:left="1080" w:hanging="0"/>
        <w:contextualSpacing/>
        <w:rPr>
          <w:color w:val="000000"/>
        </w:rPr>
      </w:pPr>
      <w:r>
        <w:rPr>
          <w:color w:val="000000"/>
        </w:rPr>
        <w:t>Оценки, желаемые на экзамене, являются стимулом и ориентиром деятельности ребят. Я, как учитель, слежу  за тем, чтобы желания детей воплотились в жизнь, постоянно поддерживаю , не даю останавливаться и разочаровываться в своих способностях. Как правило, основная масса учеников достигает своих целей.</w:t>
      </w:r>
    </w:p>
    <w:p>
      <w:pPr>
        <w:pStyle w:val="Style15"/>
        <w:spacing w:lineRule="auto" w:line="240" w:before="280" w:after="280"/>
        <w:ind w:left="1080" w:hanging="0"/>
        <w:contextualSpacing/>
        <w:rPr/>
      </w:pPr>
      <w:r>
        <w:rPr>
          <w:color w:val="000000"/>
        </w:rPr>
        <w:tab/>
      </w:r>
      <w:r>
        <w:rPr>
          <w:b/>
          <w:color w:val="000000"/>
        </w:rPr>
        <w:t>Первый этап -  подготовительный этап:</w:t>
      </w:r>
    </w:p>
    <w:p>
      <w:pPr>
        <w:pStyle w:val="Style15"/>
        <w:numPr>
          <w:ilvl w:val="0"/>
          <w:numId w:val="2"/>
        </w:numPr>
        <w:spacing w:lineRule="auto" w:line="240" w:before="96" w:after="0"/>
        <w:contextualSpacing/>
        <w:jc w:val="left"/>
        <w:rPr>
          <w:color w:val="000000"/>
        </w:rPr>
      </w:pPr>
      <w:r>
        <w:rPr>
          <w:color w:val="000000"/>
        </w:rPr>
        <w:t>тщательно изучаю демоверсии ЕГЭ (цель – понять особенности заданий, которые будут предложены учащимся в этом году);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jc w:val="left"/>
        <w:rPr>
          <w:color w:val="000000"/>
        </w:rPr>
      </w:pPr>
      <w:r>
        <w:rPr>
          <w:color w:val="000000"/>
        </w:rPr>
        <w:t xml:space="preserve">даю оценку готовности учащихся к ЕГЭ, выявление проблем, типичных как для данного класса, так и индивидуально для каждого ученика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color w:val="000000"/>
        </w:rPr>
      </w:pPr>
      <w:r>
        <w:rPr>
          <w:color w:val="000000"/>
        </w:rPr>
        <w:t xml:space="preserve">формирую на основе подготовленного аналитического материала понимания у обучающихся специфики ЕГЭ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color w:val="000000"/>
        </w:rPr>
      </w:pPr>
      <w:r>
        <w:rPr>
          <w:color w:val="000000"/>
        </w:rPr>
        <w:t xml:space="preserve">планирую работу  по развитию навыков выполнения первой части экзаменационного задания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вожу психологическую подготовку обучающихся к ЕГЭ, помощь в выработке индивидуального способа деятельности в процессе выполнения экзаменационных заданий. </w:t>
      </w:r>
    </w:p>
    <w:p>
      <w:pPr>
        <w:pStyle w:val="Style15"/>
        <w:spacing w:lineRule="auto" w:line="240" w:before="96" w:after="0"/>
        <w:ind w:left="720" w:firstLine="696"/>
        <w:contextualSpacing/>
        <w:jc w:val="left"/>
        <w:rPr>
          <w:color w:val="000000"/>
        </w:rPr>
      </w:pPr>
      <w:r>
        <w:rPr>
          <w:b/>
          <w:color w:val="000000"/>
        </w:rPr>
        <w:t>Второй этап – организация повторения</w:t>
      </w:r>
      <w:r>
        <w:rPr>
          <w:color w:val="000000"/>
        </w:rPr>
        <w:t xml:space="preserve">. На этом этапе  разрабатываю план подготовки к ЕГЭ, который  включает в себя список ключевых тем для повторения. Это позволяет параллельно с изучением нового материала системно повторять пройденное ранее. </w:t>
        <w:br/>
        <w:t xml:space="preserve">                          Примерный план подготовки к ЕГЭ по математике</w:t>
      </w:r>
    </w:p>
    <w:p>
      <w:pPr>
        <w:pStyle w:val="Style15"/>
        <w:spacing w:lineRule="auto" w:line="240" w:before="96" w:after="0"/>
        <w:ind w:left="720" w:firstLine="696"/>
        <w:contextualSpacing/>
        <w:jc w:val="lef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>Таблица 2.</w:t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372"/>
      </w:tblGrid>
      <w:tr>
        <w:trPr>
          <w:trHeight w:val="24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батываемые элементы содержания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числение элементов прямоугольного треугольника</w:t>
            </w:r>
          </w:p>
        </w:tc>
      </w:tr>
      <w:tr>
        <w:trPr>
          <w:trHeight w:val="333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числение площадей плоских фигур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числение площади поверхности многогранников</w:t>
            </w:r>
          </w:p>
        </w:tc>
      </w:tr>
      <w:tr>
        <w:trPr>
          <w:trHeight w:val="333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простейших иррациональных и показательных уравнени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задач на чтение графика функции</w:t>
            </w:r>
          </w:p>
        </w:tc>
      </w:tr>
      <w:tr>
        <w:trPr>
          <w:trHeight w:val="333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задач с применением анализа практической ситуации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Тождественные преобразования выражений, содержащих степень с рациональным показателем и нахождение их значени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Тождественные преобразования выражений, содержащих корень n</w:t>
              <w:softHyphen/>
              <w:t>й степени, и нахождение их значени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Тождественные преобразования логарифмических выражени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хождение производной функции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простейших тригонометрических уравнени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логарифмических уравнени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числение производно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Анализ практической ситуации, приводящий к решению уравнения или неравенства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Исследование функции с помощью производно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задач на составление уравнени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образования логарифмических выражени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образования тригонометрических выражени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показательных уравнени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иррациональных уравнени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логарифмических уравнени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Геометрический смысл производной</w:t>
            </w:r>
          </w:p>
        </w:tc>
      </w:tr>
      <w:tr>
        <w:trPr>
          <w:trHeight w:val="34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мплексное повторение</w:t>
            </w:r>
          </w:p>
        </w:tc>
      </w:tr>
      <w:tr>
        <w:trPr>
          <w:trHeight w:val="34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96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мплексное повторение</w:t>
            </w:r>
          </w:p>
        </w:tc>
      </w:tr>
    </w:tbl>
    <w:p>
      <w:pPr>
        <w:pStyle w:val="Style15"/>
        <w:spacing w:lineRule="auto" w:line="240" w:before="280" w:after="280"/>
        <w:contextualSpacing/>
        <w:rPr>
          <w:color w:val="000000"/>
        </w:rPr>
      </w:pPr>
      <w:r>
        <w:rPr>
          <w:color w:val="000000"/>
        </w:rPr>
        <w:t>В зависимости  от результатов, которые показывают учащиеся данного класса, план подготовки к ЕГЭ в течение учебного года может быть скорректирован.</w:t>
      </w:r>
    </w:p>
    <w:p>
      <w:pPr>
        <w:pStyle w:val="Style15"/>
        <w:spacing w:lineRule="auto" w:line="240"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40" w:before="280" w:after="280"/>
        <w:contextualSpacing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Третий этап – организация и проведение мониторингов</w:t>
      </w:r>
      <w:r>
        <w:rPr>
          <w:color w:val="000000"/>
        </w:rPr>
        <w:t>.</w:t>
      </w:r>
    </w:p>
    <w:p>
      <w:pPr>
        <w:pStyle w:val="Style15"/>
        <w:spacing w:lineRule="auto" w:line="240" w:before="280" w:after="280"/>
        <w:ind w:left="720" w:firstLine="696"/>
        <w:contextualSpacing/>
        <w:jc w:val="left"/>
        <w:rPr>
          <w:color w:val="000000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color w:val="000000"/>
        </w:rPr>
        <w:t>ониторинг по математике включает в себя не только городские диагностические работы в формате ЕГЭ, но и регулярные срезы знаний, в разработке и проведении которых участвуют как учитель, работающий в 11 классе, так и другие учителя математики. Основная цель подобных работ – оперативное получение информации о качестве усвоения определенных тем, анализ типичных ошибок и организация индивидуальной работы с учащимися по устранению пробелов в знаниях.</w:t>
      </w:r>
    </w:p>
    <w:p>
      <w:pPr>
        <w:pStyle w:val="Style15"/>
        <w:spacing w:lineRule="auto" w:line="240" w:before="280" w:after="280"/>
        <w:ind w:left="720" w:firstLine="696"/>
        <w:contextualSpacing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По таблиц</w:t>
      </w:r>
      <w:r>
        <w:rPr>
          <w:color w:val="000000"/>
          <w:lang w:val="en-US"/>
        </w:rPr>
        <w:t>fv</w:t>
      </w:r>
      <w:r>
        <w:rPr>
          <w:color w:val="000000"/>
        </w:rPr>
        <w:t xml:space="preserve">  видно, сколько тестов прорешал ученик, сколько находится у него в решении. По этим данным можно сказать о любом ученике, на каком уровне подготовки к ЕГЭ он находится к данному времени. В таблицах легко проследить об успехах и неудачах моих учеников. По таблицам легко провести сравнительный анализ выполнения работ, проследить динамику выполнения заданий  и количество ошибок. . На основе данных провожу индивидуальные консультации. Если  однотипные ошибки повторяются у нескольких учеников, провожу групповые консультации. Положительная динамика всегда радует, а если вижу отрицательные моменты, то сразу планирую шаги  к  их устранению</w:t>
      </w:r>
    </w:p>
    <w:p>
      <w:pPr>
        <w:pStyle w:val="Style15"/>
        <w:spacing w:lineRule="auto" w:line="240" w:before="280" w:after="280"/>
        <w:contextualSpacing/>
        <w:rPr>
          <w:b/>
          <w:b/>
          <w:color w:val="000000"/>
        </w:rPr>
      </w:pPr>
      <w:r>
        <w:rPr>
          <w:color w:val="000000"/>
        </w:rPr>
        <w:t>Мониторинг учебных достижений учащихся повышает качество обучения и помогает моим ученикам добиться положительных результатов на  экзамене.</w:t>
      </w:r>
      <w:r>
        <w:rPr>
          <w:b/>
          <w:color w:val="000000"/>
        </w:rPr>
        <w:t xml:space="preserve">            </w:t>
      </w:r>
    </w:p>
    <w:p>
      <w:pPr>
        <w:pStyle w:val="Normal"/>
        <w:spacing w:lineRule="auto" w:line="240" w:before="96" w:after="0"/>
        <w:rPr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>Четвертый этап</w:t>
      </w:r>
      <w:r>
        <w:rPr>
          <w:color w:val="000000"/>
        </w:rPr>
        <w:t xml:space="preserve"> – использование ИКТ при подготовке к ЕГЭ.</w:t>
      </w:r>
    </w:p>
    <w:p>
      <w:pPr>
        <w:pStyle w:val="Normal"/>
        <w:spacing w:lineRule="auto" w:line="240" w:before="96" w:after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Использование сайтов позволяет ученику самостоятельно дома пройти </w:t>
      </w:r>
    </w:p>
    <w:p>
      <w:pPr>
        <w:pStyle w:val="Normal"/>
        <w:spacing w:lineRule="auto" w:line="240" w:before="96" w:after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тестирование, быть в курсе появлений новых видов заданий, отработать                               </w:t>
      </w:r>
    </w:p>
    <w:p>
      <w:pPr>
        <w:pStyle w:val="Normal"/>
        <w:spacing w:lineRule="auto" w:line="240" w:before="96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индивидуально свои ошибки.  Сайты, которыми чаще всего пользуются мои </w:t>
      </w:r>
    </w:p>
    <w:p>
      <w:pPr>
        <w:pStyle w:val="Normal"/>
        <w:spacing w:lineRule="auto" w:line="240" w:before="96" w:after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ученики:</w:t>
      </w:r>
    </w:p>
    <w:p>
      <w:pPr>
        <w:pStyle w:val="Normal"/>
        <w:spacing w:lineRule="auto" w:line="240" w:before="96" w:after="0"/>
        <w:rPr>
          <w:color w:val="000000"/>
        </w:rPr>
      </w:pPr>
      <w:r>
        <w:rPr>
          <w:color w:val="00000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r>
              <w:rPr/>
              <w:t>Сайт Александра Ларин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http://alexlarin.net/ege.html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r>
              <w:rPr/>
              <w:t>Сайт Образовательных ресурс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360" w:before="96" w:after="12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://www.alleng.ru/d/math/math_gia-tr.htm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r>
              <w:rPr/>
              <w:t>Открытый банк заданий по математике ЕГЭ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hyperlink r:id="rId4">
              <w:r>
                <w:rPr>
                  <w:rStyle w:val="InternetLink"/>
                </w:rPr>
                <w:t>http://mathege.ru/or/ege/Main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r>
              <w:rPr/>
              <w:t>Сайт Решу ЕГЭ РФ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hyperlink r:id="rId5">
              <w:r>
                <w:rPr>
                  <w:rStyle w:val="InternetLink"/>
                </w:rPr>
                <w:t>http://reshuege.ru/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r>
              <w:rPr/>
              <w:t>Сайт ЕГЭ по математике (тесты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  <w:lang w:val="en-US"/>
              </w:rPr>
            </w:pPr>
            <w:hyperlink r:id="rId6">
              <w:r>
                <w:rPr>
                  <w:rStyle w:val="InternetLink"/>
                </w:rPr>
                <w:t>http://uztest.ru/testege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r>
              <w:rPr>
                <w:color w:val="000000"/>
              </w:rPr>
              <w:t>Для учащихся (тесты ЕГЭ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www.uztest.ru</w:t>
              </w:r>
            </w:hyperlink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r>
              <w:rPr>
                <w:color w:val="000000"/>
              </w:rPr>
              <w:t>Тесты по математике ЕГЭ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hyperlink r:id="rId8">
              <w:r>
                <w:rPr>
                  <w:rStyle w:val="InternetLink"/>
                </w:rPr>
                <w:t>http://ege.yandex.ru/mathematics</w:t>
              </w:r>
            </w:hyperlink>
          </w:p>
          <w:p>
            <w:pPr>
              <w:pStyle w:val="Normal"/>
              <w:spacing w:lineRule="auto" w:line="240" w:before="9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96" w:after="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br/>
      </w:r>
      <w:r>
        <w:rPr>
          <w:b w:val="false"/>
        </w:rPr>
        <w:t xml:space="preserve">     </w:t>
      </w:r>
      <w:r>
        <w:rPr>
          <w:sz w:val="28"/>
          <w:szCs w:val="28"/>
        </w:rPr>
        <w:t>Пятый этап</w:t>
      </w:r>
      <w:r>
        <w:rPr>
          <w:b w:val="false"/>
          <w:sz w:val="28"/>
          <w:szCs w:val="28"/>
        </w:rPr>
        <w:t xml:space="preserve"> – создание базы заданий по математике при подготовке к ЕГЭ.  За все эти годы мною был собран  разнообразный материал для подготовки к ЕГЭ. Это диагностические и тренировочные  работы  по годам, задания части В по темам, рабочие тетради по отдельным заданиям, материал для проведения разноуровневых зачетов по заданиям ЕГЭ. Накопленный материал позволяет быстро найти нужные задания для ликвидации пробелов учеников, проведения тематического  повторения. В 2011-2012 учебном году  я участвовала в городском смотре – конкурсе учебных кабинетов и стала победителем в номинации «Организация работы по подготовке к  ГИА и ЕГЭ»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Но самым главным достижением своей работы я считаю успешную сдачу ЕГЭ  по математике моими учениками. За четыре года  обучения и сдачи экзамена не было двоек, результаты ЕГЭ по математике  всегда выше областного и российского уровня.  Я считаю ,что такие результаты для нашей общеобразовательной школы хорошие.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280" w:after="280"/>
        <w:rPr/>
      </w:pPr>
      <w:r>
        <w:rPr>
          <w:b w:val="false"/>
          <w:sz w:val="28"/>
          <w:szCs w:val="28"/>
        </w:rPr>
        <w:t>По  данной теме я выступала на школьном методическом объединении учителей математики, на заседании  школьного  методического объединения. У нас в школе проводился круглый стол «Подготовка к ЕГЭ. Учет и контроль», мой опыт был взят на вооружение учителями других дисциплин. На  городском заседании учителей математики  мой опыт был одобрен и обобщен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96" w:after="1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utback">
    <w:name w:val="butbac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96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xlarin.net/ege.html" TargetMode="External"/><Relationship Id="rId3" Type="http://schemas.openxmlformats.org/officeDocument/2006/relationships/hyperlink" Target="http://www.alleng.ru/d/math/math_gia-tr.htm" TargetMode="External"/><Relationship Id="rId4" Type="http://schemas.openxmlformats.org/officeDocument/2006/relationships/hyperlink" Target="http://mathege.ru/or/ege/Main" TargetMode="External"/><Relationship Id="rId5" Type="http://schemas.openxmlformats.org/officeDocument/2006/relationships/hyperlink" Target="http://reshuege.ru/" TargetMode="External"/><Relationship Id="rId6" Type="http://schemas.openxmlformats.org/officeDocument/2006/relationships/hyperlink" Target="http://uztest.ru/testege" TargetMode="External"/><Relationship Id="rId7" Type="http://schemas.openxmlformats.org/officeDocument/2006/relationships/hyperlink" Target="http://www.uztest.ru/" TargetMode="External"/><Relationship Id="rId8" Type="http://schemas.openxmlformats.org/officeDocument/2006/relationships/hyperlink" Target="http://ege.yandex.ru/mathematic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6:49:00Z</dcterms:created>
  <dc:creator>tanja</dc:creator>
  <dc:description/>
  <dc:language>en-US</dc:language>
  <cp:lastModifiedBy>tanja</cp:lastModifiedBy>
  <dcterms:modified xsi:type="dcterms:W3CDTF">2013-10-05T16:49:00Z</dcterms:modified>
  <cp:revision>2</cp:revision>
  <dc:subject/>
  <dc:title/>
</cp:coreProperties>
</file>