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е технологии и рейтинго-накопительная система оценки учащихся на уроках геометри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математики ГБОУ гимназия №406 Бобровская Светлана Ивано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XI век - век высоких компьютерных технологий. Поэтому, одним из приоритетных направлений в системе образования современного общества является информатизация образования. Эта тенденция соответствует изменившимся целям образования, которые требуют обновления методов, средств и форм организации обучения. Учителю необходимо владеть современными методиками и новыми образовательными технологи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менение ИКТ на уроках решает многие педагогические задачи, которые ставит перед собой ежедневно учитель-практик, планируя очередной урок или внеурочное мероприятие. Одной из основных проблем при изучении геометрии в школе является проблема наглядности, связанная с тем, что изображения даже простейших геометрических фигур, выполненные в тетрадях или на доске, как правило, содержат большие погрешности. При проведении уроков  с использованием ИКТ соблюдается основной принцип дидактики – наглядность,  что обеспечивает оптимальное усвоение материала школьниками, повышает эмоциональное восприятие и развивает все виды мышления у детей, обеспечивается более</w:t>
      </w:r>
      <w:r>
        <w:rPr/>
        <w:t xml:space="preserve"> </w:t>
      </w:r>
      <w:r>
        <w:rPr>
          <w:sz w:val="28"/>
          <w:szCs w:val="28"/>
        </w:rPr>
        <w:t>эффективное достижение развивающих и воспитательных целей, которые мы ставим на уроках матема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рок-презентация также обеспечивает получение большего объема информации и заданий за короткий период. Всегда можно вернуться к предыдущему слайду и повторить с ребятами то, что они не поняли (обычная школьная доска иногда не может обеспечить данную операцию, а также вместить тот объем, который можно показать на слайде). Целесообразней создавать не полную презентацию к уроку, а фрагменты – модули, которые можно включать в урок на определенных этапах – игры, тесты, интерактивные плакаты, видео и флеш-ролики. Запустили, поиграли и опять возвращаемся к живому общению учителя и учеников, к практической деятельности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чь о том, как можно использовать информационно-компьютерные технологии в реализации  рейтинго-накопительной системы оценки знаний учащихся на уроках геометрии.</w:t>
      </w:r>
      <w:r>
        <w:rPr/>
        <w:t xml:space="preserve"> </w:t>
      </w:r>
      <w:r>
        <w:rPr>
          <w:sz w:val="28"/>
          <w:szCs w:val="28"/>
        </w:rPr>
        <w:t xml:space="preserve">Цель рейтингового обучения состоит в том, чтобы создать условия для мотивации самостоятельности учащихся средствами своевременной и систематической оценки результатов их работы в соответствии с реальными достижени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им это на примере обобщающего урока геометрии по теме «Центральные и вписанные углы. Касательная к окружности». На данном уроке используем презентацию, у каждого ученика есть технологическая карта и рабочая карта, где отражен каждый этап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осмыслить и систематизировать изучаемый материал, отработать практические умения в решении задач по теме: «Центральные и вписанные углы. Касательная к окружност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нание:</w:t>
      </w:r>
      <w:r>
        <w:rPr>
          <w:sz w:val="28"/>
          <w:szCs w:val="28"/>
        </w:rPr>
        <w:t xml:space="preserve"> знать определения окружности, касательной к окружности, центральных и вписанных угл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нимание:</w:t>
      </w:r>
      <w:r>
        <w:rPr>
          <w:sz w:val="28"/>
          <w:szCs w:val="28"/>
        </w:rPr>
        <w:t xml:space="preserve"> связь между дугой окружности, вписанными и центральными углами, связь между расположением прямой и окруж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нализ:</w:t>
      </w:r>
      <w:r>
        <w:rPr>
          <w:sz w:val="28"/>
          <w:szCs w:val="28"/>
        </w:rPr>
        <w:t xml:space="preserve"> чтение чертежей, разбор условия текстовой задач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интез:</w:t>
      </w:r>
      <w:r>
        <w:rPr>
          <w:sz w:val="28"/>
          <w:szCs w:val="28"/>
        </w:rPr>
        <w:t xml:space="preserve"> составление плана решения задачи по готовому  чертежу или формулировки задач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ценка:</w:t>
      </w:r>
      <w:r>
        <w:rPr>
          <w:sz w:val="28"/>
          <w:szCs w:val="28"/>
        </w:rPr>
        <w:t xml:space="preserve"> осуществить самооценку выполненных задани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этап </w:t>
      </w:r>
      <w:r>
        <w:rPr>
          <w:sz w:val="28"/>
          <w:szCs w:val="28"/>
        </w:rPr>
        <w:t>- Проверка домашнего зад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 этап -  игра «Аукцион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 этап урока</w:t>
      </w:r>
      <w:r>
        <w:rPr>
          <w:sz w:val="28"/>
          <w:szCs w:val="28"/>
        </w:rPr>
        <w:t xml:space="preserve"> - работа по решению задач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4 этап урока - </w:t>
      </w:r>
      <w:r>
        <w:rPr>
          <w:sz w:val="28"/>
          <w:szCs w:val="28"/>
        </w:rPr>
        <w:t xml:space="preserve">проходит в форме игры «Кот в мешке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следнее на уроке</w:t>
      </w:r>
      <w:r>
        <w:rPr>
          <w:sz w:val="28"/>
          <w:szCs w:val="28"/>
        </w:rPr>
        <w:t xml:space="preserve"> – подведение итог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рока очень важно учесть каждый ответ ученика, пусть и незначительный, чтобы общая оценка за урок была объективной. Данная система оценки очень помогает соблюдать эту объективнос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становится «прозрачной» (понятно из чего состоит) для ученика и родите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ния на уроке четко показывают, как ребенок  идет к поставленной цели уро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нная система позволяет учителю охватить всех учащихся, развивать у них элементы творчества и самоанализ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йтинговая технология стимулирует равномерную работу в течение всего учебного процесса и стремление учащихся к самообразова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идно, что с одной стороны (ИКТ) на уроке реализуются принципы доступности, наглядности,  учащиеся получают большой объем информации и заданий за короткий период, с другой стороны (РНС) появляется стимул к учебе, нет боязни получить «двойку», т.е. повышается мотивация учебы, активность и результативность работы учащихс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– продолжение работы по  совершенствованию методик применения ИКТ в организации рейтинговой системы на уроках геометрии. Главное, чтобы все это способствовало достижению главной цели - обеспечение современного качества образования на основе его соответствия актуальным и перспективным потребностям личности, общества, государства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ающий урок геометрии по теме «Центральные и вписанные углы. Касательная к окружности». На данном уроке используем презентацию, у каждого ученика есть технологическая карта и рабочая карта, где отражен каждый этап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осмыслить и систематизировать изучаемый материал, отработать практические умения в решении задач по теме: «Центральные и вписанные углы. Касательная к окружност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нание:</w:t>
      </w:r>
      <w:r>
        <w:rPr>
          <w:sz w:val="28"/>
          <w:szCs w:val="28"/>
        </w:rPr>
        <w:t xml:space="preserve"> знать определения окружности, касательной к окружности, центральных и вписанных угл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нимание:</w:t>
      </w:r>
      <w:r>
        <w:rPr>
          <w:sz w:val="28"/>
          <w:szCs w:val="28"/>
        </w:rPr>
        <w:t xml:space="preserve"> связь между дугой окружности, вписанными и центральными углами, связь между расположением прямой и окруж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нализ:</w:t>
      </w:r>
      <w:r>
        <w:rPr>
          <w:sz w:val="28"/>
          <w:szCs w:val="28"/>
        </w:rPr>
        <w:t xml:space="preserve"> чтение чертежей, разбор условия текстовой задач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интез:</w:t>
      </w:r>
      <w:r>
        <w:rPr>
          <w:sz w:val="28"/>
          <w:szCs w:val="28"/>
        </w:rPr>
        <w:t xml:space="preserve"> составление плана решения задачи по готовому  чертежу или формулировки задач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ценка:</w:t>
      </w:r>
      <w:r>
        <w:rPr>
          <w:sz w:val="28"/>
          <w:szCs w:val="28"/>
        </w:rPr>
        <w:t xml:space="preserve"> осуществить самооценку выполненных задани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этап </w:t>
      </w:r>
      <w:r>
        <w:rPr>
          <w:sz w:val="28"/>
          <w:szCs w:val="28"/>
        </w:rPr>
        <w:t>- Проверка домашнего зад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 этап -  игра «Аукцион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 этап урока</w:t>
      </w:r>
      <w:r>
        <w:rPr>
          <w:sz w:val="28"/>
          <w:szCs w:val="28"/>
        </w:rPr>
        <w:t xml:space="preserve"> - работа по решению задач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4 этап урока - </w:t>
      </w:r>
      <w:r>
        <w:rPr>
          <w:sz w:val="28"/>
          <w:szCs w:val="28"/>
        </w:rPr>
        <w:t xml:space="preserve">проходит в форме игры «Кот в мешке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следнее на уроке</w:t>
      </w:r>
      <w:r>
        <w:rPr>
          <w:sz w:val="28"/>
          <w:szCs w:val="28"/>
        </w:rPr>
        <w:t xml:space="preserve"> – подведение итог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6:25:00Z</dcterms:created>
  <dc:creator>Бобровский Игорь</dc:creator>
  <dc:description/>
  <cp:keywords/>
  <dc:language>en-US</dc:language>
  <cp:lastModifiedBy>1</cp:lastModifiedBy>
  <cp:lastPrinted>2013-03-27T23:27:00Z</cp:lastPrinted>
  <dcterms:modified xsi:type="dcterms:W3CDTF">2013-03-27T19:33:00Z</dcterms:modified>
  <cp:revision>9</cp:revision>
  <dc:subject/>
  <dc:title>Информационные технологии и рейтинго-накопительная система оценки учащихся на уроках геометрии</dc:title>
</cp:coreProperties>
</file>